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TÓPICOS DE ANÁLISIS INSTRUMENTAL AVANZAD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ALENDARIO DE CLASE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SEGUNDO SEMESTRE 2011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lases: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Miércoles:</w:t>
        <w:tab/>
        <w:t>10:20 – 12:00 (Sala 8)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Viernes:</w:t>
        <w:tab/>
        <w:t>8:30 – 10:10  (Sala 9)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686"/>
        <w:gridCol w:w="392"/>
        <w:gridCol w:w="393"/>
        <w:gridCol w:w="393"/>
        <w:gridCol w:w="393"/>
        <w:gridCol w:w="392"/>
        <w:gridCol w:w="393"/>
        <w:gridCol w:w="393"/>
        <w:gridCol w:w="393"/>
        <w:gridCol w:w="392"/>
        <w:gridCol w:w="393"/>
        <w:gridCol w:w="393"/>
        <w:gridCol w:w="393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HORAS DE CLAS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OR</w:t>
            </w:r>
          </w:p>
        </w:tc>
        <w:tc>
          <w:tcPr>
            <w:tcW w:w="4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(DI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Rich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emb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 Ahuma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viemb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 Ahuma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ciemb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1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. Richter/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J. Sturm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ciemb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1.4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. Fuente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ciemb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1.4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. Fuente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e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1.5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M. Yazdani /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. Sot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e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1.6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. Richter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ebre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1.6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. Richter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b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b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b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b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rzo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59:00Z</dcterms:created>
  <dc:creator>Pablo Richter</dc:creator>
  <dc:description/>
  <dc:language>en-US</dc:language>
  <cp:lastModifiedBy>Universidad de Chile</cp:lastModifiedBy>
  <cp:lastPrinted>2008-08-11T09:38:00Z</cp:lastPrinted>
  <dcterms:modified xsi:type="dcterms:W3CDTF">2011-11-20T14:59:00Z</dcterms:modified>
  <cp:revision>2</cp:revision>
  <dc:subject/>
  <dc:title>CALENDARIO DE ACTIVIDADES</dc:title>
</cp:coreProperties>
</file>