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Temas proyectos TAIA 2011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Los alumnos deberán formular un proyecto de investigación (tipo FONDECYT) en los temas indicados más abajo. Los profesores asociados a cada tema guiarán a los alumnos en la formulación durante el semestre. La primera entrega es en la semana 8 y la segunda en la semana 13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) Caracterización de aceites de oliva chilenos mediante la “huella dactilar” de compuestos aromáticos volátiles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E. Fuentes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2) Evaluación de la presencia de antibióticos del tipo sulfonamidas y fenicoles en productos pecuarios de consumo frecuente (carnes de pollo y cerdo)."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E. Fuentes</w:t>
      </w:r>
    </w:p>
    <w:p>
      <w:pPr>
        <w:pStyle w:val="Normal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3) Desarrollo de métodos  para la determinación de dioxinas y furanos en muestras ambientales (o de alimentos) por cromatografía gaseosa y espectrometría de masas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P. Richte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4) Multideterminación de contaminantes orgánicos en frutas de exportación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P. Richter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5) Uso de la Técnica de Electroforesis Capilar de Zona para la caracterización de substancias húmicas desde ecosistemas acuáticos y suelo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I. Ahumada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6) La especiación de cromo en el medio ambiente mediante electroforesis capilar de zona</w:t>
      </w:r>
    </w:p>
    <w:p>
      <w:pPr>
        <w:pStyle w:val="Normal"/>
        <w:jc w:val="both"/>
        <w:rPr>
          <w:rFonts w:ascii="Palatino Linotype" w:hAnsi="Palatino Linotype" w:cs="Palatino Linotype"/>
          <w:lang w:val="es-CL"/>
        </w:rPr>
      </w:pPr>
      <w:r>
        <w:rPr>
          <w:rFonts w:cs="Palatino Linotype" w:ascii="Palatino Linotype" w:hAnsi="Palatino Linotype"/>
          <w:lang w:val="es-CL"/>
        </w:rPr>
        <w:t>Prof. I. Ahumada</w:t>
      </w:r>
    </w:p>
    <w:p>
      <w:pPr>
        <w:pStyle w:val="Normal"/>
        <w:jc w:val="both"/>
        <w:rPr>
          <w:rFonts w:ascii="Palatino Linotype" w:hAnsi="Palatino Linotype" w:cs="Palatino Linotype"/>
          <w:lang w:val="es-CL"/>
        </w:rPr>
      </w:pPr>
      <w:r>
        <w:rPr>
          <w:rFonts w:cs="Palatino Linotype" w:ascii="Palatino Linotype" w:hAnsi="Palatino Linotype"/>
          <w:lang w:val="es-CL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7) Desarrollo de métodos analíticos automáticos basados en FIA para la determinación de nuevos desinfectantes-virucidas en aguas y en productos comerciales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J. Sturm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8) Sistemas de flujo continuo con detección electroquímica para determinación de compuestos nitroaromáticos de interés biológico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J. Sturm</w:t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  <w:color w:val="FF0000"/>
        </w:rPr>
      </w:pPr>
      <w:r>
        <w:rPr>
          <w:rFonts w:cs="Palatino Linotype" w:ascii="Palatino Linotype" w:hAnsi="Palatino Linotype"/>
          <w:color w:val="FF0000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9) Propiedades térmicas de nanocompositos a base de polipropileno y arcillas naturales y/o nanotubos  de carbon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M. Yazdani-Pedram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10) Estudio cinético de transiciones de fase en cristales líquidos usando calorimetría diferencial de barrido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Prof. E. Sot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Mediumtext1">
    <w:name w:val="mediumtext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6:09:00Z</dcterms:created>
  <dc:creator>efuentes</dc:creator>
  <dc:description/>
  <cp:keywords/>
  <dc:language>en-US</dc:language>
  <cp:lastModifiedBy>Universidad de Chile</cp:lastModifiedBy>
  <dcterms:modified xsi:type="dcterms:W3CDTF">2011-11-30T13:10:00Z</dcterms:modified>
  <cp:revision>6</cp:revision>
  <dc:subject/>
  <dc:title>Temas proyectos TAIA 2010</dc:title>
</cp:coreProperties>
</file>