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7                                               PROF. AYUD. 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GUIA N° 3  ; GEOMETRÍA ANALÍ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( SEGUNDA PARTE 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circunferencia, determinada por las condiciones dadas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)</w:t>
        <w:tab/>
        <w:t xml:space="preserve">   C (2, -1)</w:t>
        <w:tab/>
        <w:t>; r = 6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   los extremos de un diámetro son los puntos (-2, 3)  y (4, -1)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i)</w:t>
        <w:tab/>
        <w:t xml:space="preserve">  C (-2,  3) </w:t>
        <w:tab/>
        <w:t>; tangente al eje  Y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V)   C (-1, -2)</w:t>
        <w:tab/>
        <w:t>; pasa por el punto (-2, 2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parábola, determinada por las condiciones dadas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F (3, 0)</w:t>
        <w:tab/>
        <w:t>; directriz : x + 3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V (-2, 3)</w:t>
        <w:tab/>
        <w:t>; F (1, 3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V (0, 0) </w:t>
        <w:tab/>
        <w:t>; eje focal el eje Y, y que pasa por el punto (-3, 6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generado por las siguientes ecuaciones de segundo grado y determine centro y radio (en el caso de ser circunferencia) y vértice, foco, eje focal y ecuación de la directriz (en el caso de ser parábola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y² - 4y + 6x – 8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2x² + 2y² - 6x + 10y + 7 = 0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- 9x – 5y – 2 = 0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+ 3y² + 24x – 6y + 51 = 0</w:t>
      </w:r>
    </w:p>
    <w:p>
      <w:pPr>
        <w:pStyle w:val="Normal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+ 4y + 2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 ecuación  de  la  circunferencia  que  pasa  por   A (2, 3)     y    B (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>1,6)    si     su centro está en la recta de ecuación   2x + 5y + 1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ar la ecuación de la circunferencia que pasa por el punto ( -2, 4 ) y tiene el mismo centro que la representada por la ecuación     x² + y ² - 5x + 4y  = 1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recta tangente a la circunferencia dada, en el punto dado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x² + y² + 5x – 6y – 21 = 0 </w:t>
        <w:tab/>
        <w:t>;  P (2, -1)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– 19 = 0</w:t>
        <w:tab/>
        <w:tab/>
        <w:t>;  P (3, 4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uerda de la parábola     y²  -  4x  =  0  es  un  segmento  de  la  recta     x – 2y + 3  =  0.  Calcular su longitu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vértice y los puntos extremos del lado recto de la parábola    x² - 4y  = 0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Una recta que pasa por el foco de la parábola   x²  = - 12y   corta a la parábola en el punto  ( 5 , -25 / 12 ). Encontrar el otro punto de intersección entre la recta y la parábola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ados los puntos  ( -1 , 2 ) ; ( 1 , -1 )  ; ( 2 , 1 ) determinar la ecuación de la parábola que pasa por esos tres puntos y tiene su eje paralelo al eje X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punto ( 1 , 4 ) y es tangente a la circunferencia   x² + y² + 6x + 2y + 5  = 0,  en el punto  ( -2 , 1 )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cuentre la ecuación de la parábola de vértice en  V ( -3 , 5 ) ; eje paralelo al eje X y pasa por   A ( 5 , 9 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e la ecuación de la circunferencia con centro en  ( -3 , -4 ) y tangente a la recta de ecuación   3x + 4y + 16 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 recta de ecuación   2x + y  = 3,   intersecta a la parábola      (y – 3)²  = - 4 (x – 2)   en los extremos de un diámetro de una circunferencia. Determinar la ecuación de la circunferenc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ircunferencia de centro  ( 4 , -1 ) pasa por el foco de la parábola   x² + 16y  = 0.  Demostrar que es tangente a la directriz de la parábola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elipse que pasa por el punto   ( 7/2 , 3 ), su centro está en    ( 0 , 0 ), su eje menor coincide con el eje  X  y la longitud de su eje mayor es el doble de la de su eje menor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ejes de una elipse que pasa por los puntos   ( 4 , 1 )  y  ( 2 , 2 )  son los ejes coordenados. 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Hallar la ecuación de una elipse cuya excentricidad es   ½  y sus focos están en los puntos  F</w:t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cs="Arial" w:ascii="Arial" w:hAnsi="Arial"/>
          <w:sz w:val="22"/>
          <w:lang w:val="es-MX"/>
        </w:rPr>
        <w:t>( 10 , -2 )   y   F</w:t>
      </w: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>( 4 , -2 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hipérbola cuyos focos son los puntos   ( 2 , 0 )   y    ( -2 , 0 ) , si su semi eje transverso mide 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vértices de un hipérbola son los puntos  ( -2 , 2 )  y  ( -2 , 4 )  y la longitud de cada lado recto es igual a  2 .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circunferencia de ecuación   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4x  -  5  =  0  pasa por los focos y extremos del eje menor de una elipse que tiene su eje mayor en el eje  X  . Hallar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excentricidad de una elipse es igual a  3/4 . Si el eje mayor coincide con  el lado recto de la parábola 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=  -8( x – 4 ).  Determine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ecuación de la hipérbola que es tangente a la circunferencia  de ecuación   ( x – 1 )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( y + 1 )</w:t>
      </w:r>
      <w:r>
        <w:rPr>
          <w:rFonts w:cs="Arial" w:ascii="Arial" w:hAnsi="Arial"/>
          <w:sz w:val="22"/>
          <w:vertAlign w:val="superscript"/>
          <w:lang w:val="es-MX"/>
        </w:rPr>
        <w:t xml:space="preserve">2   </w:t>
      </w:r>
      <w:r>
        <w:rPr>
          <w:rFonts w:cs="Arial" w:ascii="Arial" w:hAnsi="Arial"/>
          <w:sz w:val="22"/>
          <w:lang w:val="es-MX"/>
        </w:rPr>
        <w:t>= 4   en los extremos del eje transverso, si el eje focal de la hipérbola es horizontal y la longitud de sus lados rectos es igual a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que representa cada una de las ecuaciones de segundo grado que a continuación se señala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9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36x  - 32y  -  92  =  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x  +  18y  +  4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5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50x  -  64y  -  31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98y  -  48x  -  29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0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16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0y  +  192x  -  496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SOLUCIONES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. </w:t>
        <w:tab/>
        <w:t>i)</w:t>
        <w:tab/>
        <w:t>(x – 2)² + (y + 1)²  = 4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x – 1)² + (y - 1)²  = 1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(x + 2)² + (y --3)²  = 4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v)</w:t>
        <w:tab/>
        <w:t>(x + 1)² + (y + 2)²  = 17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2.</w:t>
        <w:tab/>
        <w:t>i)</w:t>
        <w:tab/>
        <w:t>y²  = 12x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y – 3)²  = 12 (x + 2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ii)</w:t>
        <w:tab/>
        <w:t>2x²  = 3y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.</w:t>
        <w:tab/>
        <w:t xml:space="preserve">i) </w:t>
        <w:tab/>
        <w:t>Parábola   V( 2 , 2 );  F( 1 / 2 ,  2 ) ;  eje horizontal;  D:  x = 7 / 2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Circunferencia   C( 3 / 2 , - 5 / 2 ) ;   r =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arábola  V( 3 / 2 , - 7 / 4 ) ;  F( 3 / 2 , - 4 / 3 ) ;  eje vertical;  D : y = - 13 / 6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Punto aislado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vi)</w:t>
        <w:tab/>
        <w:t xml:space="preserve">Circunferencia   C( 1 , -2 );   r  =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e>
        </m:rad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s-MX"/>
        </w:rPr>
        <w:t xml:space="preserve">( x +  3 )²  +  ( y 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 xml:space="preserve"> 1 )²  =  29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5. </w:t>
        <w:tab/>
        <w:t>( x – 5 / 2 )²  +  ( y + 2 )²  =  225 / 4</w:t>
      </w:r>
    </w:p>
    <w:p>
      <w:pPr>
        <w:pStyle w:val="Normal"/>
        <w:ind w:firstLine="705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6. </w:t>
        <w:tab/>
        <w:t>i)</w:t>
        <w:tab/>
        <w:t>9x – 8y – 2 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x + 2y – 11 = 0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  <w:t xml:space="preserve">Longitud cuerda  = 4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e>
        </m:rad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8. </w:t>
        <w:tab/>
        <w:t>x² + ( y – 5 / 2 )²  =  25 / 4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9. </w:t>
        <w:tab/>
        <w:t>( -36 / 5 , -108 / 25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0. </w:t>
        <w:tab/>
        <w:t>7y² - 3y + 6x – 1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1. </w:t>
        <w:tab/>
        <w:t>( x + 1 )² + ( y – 3 )²  =  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2. </w:t>
        <w:tab/>
        <w:t>( y – 5 )²  = 2 ( x + 3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3. </w:t>
        <w:tab/>
        <w:t>( x + 3 )²  +  ( y – 4 )²  =  81 / 2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4. </w:t>
        <w:tab/>
        <w:t>( x + 1 / 2 )²  +  ( y – 4 )²  =  45 / 4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1</m:t>
          </m:r>
        </m:oMath>
      </m:oMathPara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7 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/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  <w:t>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lang w:val="es-MX"/>
        </w:rPr>
        <w:t xml:space="preserve">  =  1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y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3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x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2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)   elipse,   eje focal   //  eje  X ,   C( 2 , 1 );    a  =  4   ;    b  =  3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b)   hipérbola,   eje focal   //  eje  Y ,   C( -1 , 1 );   a  =  1   ;   b  =  3/2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c)   elipse,   eje focal  //  eje  Y  ,   C( -1 , 2 );   a  =  5   ;   b  =  4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d)   hipérbola,   eje focal  //  eje  Y  ,   C( -6 , -1 );   a  =  2   ;   b  =  7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e)  2 rectas que se intersectan en el punto  ( 6 , -2 )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A.R. / c.r.n. / 2007</w:t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08377687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2"/>
        </w:tabs>
        <w:ind w:left="972" w:hanging="405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72"/>
        </w:tabs>
        <w:ind w:left="672" w:hanging="672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8"/>
      <w:numFmt w:val="decimal"/>
      <w:lvlText w:val="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2:00Z</dcterms:created>
  <dc:creator>Unidad de Medios Digitales</dc:creator>
  <dc:description/>
  <dc:language>en-US</dc:language>
  <cp:lastModifiedBy>mhumeres</cp:lastModifiedBy>
  <cp:lastPrinted>2004-04-28T09:27:00Z</cp:lastPrinted>
  <dcterms:modified xsi:type="dcterms:W3CDTF">2007-05-16T12:02:00Z</dcterms:modified>
  <cp:revision>2</cp:revision>
  <dc:subject/>
  <dc:title>UNIVERSIDAD DE CHILE</dc:title>
</cp:coreProperties>
</file>