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ceptos</w:t>
      </w:r>
    </w:p>
    <w:p>
      <w:pPr>
        <w:pStyle w:val="Normal"/>
        <w:rPr/>
      </w:pPr>
      <w:r>
        <w:rPr/>
      </w:r>
    </w:p>
    <w:p>
      <w:pPr>
        <w:pStyle w:val="Normal"/>
        <w:rPr/>
      </w:pPr>
      <w:r>
        <w:rPr/>
      </w:r>
    </w:p>
    <w:p>
      <w:pPr>
        <w:pStyle w:val="Normal"/>
        <w:rPr/>
      </w:pPr>
      <w:r>
        <w:rPr/>
        <w:t>1.</w:t>
        <w:tab/>
        <w:t xml:space="preserve"> idea de articulación en arquitectura</w:t>
      </w:r>
    </w:p>
    <w:p>
      <w:pPr>
        <w:pStyle w:val="Normal"/>
        <w:rPr/>
      </w:pPr>
      <w:r>
        <w:rPr/>
      </w:r>
    </w:p>
    <w:p>
      <w:pPr>
        <w:pStyle w:val="Normal"/>
        <w:rPr/>
      </w:pPr>
      <w:r>
        <w:rPr/>
      </w:r>
    </w:p>
    <w:p>
      <w:pPr>
        <w:pStyle w:val="Normal"/>
        <w:rPr/>
      </w:pPr>
      <w:r>
        <w:rPr/>
        <w:t>1.1.</w:t>
        <w:tab/>
        <w:t>‘articulación’ como concepto y necesidad .</w:t>
      </w:r>
    </w:p>
    <w:p>
      <w:pPr>
        <w:pStyle w:val="Normal"/>
        <w:rPr/>
      </w:pPr>
      <w:r>
        <w:rPr/>
      </w:r>
    </w:p>
    <w:p>
      <w:pPr>
        <w:pStyle w:val="Normal"/>
        <w:rPr/>
      </w:pPr>
      <w:r>
        <w:rPr/>
        <w:t xml:space="preserve">La ‘articulación’ está indisolublemente ligada a las nociones de 'artículo' y 'articulado’. Se presenta - desde su entronización por la filosofía escolástica en el pensamiento del medioevo occidental - como un mecanismo intelectual de acción y comprensión  de la realidad.  A partir de la visión tomista -en que las totalidades se constituyen de partes unidas coherentemente en un total; en que para ser tal, ‘el todo es a la parte como la parte al todo’-, transforma  a la subdivisión, en un arte, haciendo prevalecer el dominio constante de la naturaleza del vínculo en la noción del total. Las partes - los ‘artículos’-, aunque autónomas, adquieren un nuevo sentido en el todo, en la summa, que no es ya una simple adición aleatoria sino sinérgica. </w:t>
      </w:r>
    </w:p>
    <w:p>
      <w:pPr>
        <w:pStyle w:val="Normal"/>
        <w:rPr/>
      </w:pPr>
      <w:r>
        <w:rPr/>
        <w:t xml:space="preserve">Esta visión perdura en casi todas las actividades contemporáneas.  ‘Artículos’ son por ejemplo : las partes equivalentes y autónomas - unidades- de un cuerpo jurídico;  las unidades que, en conjunto constituyen un stock comercial; las unidedes componentes y autónomas de una revista;  el elemento que singulariza y dá sentido a los sustantivos en el lenguaje, etc. Ahora bien, llamamos ‘articuladas’ a entidades en las que distinguimos  claramente las partes individualizables y conjugadas,- que en conjunto actúan como un todo-, como son:  ‘una’ ley;  un muñeco, una tijera, etc., y advertimos que en ‘la ley’ (taxonomía jerarquizada) y en ‘la tijera’ (rótula) , la condición de ser ‘articulado’ obedece a un  diferente vínculo.   Necesitamos parcelar las totalidades para operarlas y describirlas , a la vez que determinar el vínculo para reunir partes y conformar nuevas totalidades. </w:t>
      </w:r>
    </w:p>
    <w:p>
      <w:pPr>
        <w:pStyle w:val="Normal"/>
        <w:rPr/>
      </w:pPr>
      <w:r>
        <w:rPr/>
        <w:t xml:space="preserve">Estar conscientes del tipo de vínculo apropiado y pertinente en cada caso, permite el diseño simultáneo del todo y la parte. No puede decidirse uno sin el otro. No es uno antes que el otro. La articulación no se agrega: es simultánea a la noción del objeto.      </w:t>
      </w:r>
    </w:p>
    <w:p>
      <w:pPr>
        <w:pStyle w:val="Normal"/>
        <w:rPr/>
      </w:pPr>
      <w:r>
        <w:rPr/>
        <w:t>1.2.</w:t>
        <w:tab/>
        <w:t>niveles de articulación en arquitectura</w:t>
      </w:r>
    </w:p>
    <w:p>
      <w:pPr>
        <w:pStyle w:val="Normal"/>
        <w:rPr/>
      </w:pPr>
      <w:r>
        <w:rPr/>
        <w:t xml:space="preserve">En arquitectura, igual que en el resto de los objetos , cuando reflexionamos sobre ‘lo articulado’ -habiendo suspendido las configuraciones por continuidad-, las articulaciones son de la más diversa naturaleza y se dan en las situaciones más variadas. Puede serlo toda manifestación intencionada y explícita de un vínculo . Puede ser concreta, -como el caso de la rótula en la tijera-; o ser virtuales -como el caso de la organización de una ley-. Llamamos ‘articulación’ al acto simultáneo de decidir UN TODO ARTICULADO, CON DISEÑO ENFATICO DE LA UNION. </w:t>
      </w:r>
    </w:p>
    <w:p>
      <w:pPr>
        <w:pStyle w:val="Normal"/>
        <w:rPr/>
      </w:pPr>
      <w:r>
        <w:rPr/>
      </w:r>
    </w:p>
    <w:p>
      <w:pPr>
        <w:pStyle w:val="Normal"/>
        <w:numPr>
          <w:ilvl w:val="0"/>
          <w:numId w:val="1"/>
        </w:numPr>
        <w:ind w:left="0" w:hanging="0"/>
        <w:rPr/>
      </w:pPr>
      <w:r>
        <w:rPr/>
        <w:t>su diseño: un diseño comprometido</w:t>
      </w:r>
    </w:p>
    <w:p>
      <w:pPr>
        <w:pStyle w:val="Normal"/>
        <w:rPr/>
      </w:pPr>
      <w:r>
        <w:rPr/>
      </w:r>
    </w:p>
    <w:p>
      <w:pPr>
        <w:pStyle w:val="Normal"/>
        <w:rPr/>
      </w:pPr>
      <w:r>
        <w:rPr/>
        <w:t xml:space="preserve">¿Cuáles son, en arquitectura, los ‘artículos’? Determinar las partes a articular y su modo de articulación adecuado, es diseño linguistico y  se maneja de acuerdo a un complejo código que interrelaciona varios factores entre sí, desde y hacia cada uno de ellos : </w:t>
      </w:r>
    </w:p>
    <w:p>
      <w:pPr>
        <w:pStyle w:val="Normal"/>
        <w:rPr/>
      </w:pPr>
      <w:r>
        <w:rPr/>
        <w:t xml:space="preserve">-el material, sustancia primordial del artificio arquitectónico;  </w:t>
      </w:r>
    </w:p>
    <w:p>
      <w:pPr>
        <w:pStyle w:val="Normal"/>
        <w:rPr/>
      </w:pPr>
      <w:r>
        <w:rPr/>
        <w:t xml:space="preserve">-la función,  o’tarea’ de cada parte en el todo y de la articulación en sí; (  ‘tarea’ que, como veremos, puede tener un sentido muy amplio) </w:t>
      </w:r>
    </w:p>
    <w:p>
      <w:pPr>
        <w:pStyle w:val="Normal"/>
        <w:rPr/>
      </w:pPr>
      <w:r>
        <w:rPr/>
        <w:t>-la forma, aquella que mejor satisfaga al material para acometer la ‘tarea’ prevista,</w:t>
      </w:r>
    </w:p>
    <w:p>
      <w:pPr>
        <w:pStyle w:val="Normal"/>
        <w:rPr/>
      </w:pPr>
      <w:r>
        <w:rPr/>
        <w:t>- la intención,  o propósito expresivo, que comanda la eleción simultánea de forma, función y material.</w:t>
      </w:r>
    </w:p>
    <w:p>
      <w:pPr>
        <w:pStyle w:val="Normal"/>
        <w:rPr/>
      </w:pPr>
      <w:r>
        <w:rPr>
          <w:rFonts w:eastAsia="Arial"/>
        </w:rPr>
        <w:t xml:space="preserve"> </w:t>
      </w:r>
      <w:r>
        <w:rPr/>
        <w:t xml:space="preserve">Decimos que la elección de cualquiera de estos cuatro factores compromete el diseño en los otros tres ( véase modelo decisional ) .  </w:t>
      </w:r>
    </w:p>
    <w:p>
      <w:pPr>
        <w:pStyle w:val="Normal"/>
        <w:rPr/>
      </w:pPr>
      <w:r>
        <w:rPr>
          <w:rFonts w:eastAsia="Arial"/>
        </w:rPr>
        <w:t xml:space="preserve"> </w:t>
      </w:r>
      <w:r>
        <w:rPr/>
        <w:t>2.1.</w:t>
        <w:tab/>
        <w:t>el  material.</w:t>
      </w:r>
    </w:p>
    <w:p>
      <w:pPr>
        <w:pStyle w:val="Normal"/>
        <w:rPr/>
      </w:pPr>
      <w:r>
        <w:rPr/>
        <w:t xml:space="preserve">La arquitectura es materia conformada y, por lo tanto, la articulación arquitectónica ,- como momento particular de un ente articulado-, reune partes. De allí que ‘une, reune, conecta,  o bien, mediatiza o intermedia’  determinados materiales. </w:t>
      </w:r>
    </w:p>
    <w:p>
      <w:pPr>
        <w:pStyle w:val="Normal"/>
        <w:rPr/>
      </w:pPr>
      <w:r>
        <w:rPr/>
        <w:t xml:space="preserve">La articulación como verbo activo - esto es, que requiere manifestarse-,puede tener distintos grados de corporeidad o autonomía material: </w:t>
      </w:r>
    </w:p>
    <w:p>
      <w:pPr>
        <w:pStyle w:val="Normal"/>
        <w:rPr/>
      </w:pPr>
      <w:r>
        <w:rPr/>
        <w:t xml:space="preserve">-’reunir’  :  es indeterminado y  puede establecerse mediante un vínculo incluso virtual, como puede ser uno de proximidad en que la articulación la constituye un vacío intencionado que produce un suspenso entre el mismo o distintos materiales, definiéndo límites; </w:t>
      </w:r>
    </w:p>
    <w:p>
      <w:pPr>
        <w:pStyle w:val="Normal"/>
        <w:rPr/>
      </w:pPr>
      <w:r>
        <w:rPr/>
        <w:t>-’unir’, en tanto, alude a contacto, por lo que requiere  decidir sobre la calidad del contacto a fin de que se constituya en hecho visual: modo y área de contacto; calidad de tersura, color y/o transparencia  en el contraste, etc</w:t>
      </w:r>
    </w:p>
    <w:p>
      <w:pPr>
        <w:pStyle w:val="Normal"/>
        <w:rPr/>
      </w:pPr>
      <w:r>
        <w:rPr/>
        <w:t xml:space="preserve">- ‘ conectar’  ( co- nexo, nexo mutuo)  supera los conceptos anteriores, por cuanto nos habla de una mayor adecuación  material y física de cada componente para llegar a ‘entrelazarse’. Las partes  - o ‘ artículos’-, se adecúan para favorecer el momento de la articulación. Aquí la articulación adquiere un discurso propio por lo que el material debe ser adecuado al discurso. </w:t>
      </w:r>
    </w:p>
    <w:p>
      <w:pPr>
        <w:pStyle w:val="Normal"/>
        <w:rPr/>
      </w:pPr>
      <w:r>
        <w:rPr/>
      </w:r>
    </w:p>
    <w:p>
      <w:pPr>
        <w:pStyle w:val="Normal"/>
        <w:rPr/>
      </w:pPr>
      <w:r>
        <w:rPr/>
      </w:r>
    </w:p>
    <w:p>
      <w:pPr>
        <w:pStyle w:val="Normal"/>
        <w:rPr/>
      </w:pPr>
      <w:r>
        <w:rPr/>
        <w:t>(Material función intención   modelo decisional)</w:t>
      </w:r>
    </w:p>
    <w:p>
      <w:pPr>
        <w:pStyle w:val="Normal"/>
        <w:rPr/>
      </w:pPr>
      <w:r>
        <w:rPr/>
      </w:r>
    </w:p>
    <w:p>
      <w:pPr>
        <w:pStyle w:val="Normal"/>
        <w:rPr/>
      </w:pPr>
      <w:r>
        <w:rPr/>
        <w:t xml:space="preserve">- ‘ mediatización e intermediación’ ,  se establece cuando un nuevo elemento, generalmente de otro material,  intercede en el diálogo entre partes. Aparece un conector explícito con un material adecuado a su nueva y única función, la cual no obstante ser accesoria, puede llegar a ser protagónica en el discurso general de la arquitectutra.       </w:t>
      </w:r>
    </w:p>
    <w:p>
      <w:pPr>
        <w:pStyle w:val="Normal"/>
        <w:rPr/>
      </w:pPr>
      <w:r>
        <w:rPr/>
        <w:t>2.2.</w:t>
        <w:tab/>
        <w:t>la función</w:t>
      </w:r>
    </w:p>
    <w:p>
      <w:pPr>
        <w:pStyle w:val="Normal"/>
        <w:rPr/>
      </w:pPr>
      <w:r>
        <w:rPr/>
        <w:t xml:space="preserve">Ellas son innumerables, y no es posible detallar las situaciones de articulación que pueden coincidir en un hecho arquitectónico. Tanto a nivel general del volúmen como al más mínimo nivel de encuentro de componentes, toda unión cumple alguna función que puede o nó enfatizarse como ‘articulación’.  Considerar la ‘función’ que concurre a la articulación es en sí complejo , pues deben considerarse, entre otras, al menos: </w:t>
      </w:r>
    </w:p>
    <w:p>
      <w:pPr>
        <w:pStyle w:val="Normal"/>
        <w:rPr/>
      </w:pPr>
      <w:r>
        <w:rPr/>
        <w:t>-la función positiva  del elemento (por ejemplo, ‘ser un  parasol horizontal’);</w:t>
      </w:r>
    </w:p>
    <w:p>
      <w:pPr>
        <w:pStyle w:val="Normal"/>
        <w:rPr/>
      </w:pPr>
      <w:r>
        <w:rPr/>
        <w:t>- su función estructural ( en el ejemplo, ‘resistir de modo autoportante, no flectarse’);</w:t>
      </w:r>
    </w:p>
    <w:p>
      <w:pPr>
        <w:pStyle w:val="Normal"/>
        <w:rPr/>
      </w:pPr>
      <w:r>
        <w:rPr/>
        <w:t>- su función articuladora, en el discurso arquitectónico (  el parasol como ‘articulador   que intermedia entre muro y cubierta), propósito expresivo, visual.</w:t>
      </w:r>
    </w:p>
    <w:p>
      <w:pPr>
        <w:pStyle w:val="Normal"/>
        <w:rPr/>
      </w:pPr>
      <w:r>
        <w:rPr/>
        <w:t xml:space="preserve">Anque estas funciones o ‘tareas’ pudieran cumplirse de manera independiente, aún existiendo una sin las otras,  cuando las articulaciones son motivo linguístico de la arquitectura estos tres tipos de funciones no son independientes sino simultáneos y coincidentes: la función positiva se hace coincidir con la función estructural, todo lo cual es ‘a la vez’ articulador. ‘Ser a la vez ‘ es lo que le dá riqueza de contenidos, ya que - según R. Venturi-,  la coincidencia de significados promueve múltiples lecturas inesperadas del objeto. Para cada función asignada, habrá materiales que cumplen bien o mejor la tarea, lo que abriría varios abanicos de opciones. Sin embargo, habrá sólo unos pocos que satisfagan bien todas las funciones y, además, se inserten correctamente en el discurso total.    </w:t>
      </w:r>
    </w:p>
    <w:p>
      <w:pPr>
        <w:pStyle w:val="Normal"/>
        <w:rPr/>
      </w:pPr>
      <w:r>
        <w:rPr/>
        <w:t>2.3.</w:t>
        <w:tab/>
        <w:t>forma</w:t>
      </w:r>
    </w:p>
    <w:p>
      <w:pPr>
        <w:pStyle w:val="Normal"/>
        <w:rPr/>
      </w:pPr>
      <w:r>
        <w:rPr/>
        <w:t>Hemos dicho que los factores anteriores no son decisiones aisladas sino vinculantes entre factores y, por lo tanto, la decisión de la forma tampoco es independiente. Muchas formas pueden ser apropiadas al material y complir bien las tareas, pero sólo alguna podrá simultaneamente comunicarse como hecho creativo insustituible, único, pertinente y no aleatorio.  En la arquitectura de ‘lenguaje articulado’ la forma elegida debe ser elocuente del momento articulado, en complicidad con el resto de las formas concurrentes.</w:t>
      </w:r>
    </w:p>
    <w:p>
      <w:pPr>
        <w:pStyle w:val="Normal"/>
        <w:rPr/>
      </w:pPr>
      <w:r>
        <w:rPr/>
      </w:r>
    </w:p>
    <w:p>
      <w:pPr>
        <w:pStyle w:val="Normal"/>
        <w:rPr/>
      </w:pPr>
      <w:r>
        <w:rPr/>
        <w:t>2.4.</w:t>
        <w:tab/>
        <w:t xml:space="preserve">intención </w:t>
      </w:r>
    </w:p>
    <w:p>
      <w:pPr>
        <w:pStyle w:val="Normal"/>
        <w:rPr/>
      </w:pPr>
      <w:r>
        <w:rPr/>
        <w:t xml:space="preserve">Por lo dicho hasta aquí, es evidente que la inteción es una decisión fundamental. Hemos demostrado que es simultánea y acompaña paralelamente a las demás. Gobierna la decisión sobre el grado de articulación a manejar; los materiales; las funciones y formas.    </w:t>
      </w:r>
    </w:p>
    <w:p>
      <w:pPr>
        <w:pStyle w:val="Normal"/>
        <w:rPr/>
      </w:pPr>
      <w:r>
        <w:rPr/>
        <w:t>Sin embargo, revisar al final la articulación en tanto  intención o rol en el discurso, nos permite plantear interrogantes que inciden en el  global  del texto:</w:t>
      </w:r>
    </w:p>
    <w:p>
      <w:pPr>
        <w:pStyle w:val="Normal"/>
        <w:rPr/>
      </w:pPr>
      <w:r>
        <w:rPr/>
        <w:t>¿ Opera esta articulación como hilativo, adjetivo, sustantivo o verbo? Es necesario revisar su efecto:  se percibe como simple unión; como apoyo visual o acento; como un momento singular protagónico; o bien  ‘hace’ que el todo se perciba ‘ activo’ y colaborante.</w:t>
      </w:r>
    </w:p>
    <w:p>
      <w:pPr>
        <w:pStyle w:val="Normal"/>
        <w:rPr/>
      </w:pPr>
      <w:r>
        <w:rPr/>
        <w:t xml:space="preserve">¿ Qué tan autónoma es la articulación? Es necesario revisar si se le percibe como un recurso lógico y esperado; o si propone su propio discurso estético, capáz de provocar gratificación visual en sí mismo, atrapando atención e interés.  </w:t>
      </w:r>
    </w:p>
    <w:p>
      <w:pPr>
        <w:pStyle w:val="Normal"/>
        <w:rPr/>
      </w:pPr>
      <w:r>
        <w:rPr/>
        <w:t>¿Se constituye en un hecho sistémico y/o estructural o plantea un instante aislado? Las articulaciones que irrumpen aleatoriamente y de un modo único, no reiterado, pueden concitar enorme interés poético y de tensión, aunque sin alcanzar a constituir lenguaje. Los modos articuladores que se reiteran, adquieren la sistematicidad del lenguaje.</w:t>
      </w:r>
    </w:p>
    <w:p>
      <w:pPr>
        <w:pStyle w:val="Normal"/>
        <w:rPr/>
      </w:pPr>
      <w:r>
        <w:rPr/>
        <w:t xml:space="preserve">¿ Cumplen un rol incidental, de apoyo o de acento? Las articulaciones pueden constituir una ‘filosofía del encuentro y del cambio’, incluso en las situaciones más nimias, con propósitos netamente estéticos o bien puramente constructivos.  En cualquier caso, por ser una 'postura de diseño', denotara cuidado y procupación por evidenciar las llegadas, los encuentros , las convivencias de cosas, colores o direcciones diferentes. Este rigor aporta un tipo de arquitectura nítida y de acentos, que se brinda gentil.  </w:t>
      </w:r>
    </w:p>
    <w:p>
      <w:pPr>
        <w:pStyle w:val="Normal"/>
        <w:rPr/>
      </w:pPr>
      <w:r>
        <w:rPr/>
        <w:t>La articulación, vista así, se nos devela  como opción de diseño, como motivo arquitectural y pretexto (  en tanto es una decisión ‘ex-ante’ = pre- texto ) del texto arquitectónico.</w:t>
      </w:r>
    </w:p>
    <w:p>
      <w:pPr>
        <w:pStyle w:val="Normal"/>
        <w:rPr/>
      </w:pPr>
      <w:r>
        <w:rPr>
          <w:rFonts w:eastAsia="Arial"/>
        </w:rPr>
        <w:t xml:space="preserve"> </w:t>
      </w:r>
      <w:r>
        <w:rPr/>
        <w:t>Muchas culturas en la historia han exaltado la articulación diseñada . Hoy es una opción. El Movimiento Deconstructivo puso en jaque la unión como diseño riguroso y controlado, con su propuesta de 'desuniones' , de calces aleatorios, de descalces, valorando lo residual, lo casual. Pero 'se juega' de todos modos en lo articulado y no en lo contínuo.</w:t>
      </w:r>
    </w:p>
    <w:p>
      <w:pPr>
        <w:pStyle w:val="Normal"/>
        <w:rPr/>
      </w:pPr>
      <w:r>
        <w:rPr/>
      </w:r>
    </w:p>
    <w:p>
      <w:pPr>
        <w:pStyle w:val="Normal"/>
        <w:rPr/>
      </w:pPr>
      <w:r>
        <w:rPr/>
      </w:r>
    </w:p>
    <w:p>
      <w:pPr>
        <w:pStyle w:val="Normal"/>
        <w:rPr/>
      </w:pPr>
      <w:r>
        <w:rPr/>
      </w:r>
    </w:p>
    <w:p>
      <w:pPr>
        <w:pStyle w:val="Normal"/>
        <w:rPr/>
      </w:pPr>
      <w:r>
        <w:rPr/>
      </w:r>
    </w:p>
    <w:sectPr>
      <w:type w:val="nextPage"/>
      <w:pgSz w:w="12240" w:h="15840"/>
      <w:pgMar w:left="1276" w:right="1325"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0"/>
        </w:tabs>
        <w:ind w:left="700" w:hanging="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3:31:00Z</dcterms:created>
  <dc:creator>SABBAGH ARQUITECTOS</dc:creator>
  <dc:description/>
  <dc:language>en-US</dc:language>
  <cp:lastModifiedBy>SABBAGH ARQUITECTOS</cp:lastModifiedBy>
  <dcterms:modified xsi:type="dcterms:W3CDTF">2004-03-15T13:35:00Z</dcterms:modified>
  <cp:revision>3</cp:revision>
  <dc:subject/>
  <dc:title>Conceptos</dc:title>
</cp:coreProperties>
</file>