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DE CHI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ARQUITECTURA Y URBANISM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PARTAMENTO DE DISEÑ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LLER DE DISEÑO ARQUITECTÓNICO  8° SEMEST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or</w:t>
        <w:tab/>
        <w:tab/>
        <w:t xml:space="preserve"> : Leopoldo Prat V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yudantes</w:t>
        <w:tab/>
        <w:tab/>
        <w:t xml:space="preserve"> : Mariana Roj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Fernando Alfa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Jorge Figuero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 semestre año 200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° SEMEST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GENERALIDADE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taller arquitectura se plantea como un lugar de reflexión, investigación y de proposición.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e reflexión</w:t>
      </w:r>
      <w:r>
        <w:rPr>
          <w:rFonts w:cs="Arial" w:ascii="Arial" w:hAnsi="Arial"/>
          <w:sz w:val="20"/>
          <w:szCs w:val="20"/>
        </w:rPr>
        <w:t xml:space="preserve">, en cuanto a aquellos temas que son significativos  a nuestra formación,..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vestigación,</w:t>
      </w:r>
      <w:r>
        <w:rPr>
          <w:rFonts w:cs="Arial" w:ascii="Arial" w:hAnsi="Arial"/>
          <w:sz w:val="20"/>
          <w:szCs w:val="20"/>
        </w:rPr>
        <w:t xml:space="preserve"> en la búsqueda metodológica de las fuentes y principios,... y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e proposición,</w:t>
      </w:r>
      <w:r>
        <w:rPr>
          <w:rFonts w:cs="Arial" w:ascii="Arial" w:hAnsi="Arial"/>
          <w:sz w:val="20"/>
          <w:szCs w:val="20"/>
        </w:rPr>
        <w:t xml:space="preserve"> mediante el trabajo de diseño que debe ser consecuente y verdadero, llegando a una significativa etapa de elaboració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rPr>
          <w:rFonts w:cs="Arial"/>
          <w:szCs w:val="20"/>
        </w:rPr>
      </w:pPr>
      <w:r>
        <w:rPr>
          <w:rFonts w:cs="Arial"/>
          <w:szCs w:val="20"/>
        </w:rPr>
        <w:t xml:space="preserve">La forma de ver la arquitectura y hacer docencia, nos motiva a profundizar en una investigación previa de las posibilidades de diseño urbano-arquitectónico a través de  ejemplos relevantes  para posteriormente proponer soluciones arquitectónicas propias.     </w:t>
      </w:r>
    </w:p>
    <w:p>
      <w:pPr>
        <w:pStyle w:val="Textoindependiente3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oindependiente3"/>
        <w:rPr>
          <w:rFonts w:cs="Arial"/>
          <w:szCs w:val="20"/>
        </w:rPr>
      </w:pPr>
      <w:r>
        <w:rPr>
          <w:rFonts w:cs="Arial"/>
          <w:szCs w:val="20"/>
        </w:rPr>
        <w:t>Se realizarán encuentros, visitas, evaluaciones y actividades comunes, intercambiando experiencias y conocimientos, permitiendo que los alumnos  crezcan en la búsqueda  de posturas propias en el hacer arquitectón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OBJETIVO GENERAL (Formulado por la Escuela de Arquitectur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ificado, Expresión y Tecnología.</w:t>
      </w:r>
    </w:p>
    <w:p>
      <w:pPr>
        <w:pStyle w:val="Textoindependiente2"/>
        <w:rPr>
          <w:rFonts w:cs="Arial"/>
          <w:szCs w:val="20"/>
        </w:rPr>
      </w:pPr>
      <w:r>
        <w:rPr>
          <w:rFonts w:cs="Arial"/>
          <w:szCs w:val="20"/>
        </w:rPr>
        <w:t>Los objetivos que se enuncian generan contenidos específicos a tratar en este nivel, de modo que ellos se suman a los ya ejercitados en los talleres que lo anteceden (1° a 6° semestre), incorporándose en forma acumulativa al proceso de diseñ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udiar la problemática de los edificios y espacios públicos de uso comunitarios y de los edificios singulares a albergar en colectivo en el ámbito de la religión, la cultura, el deporte, et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eñar espacios arquitectónicos solucionando aspectos de materialidad del proyecto, integrando creativa y racionalmente conocimientos de construcción y estructu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ptar la proyección significativa de la obra de arquitectura, la posibilidad que ella tiene de expresar a través de su lenguaje espacial y formal las aspiraciones de la socieda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ntender la capacidad de la arquitectura para crear climas y ambientaciones sugerentes y apropiadas a las condiciones sicológicas que plantee los programas arquitectónic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udiar, comprender, aplicar y valorar sistemas constructivos estructurales existentes, diseñando espacios arquitectónicos a partir de ellos, manejando criterios y modelos estructurales específic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solver espacios arquitectónicos, aplicando aspectos tecnológicos desde el inicio del proceso de diseñ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vestigar a través de ejercicios de diseño arquitectónico las posibilidades de expresión de tecnologías determinad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BJETIVOS ESPECIFIC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tercambio de experiencia y capacitación en aspectos de seguridad, autoestima y valorización del hacer arquitectónic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undizar en la fundamentación del proyecto arquitectónico a partir de aspectos culturales, históricos y patrimonial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nder el proyecto arquitectónico a partir de su contexto y desarrollo de la ciuda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erimentación de la tecnología  en la génesis el proyecto arquitectónico como razón de ser de él.</w:t>
      </w:r>
    </w:p>
    <w:p>
      <w:pPr>
        <w:pStyle w:val="Textoindependiente3"/>
        <w:numPr>
          <w:ilvl w:val="0"/>
          <w:numId w:val="2"/>
        </w:numPr>
        <w:rPr>
          <w:rFonts w:cs="Arial"/>
          <w:szCs w:val="20"/>
        </w:rPr>
      </w:pPr>
      <w:r>
        <w:rPr>
          <w:rFonts w:cs="Arial"/>
          <w:szCs w:val="20"/>
        </w:rPr>
        <w:t>Lograr que el resultado del proyecto arquitectónico se sustente en valores espaciales, culturales y del habitante superando el solo aspecto formal especulativo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Consecuencia del proyecto a una idea y planteamiento fundamentado.</w:t>
      </w:r>
    </w:p>
    <w:p>
      <w:pPr>
        <w:pStyle w:val="Normal"/>
        <w:ind w:left="705" w:hanging="3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Experimentar y hacer  de las condiciones ambientales parte de la formulación del diseño arquitectón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METODOLOG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trabajará en grupos e individualmente, iniciándose   etapas de investigación, las que a travé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 estudio perceptual del sector, de ejemplos relevantes  de  arquitectura,   se de cuenta de  sus posibilidades para llegar a propuestas urbano-arquitectónicas considerando especialmente  la materialidad, calidad espacial, programa, condiciones de uso, etc.,además de  ser propuestas arquitectónicas   propias que se  identifiquen con al lugar y le den identida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ntinuación, se trabajará en ejercicios  de anteproyectos que tengan una clara y precisa fundamentación  que  permitan conocer y postular una propuesta arquitectónic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resultados arquitectónicos, se materializarán en documentos gráficos acumulativos.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>
          <w:szCs w:val="20"/>
        </w:rPr>
      </w:pPr>
      <w:r>
        <w:rPr>
          <w:szCs w:val="20"/>
        </w:rPr>
        <w:t>5. TEM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MA  N° 1  </w:t>
        <w:tab/>
        <w:t xml:space="preserve">CONCURSO  ESPACIO PARA LA MUSI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nes 10 de Marzo a Jueves  27 de  Marz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left="1410" w:hanging="141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MA N° 2  </w:t>
        <w:tab/>
        <w:t>ANTEPROYECTO EN MADERA: AEROPUERTO RAPA NUI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20"/>
          <w:szCs w:val="20"/>
        </w:rPr>
        <w:tab/>
        <w:t>III CONCURSO EN MADERA CORMA</w:t>
      </w:r>
    </w:p>
    <w:p>
      <w:pPr>
        <w:pStyle w:val="Normal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20"/>
          <w:szCs w:val="20"/>
        </w:rPr>
        <w:t>Lunes 31 de Marzo a Viernes  27 de Jun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7.TEMA N° 2</w:t>
        <w:tab/>
        <w:tab/>
        <w:t>“3 er CONCURSO DE LA MADERA  -  CORMA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ab/>
        <w:tab/>
        <w:t xml:space="preserve">AEROPUERTO  RAPA  NUI     ISLA DE PASCUA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acuerdo a las condiciones  indicadas en las Bases del 3°er Concurso de la Madera  patrocinado por CORMA el taller representará a la escuela en dicho even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e trabajará en grupos conforme a las bases, estudiando en profundidad la arquitectura en madera para proponer el anteproyecto de un aeropuerto para Isla de Pascu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ortante es la metodología y la investigación que se haga sobre el uso de la madera, de los proyectos de Aeropuertos nacionales y extranjeros, para luego dar una respuesta de valor arquitectónico. Así mismo, como debe abordarse un concurso, como se presenta para ser bien valorado, etc.</w:t>
      </w:r>
    </w:p>
    <w:p>
      <w:pPr>
        <w:pStyle w:val="Textoindependiente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Se adjuntan las bases del Concurso Corma donde se establecen las fechas para las consultas y entregas, los lugares que se sugieren para el proyecto, la forma de entrega, premios, etc.</w:t>
      </w:r>
    </w:p>
    <w:p>
      <w:pPr>
        <w:pStyle w:val="Normal"/>
        <w:ind w:left="1410" w:hanging="141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CALENDARIO TALLER  1er SEMESTRE 2008</w:t>
      </w:r>
    </w:p>
    <w:p>
      <w:pPr>
        <w:pStyle w:val="Normal"/>
        <w:tabs>
          <w:tab w:val="clear" w:pos="708"/>
          <w:tab w:val="left" w:pos="5235" w:leader="none"/>
        </w:tabs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MARZ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1.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L.10 </w:t>
        <w:tab/>
        <w:t>Inicio Taller, Charla de Equipo docente, Inicio Tema1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J.13</w:t>
        <w:tab/>
        <w:t xml:space="preserve">Clase </w:t>
        <w:tab/>
        <w:tab/>
        <w:tab/>
        <w:t xml:space="preserve">    </w:t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2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MX"/>
        </w:rPr>
        <w:t>L.17</w:t>
        <w:tab/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J.20</w:t>
        <w:tab/>
        <w:tab/>
        <w:tab/>
        <w:tab/>
        <w:tab/>
        <w:tab/>
        <w:tab/>
        <w:tab/>
        <w:tab/>
        <w:t>(2)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3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.24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J.27</w:t>
        <w:tab/>
      </w:r>
      <w:r>
        <w:rPr>
          <w:rFonts w:cs="Arial" w:ascii="Arial" w:hAnsi="Arial"/>
          <w:sz w:val="20"/>
          <w:szCs w:val="20"/>
          <w:highlight w:val="yellow"/>
          <w:lang w:val="es-MX"/>
        </w:rPr>
        <w:t xml:space="preserve">Entrega Tema 1   Comisión </w:t>
        <w:tab/>
      </w:r>
      <w:r>
        <w:rPr>
          <w:rFonts w:cs="Arial" w:ascii="Arial" w:hAnsi="Arial"/>
          <w:sz w:val="20"/>
          <w:szCs w:val="20"/>
          <w:lang w:val="es-MX"/>
        </w:rPr>
        <w:tab/>
        <w:tab/>
        <w:tab/>
        <w:tab/>
        <w:t>(3)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4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MX"/>
        </w:rPr>
        <w:t>L.31</w:t>
        <w:tab/>
        <w:t>Inicio Tema 2  Concurso Corma.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 xml:space="preserve"> Charla sobre Isla de Pascua de profesora María Eugenia Pallarés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ABRIL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MX"/>
        </w:rPr>
        <w:t>J.03</w:t>
        <w:tab/>
        <w:t xml:space="preserve">Investigación (Concurso CORMA1, Estudio de Modelos 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>Referenciales)</w:t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5.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.07</w:t>
        <w:tab/>
        <w:t xml:space="preserve">Exposición Misión de la Madera en  Europa 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J.10</w:t>
        <w:tab/>
        <w:tab/>
        <w:tab/>
        <w:tab/>
        <w:tab/>
        <w:tab/>
        <w:tab/>
        <w:tab/>
        <w:tab/>
        <w:t>(2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6.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.14</w:t>
        <w:tab/>
        <w:t>Exposición Misión de la Madera Paises Nórdicos</w:t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MX"/>
        </w:rPr>
        <w:t>J.17</w:t>
        <w:tab/>
        <w:t>Invitado Arquitecto Ignacio Corvalán</w:t>
        <w:tab/>
        <w:t xml:space="preserve">Dirección Aeronáutica del 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ab/>
        <w:t xml:space="preserve">Ministerios de Obras </w:t>
        <w:tab/>
        <w:t>Públicas</w:t>
        <w:tab/>
        <w:tab/>
        <w:tab/>
        <w:tab/>
        <w:t>(3)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7.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highlight w:val="yellow"/>
          <w:lang w:val="es-MX"/>
        </w:rPr>
        <w:t>L.21</w:t>
      </w:r>
      <w:r>
        <w:rPr>
          <w:rFonts w:cs="Arial" w:ascii="Arial" w:hAnsi="Arial"/>
          <w:sz w:val="20"/>
          <w:szCs w:val="20"/>
          <w:lang w:val="es-MX"/>
        </w:rPr>
        <w:tab/>
        <w:t>Estudio de Programa y Lugar</w:t>
        <w:tab/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highlight w:val="yellow"/>
          <w:lang w:val="es-MX"/>
        </w:rPr>
        <w:t>J.24</w:t>
      </w:r>
      <w:r>
        <w:rPr>
          <w:rFonts w:cs="Arial" w:ascii="Arial" w:hAnsi="Arial"/>
          <w:sz w:val="20"/>
          <w:szCs w:val="20"/>
          <w:lang w:val="es-MX"/>
        </w:rPr>
        <w:tab/>
        <w:t>Visita fábrica INGELAM, Tecnología de la madera</w:t>
        <w:tab/>
        <w:tab/>
        <w:tab/>
        <w:tab/>
        <w:tab/>
        <w:t xml:space="preserve"> (4)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8.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.28</w:t>
        <w:tab/>
        <w:t>Corrección y análisis grupa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MAYO</w:t>
        <w:tab/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J.01</w:t>
      </w:r>
      <w:r>
        <w:rPr>
          <w:rFonts w:cs="Arial" w:ascii="Arial" w:hAnsi="Arial"/>
          <w:b/>
          <w:sz w:val="20"/>
          <w:szCs w:val="20"/>
          <w:lang w:val="es-MX"/>
        </w:rPr>
        <w:tab/>
      </w:r>
      <w:r>
        <w:rPr>
          <w:rFonts w:cs="Arial" w:ascii="Arial" w:hAnsi="Arial"/>
          <w:color w:val="FF0000"/>
          <w:sz w:val="20"/>
          <w:szCs w:val="20"/>
          <w:lang w:val="es-MX"/>
        </w:rPr>
        <w:t xml:space="preserve"> </w:t>
      </w:r>
      <w:r>
        <w:rPr>
          <w:rFonts w:cs="Arial" w:ascii="Arial" w:hAnsi="Arial"/>
          <w:sz w:val="20"/>
          <w:szCs w:val="20"/>
          <w:lang w:val="es-MX"/>
        </w:rPr>
        <w:t>Idea Conceptual</w:t>
        <w:tab/>
        <w:tab/>
        <w:tab/>
        <w:tab/>
        <w:tab/>
        <w:tab/>
        <w:t>(5)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9.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.05</w:t>
        <w:tab/>
      </w:r>
      <w:r>
        <w:rPr>
          <w:rFonts w:cs="Arial" w:ascii="Arial" w:hAnsi="Arial"/>
          <w:color w:val="FF0000"/>
          <w:sz w:val="20"/>
          <w:szCs w:val="20"/>
          <w:lang w:val="es-MX"/>
        </w:rPr>
        <w:t>SEMANA PRUEBAS</w:t>
      </w:r>
      <w:r>
        <w:rPr>
          <w:rFonts w:cs="Arial" w:ascii="Arial" w:hAnsi="Arial"/>
          <w:b/>
          <w:sz w:val="20"/>
          <w:szCs w:val="20"/>
          <w:lang w:val="es-MX"/>
        </w:rPr>
        <w:tab/>
      </w:r>
      <w:r>
        <w:rPr>
          <w:rFonts w:cs="Arial" w:ascii="Arial" w:hAnsi="Arial"/>
          <w:sz w:val="20"/>
          <w:szCs w:val="20"/>
          <w:lang w:val="es-MX"/>
        </w:rPr>
        <w:t>Corrección grupos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J.08</w:t>
        <w:tab/>
      </w:r>
      <w:r>
        <w:rPr>
          <w:rFonts w:cs="Arial" w:ascii="Arial" w:hAnsi="Arial"/>
          <w:color w:val="FF0000"/>
          <w:sz w:val="20"/>
          <w:szCs w:val="20"/>
          <w:lang w:val="es-MX"/>
        </w:rPr>
        <w:t>SEMANA PRUEBAS</w:t>
      </w:r>
      <w:r>
        <w:rPr>
          <w:rFonts w:cs="Arial" w:ascii="Arial" w:hAnsi="Arial"/>
          <w:b/>
          <w:sz w:val="20"/>
          <w:szCs w:val="20"/>
          <w:lang w:val="es-MX"/>
        </w:rPr>
        <w:tab/>
      </w:r>
      <w:r>
        <w:rPr>
          <w:rFonts w:cs="Arial" w:ascii="Arial" w:hAnsi="Arial"/>
          <w:sz w:val="20"/>
          <w:szCs w:val="20"/>
          <w:lang w:val="es-MX"/>
        </w:rPr>
        <w:t>Corrección grupos</w:t>
        <w:tab/>
        <w:tab/>
        <w:tab/>
        <w:t>(6)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10.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.12</w:t>
        <w:tab/>
        <w:t xml:space="preserve">Propuesta  nivel anteproyecto 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J.15</w:t>
        <w:tab/>
        <w:t xml:space="preserve">Corrección </w:t>
        <w:tab/>
        <w:tab/>
        <w:tab/>
        <w:tab/>
        <w:tab/>
        <w:tab/>
        <w:tab/>
        <w:t>(7)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>11.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  <w:lang w:val="es-MX"/>
        </w:rPr>
        <w:t>L.19</w:t>
      </w:r>
      <w:r>
        <w:rPr>
          <w:rFonts w:cs="Arial" w:ascii="Arial" w:hAnsi="Arial"/>
          <w:b/>
          <w:color w:val="FF0000"/>
          <w:sz w:val="20"/>
          <w:szCs w:val="20"/>
          <w:lang w:val="es-MX"/>
        </w:rPr>
        <w:tab/>
      </w:r>
      <w:r>
        <w:rPr>
          <w:rFonts w:cs="Arial" w:ascii="Arial" w:hAnsi="Arial"/>
          <w:sz w:val="20"/>
          <w:szCs w:val="20"/>
          <w:lang w:val="es-MX"/>
        </w:rPr>
        <w:t xml:space="preserve">Corrección 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J.22</w:t>
        <w:tab/>
        <w:t>Corrección</w:t>
        <w:tab/>
        <w:tab/>
        <w:tab/>
        <w:tab/>
        <w:tab/>
        <w:tab/>
        <w:tab/>
        <w:t>(8)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>12.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.26</w:t>
        <w:tab/>
        <w:t>Memoria y propuesta arquitectónica  base del concurso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J.29</w:t>
        <w:tab/>
        <w:t>Memoria y propuesta arquitectónica  base del concurso</w:t>
        <w:tab/>
        <w:tab/>
        <w:t>(9)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13</w:t>
      </w:r>
      <w:r>
        <w:rPr>
          <w:rFonts w:cs="Arial" w:ascii="Arial" w:hAnsi="Arial"/>
          <w:sz w:val="20"/>
          <w:szCs w:val="20"/>
          <w:lang w:val="es-MX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JUNIO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.02</w:t>
        <w:tab/>
        <w:t>Corrección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J.05</w:t>
        <w:tab/>
        <w:t>Corrección</w:t>
        <w:tab/>
        <w:tab/>
        <w:tab/>
        <w:tab/>
        <w:tab/>
        <w:tab/>
        <w:tab/>
        <w:t>(10)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>14.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.09</w:t>
        <w:tab/>
        <w:t>Desarrollo aspectos constructivos y estructurales (Detalles)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J.12</w:t>
        <w:tab/>
        <w:t>Corrección</w:t>
        <w:tab/>
        <w:tab/>
        <w:tab/>
        <w:tab/>
        <w:tab/>
        <w:tab/>
        <w:tab/>
        <w:t>(11)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>15.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.16</w:t>
        <w:tab/>
        <w:t>Corrección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J.19</w:t>
        <w:tab/>
        <w:t>Pre entrega final</w:t>
        <w:tab/>
        <w:tab/>
        <w:tab/>
        <w:tab/>
        <w:tab/>
        <w:tab/>
        <w:t>(12)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>16.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L.23</w:t>
        <w:tab/>
      </w:r>
      <w:r>
        <w:rPr>
          <w:rFonts w:cs="Arial" w:ascii="Arial" w:hAnsi="Arial"/>
          <w:color w:val="FF0000"/>
          <w:sz w:val="20"/>
          <w:szCs w:val="20"/>
          <w:lang w:val="es-MX"/>
        </w:rPr>
        <w:t>SEMANA DE TALLER</w:t>
      </w:r>
      <w:r>
        <w:rPr>
          <w:rFonts w:cs="Arial" w:ascii="Arial" w:hAnsi="Arial"/>
          <w:sz w:val="20"/>
          <w:szCs w:val="20"/>
          <w:lang w:val="es-MX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highlight w:val="yellow"/>
          <w:lang w:val="es-MX"/>
        </w:rPr>
        <w:t>V.27</w:t>
        <w:tab/>
      </w:r>
      <w:r>
        <w:rPr>
          <w:rFonts w:cs="Arial" w:ascii="Arial" w:hAnsi="Arial"/>
          <w:sz w:val="20"/>
          <w:szCs w:val="20"/>
          <w:highlight w:val="yellow"/>
          <w:lang w:val="es-MX"/>
        </w:rPr>
        <w:t>Exámen y selección anteproyectos  a Concurso Corma</w:t>
        <w:tab/>
        <w:tab/>
        <w:t>(13)</w:t>
      </w:r>
      <w:r>
        <w:rPr>
          <w:rFonts w:cs="Arial" w:ascii="Arial" w:hAnsi="Arial"/>
          <w:sz w:val="20"/>
          <w:szCs w:val="20"/>
          <w:lang w:val="es-MX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  <w:highlight w:val="yellow"/>
        </w:rPr>
        <w:t>24 JULIO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 ENTREGA ANTEPROYECTOS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DERACION EVALUACION  80% DEL SEMEST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BLIOGRAFÍ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 Ingeniería y Construcción en Madera   Arauco 2ª Edición</w:t>
      </w:r>
    </w:p>
    <w:p>
      <w:pPr>
        <w:pStyle w:val="Normal"/>
        <w:jc w:val="both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www.arauco.cl</w:t>
        </w:r>
      </w:hyperlink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TECTONICA  (Madera I)</w:t>
        <w:tab/>
        <w:t>11</w:t>
        <w:tab/>
        <w:t>Monografías de arquitectura, tecnología y construcc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TECTONICA  (Madera II)</w:t>
        <w:tab/>
        <w:t>13</w:t>
        <w:tab/>
        <w:t>Monografías de arquitectura, tecnología y construcc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A 97</w:t>
        <w:tab/>
        <w:tab/>
        <w:tab/>
        <w:tab/>
        <w:t>Arquitecturas regionales en madera    abr/may/jun 1999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ONSTRUIRE EN BOIS</w:t>
        <w:tab/>
        <w:tab/>
        <w:t>Karl – Heinz Götz, Dieter Hoor, Karl Mohlel, Julius Nattere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es Polytechniques et Universitaires Romand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120" w:hanging="6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ehgeschossiger Holzbau in Österreich  Febraur 2002    Autores:Tu Wien. TU Graz, Holzforschung</w:t>
      </w:r>
    </w:p>
    <w:p>
      <w:pPr>
        <w:pStyle w:val="Normal"/>
        <w:ind w:left="6120" w:hanging="6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120" w:hanging="6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proximaciones:  de la arquitectura al detalle     Ediciones ARQ</w:t>
      </w:r>
    </w:p>
    <w:p>
      <w:pPr>
        <w:pStyle w:val="Normal"/>
        <w:ind w:left="6120" w:hanging="6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120" w:hanging="6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oncurso Liceo de Isla de Pascua                              Primer Premio   Arquitecto Hugo Molina</w:t>
      </w:r>
    </w:p>
    <w:p>
      <w:pPr>
        <w:pStyle w:val="Normal"/>
        <w:ind w:left="6120" w:hanging="6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120" w:hanging="6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Centro de Transferencia Tecnológica  de la Madera  </w:t>
      </w:r>
      <w:hyperlink r:id="rId3">
        <w:r>
          <w:rPr>
            <w:rStyle w:val="InternetLink"/>
            <w:rFonts w:cs="Arial" w:ascii="Arial" w:hAnsi="Arial"/>
            <w:sz w:val="20"/>
          </w:rPr>
          <w:t>http://www.cttmadera.cl</w:t>
        </w:r>
      </w:hyperlink>
      <w:r>
        <w:rPr>
          <w:rFonts w:cs="Arial" w:ascii="Arial" w:hAnsi="Arial"/>
          <w:sz w:val="20"/>
        </w:rPr>
        <w:t xml:space="preserve">   </w:t>
      </w:r>
      <w:hyperlink r:id="rId4">
        <w:r>
          <w:rPr>
            <w:rStyle w:val="InternetLink"/>
            <w:rFonts w:cs="Arial" w:ascii="Arial" w:hAnsi="Arial"/>
            <w:sz w:val="20"/>
          </w:rPr>
          <w:t>http://www.corma.cl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6120" w:hanging="6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120" w:hanging="6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footerReference w:type="default" r:id="rId5"/>
      <w:type w:val="nextPage"/>
      <w:pgSz w:w="12240" w:h="18720"/>
      <w:pgMar w:left="1701" w:right="1701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hanging="1410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uco.cl/" TargetMode="External"/><Relationship Id="rId3" Type="http://schemas.openxmlformats.org/officeDocument/2006/relationships/hyperlink" Target="http://www.cttmadera.cl/" TargetMode="External"/><Relationship Id="rId4" Type="http://schemas.openxmlformats.org/officeDocument/2006/relationships/hyperlink" Target="http://www.corma.c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4:49:00Z</dcterms:created>
  <dc:creator>Lucia Meza A</dc:creator>
  <dc:description/>
  <cp:keywords/>
  <dc:language>en-US</dc:language>
  <cp:lastModifiedBy>Mariana</cp:lastModifiedBy>
  <cp:lastPrinted>2008-03-09T22:42:00Z</cp:lastPrinted>
  <dcterms:modified xsi:type="dcterms:W3CDTF">2008-03-11T16:35:00Z</dcterms:modified>
  <cp:revision>4</cp:revision>
  <dc:subject/>
  <dc:title>UNIVERSIDAD DE CHILE</dc:title>
</cp:coreProperties>
</file>