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Estudio comparativo de la competencia de la cafetería FAU</w:t>
      </w:r>
    </w:p>
    <w:p>
      <w:pPr>
        <w:pStyle w:val="Normal"/>
        <w:rPr>
          <w:rFonts w:ascii="Arial" w:hAnsi="Arial" w:cs="Arial"/>
          <w:i/>
          <w:i/>
          <w:sz w:val="28"/>
          <w:szCs w:val="28"/>
        </w:rPr>
      </w:pPr>
      <w:r>
        <w:rPr>
          <w:rFonts w:cs="Arial" w:ascii="Arial" w:hAnsi="Arial"/>
          <w:i/>
          <w:sz w:val="28"/>
          <w:szCs w:val="2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4325"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94325" cy="27686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la facultad de arquitectura y urbanismo existe una gran población de alumnado, profesores y funcionarios que cuentan con una gama de necesidades en la cuales una de las mas relevantes es la de alimentación, esta demanda esta siendo satisfecha, dentro de las instalaciones de la Facultad, por la cafetería. Esta infraestructura tiene un gran número de falencias por lo cual existe un gran número de personas que no usa su servicio buscando otras opciones en las cercanías de la FAU.</w:t>
      </w:r>
    </w:p>
    <w:p>
      <w:pPr>
        <w:pStyle w:val="Normal"/>
        <w:jc w:val="both"/>
        <w:rPr>
          <w:rFonts w:ascii="Arial" w:hAnsi="Arial" w:cs="Arial"/>
          <w:sz w:val="20"/>
          <w:szCs w:val="20"/>
        </w:rPr>
      </w:pPr>
      <w:r>
        <w:rPr>
          <w:rFonts w:cs="Arial" w:ascii="Arial" w:hAnsi="Arial"/>
          <w:sz w:val="20"/>
          <w:szCs w:val="20"/>
        </w:rPr>
        <w:t>El motivo de este trabajo es averiguar las causas de porque un gran número de personas no utiliza este servicio, tratando así, de determinar las falencias de éste. De esta manera se pueden crear  parámetros de acción, con los cuales se puede construir una propuesta que supla las falencias de este proyecto.</w:t>
      </w:r>
    </w:p>
    <w:p>
      <w:pPr>
        <w:pStyle w:val="Normal"/>
        <w:jc w:val="both"/>
        <w:rPr>
          <w:rFonts w:ascii="Arial" w:hAnsi="Arial" w:cs="Arial"/>
          <w:sz w:val="20"/>
          <w:szCs w:val="20"/>
        </w:rPr>
      </w:pPr>
      <w:r>
        <w:rPr>
          <w:rFonts w:cs="Arial" w:ascii="Arial" w:hAnsi="Arial"/>
          <w:sz w:val="20"/>
          <w:szCs w:val="20"/>
        </w:rPr>
        <w:t>En este caso específico se estudiara un sector de la competencia, gran parte del alumnado prefiere traer comida desde  su casa en vez de comprar y consumir lo que se vende en la cafetería, lo cual demuestra que existe un problema no resuelto dentro de la propuesta ese proye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estudio se enfocara en responder 3 preguntas la cuales darán a conocer las causas y preferencias de los alumnos que traen comida desde su casa construyendo así un marco en el cual se darán los parámetros de acción a seguir en una nueva propuesta. Estas preguntas son: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Cuántas personas</w:t>
      </w:r>
      <w:r>
        <w:rPr>
          <w:rFonts w:cs="Arial" w:ascii="Arial" w:hAnsi="Arial"/>
          <w:sz w:val="20"/>
          <w:szCs w:val="20"/>
        </w:rPr>
        <w:t xml:space="preserve"> </w:t>
      </w:r>
      <w:r>
        <w:rPr>
          <w:rFonts w:cs="Arial" w:ascii="Arial" w:hAnsi="Arial"/>
          <w:i/>
          <w:sz w:val="20"/>
          <w:szCs w:val="20"/>
        </w:rPr>
        <w:t>traen comida desde su hogar?</w:t>
      </w:r>
    </w:p>
    <w:p>
      <w:pPr>
        <w:pStyle w:val="Normal"/>
        <w:jc w:val="both"/>
        <w:rPr/>
      </w:pPr>
      <w:r>
        <w:rPr>
          <w:rFonts w:cs="Arial" w:ascii="Arial" w:hAnsi="Arial"/>
          <w:i/>
          <w:sz w:val="20"/>
          <w:szCs w:val="20"/>
        </w:rPr>
        <w:t>-¿Cuánto dinero gastan aproximadamente en su colación diaria?</w:t>
      </w:r>
      <w:r>
        <w:rPr>
          <w:rFonts w:cs="Arial" w:ascii="Arial" w:hAnsi="Arial"/>
          <w:sz w:val="20"/>
          <w:szCs w:val="20"/>
        </w:rPr>
        <w:t xml:space="preserve">  </w:t>
      </w:r>
    </w:p>
    <w:p>
      <w:pPr>
        <w:pStyle w:val="Normal"/>
        <w:jc w:val="both"/>
        <w:rPr/>
      </w:pPr>
      <w:r>
        <w:rPr>
          <w:rFonts w:cs="Arial" w:ascii="Arial" w:hAnsi="Arial"/>
          <w:sz w:val="20"/>
          <w:szCs w:val="20"/>
        </w:rPr>
        <w:t>-</w:t>
      </w:r>
      <w:r>
        <w:rPr>
          <w:rFonts w:cs="Arial" w:ascii="Arial" w:hAnsi="Arial"/>
          <w:i/>
          <w:sz w:val="20"/>
          <w:szCs w:val="20"/>
        </w:rPr>
        <w:t>¿En que escenario estaría dispuesto a usar la cafetería en vez de traer comida desde su cas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e observara durante tres días (lunes, martes, miércoles) en horario de almuerzo (13:30 hrs.-15:00 hrs.) a las personas que traigan comida desde sus casas, a los cuales se les harán las preguntas anteriormente mencionadas (muestra, no ha todos) esbozando así las necesidades insatisfechas de la demand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a registrar las respuestas se crean ciertos parámetros, alternativas, las cuales las personas encuestadas podrán escoger, de esta manera se ordena y se facilita el proceso de recolección de datos.</w:t>
      </w:r>
      <w:r>
        <w:rPr/>
        <w:drawing>
          <wp:inline distT="0" distB="0" distL="0" distR="0">
            <wp:extent cx="6052820" cy="453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52820" cy="4539615"/>
                    </a:xfrm>
                    <a:prstGeom prst="rect">
                      <a:avLst/>
                    </a:prstGeom>
                  </pic:spPr>
                </pic:pic>
              </a:graphicData>
            </a:graphic>
          </wp:inline>
        </w:drawing>
      </w:r>
      <w:r>
        <w:rPr>
          <w:rFonts w:cs="Arial" w:ascii="Arial" w:hAnsi="Arial"/>
          <w:sz w:val="20"/>
          <w:szCs w:val="20"/>
        </w:rPr>
        <w:t>El procedimiento utilizado para la recopilación de los datos es la observación en terreno y la encuesta a un rango de personas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Observacio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cantidad de personas es solo la observada en terreno, no la total. </w:t>
      </w:r>
    </w:p>
    <w:p>
      <w:pPr>
        <w:pStyle w:val="Normal"/>
        <w:jc w:val="both"/>
        <w:rPr>
          <w:rFonts w:ascii="Arial" w:hAnsi="Arial" w:cs="Arial"/>
          <w:sz w:val="20"/>
          <w:szCs w:val="20"/>
        </w:rPr>
      </w:pPr>
      <w:r>
        <w:rPr>
          <w:rFonts w:cs="Arial" w:ascii="Arial" w:hAnsi="Arial"/>
          <w:sz w:val="20"/>
          <w:szCs w:val="20"/>
        </w:rPr>
        <w:t>-En los días martes y miércoles se nota un mayor número de personas que llevan comida de sus hogares a la facultad, dato que se encuentra alterado por la falta de clases ese día debido a una reunión de los profesores con sus superiores. Por lo que un número importante de alumnos no asistieron a clases aquel día, distorsionando el resultado habitual.</w:t>
      </w:r>
    </w:p>
    <w:p>
      <w:pPr>
        <w:pStyle w:val="Normal"/>
        <w:jc w:val="both"/>
        <w:rPr>
          <w:rFonts w:ascii="Arial" w:hAnsi="Arial" w:cs="Arial"/>
          <w:sz w:val="20"/>
          <w:szCs w:val="20"/>
        </w:rPr>
      </w:pPr>
      <w:r>
        <w:rPr>
          <w:rFonts w:cs="Arial" w:ascii="Arial" w:hAnsi="Arial"/>
          <w:sz w:val="20"/>
          <w:szCs w:val="20"/>
        </w:rPr>
        <w:t xml:space="preserve">-En la parte de la encuesta se entrevista a 20 personas cada, estas pueden responder que alternativas las representa pudiendo responder en una sola o en tod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Conclusiones</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Existe un alto porcentaje de alumnos que no sabe cuanto cuesta su colación, lo cual se explica debido a que su comida es preparada por una persona dentro de su núcleo familiar junto con la correspondiente a toda la familia, la tendencia de este grupo fue a no importarle el costo del casino, ellos, en su mayoría no se cambiarían ya que su comida no les cuesta dinero prop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w:t>
      </w:r>
      <w:r>
        <w:rPr>
          <w:rFonts w:cs="Arial" w:ascii="Arial" w:hAnsi="Arial"/>
          <w:sz w:val="20"/>
          <w:szCs w:val="20"/>
        </w:rPr>
        <w:t>Las personas encuestadas se cambiarían a la cafetería  si se bajaran los costos, tuviera una mejor infraestructura y que fuera mas higiénica, estos tres ítems predominaron en preferencia, los cuales nos arrojan las principales características que la demanda busca en este serv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mayor número de personas paga por su almuerzo o colación entre 600 y 900 pesos lo cual nos habla de un rango de precios a los cuales la demanda esta dispuesta a pagar por su comida. Esta no se refería a “un plato de comida”, si no que  eran colaciones mas pequeñas y practicas, lo cual nos dice que la variedad de productos y de precios es muy relevante en el consu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an parte de los alumnos observados no comían en la cafetería, sino que usaban otros espacios de la FAU, lo que refleja una mala aceptación de la infraestructura de la cafetería o de la falta de capacidad de esta para albergar a todos los usuarios.</w:t>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2:32:00Z</dcterms:created>
  <dc:creator>WinuE</dc:creator>
  <dc:description/>
  <cp:keywords/>
  <dc:language>en-US</dc:language>
  <cp:lastModifiedBy>WinuE</cp:lastModifiedBy>
  <dcterms:modified xsi:type="dcterms:W3CDTF">2008-04-25T02:35:00Z</dcterms:modified>
  <cp:revision>2</cp:revision>
  <dc:subject/>
  <dc:title>Estudio comparativo de la competencia de la cafetería FAU</dc:title>
</cp:coreProperties>
</file>