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ww.inhabitat.c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gina de Diseño y Arquitectura Ver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ww.verdeciudad.c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gina de arquitectura y ciudades sustentables chilen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ttp://www.solardecathlon.or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l concurso del Decathlon solar de las universidades del mund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ttp://www.sciencedirect.com/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rticulos cientìfico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ttp://www.passivhaus.org.uk/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ttp://www.passiv.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