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sectar el segmento delimitado por los puntos A(-2,4) y B(3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67740</wp:posOffset>
                </wp:positionH>
                <wp:positionV relativeFrom="paragraph">
                  <wp:posOffset>226060</wp:posOffset>
                </wp:positionV>
                <wp:extent cx="1695450" cy="1333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2pt;margin-top:1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66040" simplePos="0" locked="0" layoutInCell="0" allowOverlap="1" relativeHeight="10">
                <wp:simplePos x="0" y="0"/>
                <wp:positionH relativeFrom="column">
                  <wp:posOffset>1075055</wp:posOffset>
                </wp:positionH>
                <wp:positionV relativeFrom="paragraph">
                  <wp:posOffset>225425</wp:posOffset>
                </wp:positionV>
                <wp:extent cx="90805" cy="704850"/>
                <wp:effectExtent l="0" t="219710" r="0" b="1879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0000">
                          <a:off x="0" y="0"/>
                          <a:ext cx="90720" cy="704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0 h 399600"/>
                            <a:gd name="textAreaBottom" fmla="*/ 39996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183"/>
                                <a:pt x="5400" y="10183"/>
                                <a:pt x="0" y="10183"/>
                              </a:cubicBezTo>
                              <a:cubicBezTo>
                                <a:pt x="5400" y="10183"/>
                                <a:pt x="10800" y="10183"/>
                                <a:pt x="10800" y="1018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4.6pt;margin-top:17.75pt;width:7.1pt;height:55.45pt;mso-wrap-style:none;v-text-anchor:middle;rotation:31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66040" simplePos="0" locked="0" layoutInCell="0" allowOverlap="1" relativeHeight="12">
                <wp:simplePos x="0" y="0"/>
                <wp:positionH relativeFrom="column">
                  <wp:posOffset>1608455</wp:posOffset>
                </wp:positionH>
                <wp:positionV relativeFrom="paragraph">
                  <wp:posOffset>659130</wp:posOffset>
                </wp:positionV>
                <wp:extent cx="90805" cy="704850"/>
                <wp:effectExtent l="0" t="219710" r="0" b="1879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0000">
                          <a:off x="0" y="0"/>
                          <a:ext cx="90720" cy="704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0 h 399600"/>
                            <a:gd name="textAreaBottom" fmla="*/ 39996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183"/>
                                <a:pt x="5400" y="10183"/>
                                <a:pt x="0" y="10183"/>
                              </a:cubicBezTo>
                              <a:cubicBezTo>
                                <a:pt x="5400" y="10183"/>
                                <a:pt x="10800" y="10183"/>
                                <a:pt x="10800" y="1018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6pt;margin-top:51.9pt;width:7.1pt;height:55.45pt;mso-wrap-style:none;v-text-anchor:middle;rotation:31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66040" simplePos="0" locked="0" layoutInCell="0" allowOverlap="1" relativeHeight="13">
                <wp:simplePos x="0" y="0"/>
                <wp:positionH relativeFrom="column">
                  <wp:posOffset>2160905</wp:posOffset>
                </wp:positionH>
                <wp:positionV relativeFrom="paragraph">
                  <wp:posOffset>1120775</wp:posOffset>
                </wp:positionV>
                <wp:extent cx="90805" cy="704850"/>
                <wp:effectExtent l="0" t="219710" r="0" b="1879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0000">
                          <a:off x="0" y="0"/>
                          <a:ext cx="90720" cy="704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0 h 399600"/>
                            <a:gd name="textAreaBottom" fmla="*/ 39996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183"/>
                                <a:pt x="5400" y="10183"/>
                                <a:pt x="0" y="10183"/>
                              </a:cubicBezTo>
                              <a:cubicBezTo>
                                <a:pt x="5400" y="10183"/>
                                <a:pt x="10800" y="10183"/>
                                <a:pt x="10800" y="1018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1pt;margin-top:88.25pt;width:7.1pt;height:55.45pt;mso-wrap-style:none;v-text-anchor:middle;rotation:31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040</wp:posOffset>
                </wp:positionH>
                <wp:positionV relativeFrom="paragraph">
                  <wp:posOffset>-2540</wp:posOffset>
                </wp:positionV>
                <wp:extent cx="914400" cy="390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(-2,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75pt;mso-wrap-distance-left:9.05pt;mso-wrap-distance-right:9.05pt;mso-wrap-distance-top:0pt;mso-wrap-distance-bottom:0pt;margin-top:-0.2pt;mso-position-vertical-relative:text;margin-left: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(-2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765</wp:posOffset>
                </wp:positionH>
                <wp:positionV relativeFrom="paragraph">
                  <wp:posOffset>1397635</wp:posOffset>
                </wp:positionV>
                <wp:extent cx="590550" cy="3905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(3,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110.05pt;mso-position-vertical-relative:text;margin-left:2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(3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2565</wp:posOffset>
                </wp:positionH>
                <wp:positionV relativeFrom="paragraph">
                  <wp:posOffset>445135</wp:posOffset>
                </wp:positionV>
                <wp:extent cx="590550" cy="390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35.05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6915</wp:posOffset>
                </wp:positionH>
                <wp:positionV relativeFrom="paragraph">
                  <wp:posOffset>854710</wp:posOffset>
                </wp:positionV>
                <wp:extent cx="590550" cy="390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67.3pt;mso-position-vertical-relative:text;margin-left:1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315</wp:posOffset>
                </wp:positionH>
                <wp:positionV relativeFrom="paragraph">
                  <wp:posOffset>532765</wp:posOffset>
                </wp:positionV>
                <wp:extent cx="590550" cy="390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41.95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3015</wp:posOffset>
                </wp:positionH>
                <wp:positionV relativeFrom="paragraph">
                  <wp:posOffset>1009015</wp:posOffset>
                </wp:positionV>
                <wp:extent cx="590550" cy="3905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79.45pt;mso-position-vertical-relative:text;margin-left: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5940</wp:posOffset>
                </wp:positionH>
                <wp:positionV relativeFrom="paragraph">
                  <wp:posOffset>1390015</wp:posOffset>
                </wp:positionV>
                <wp:extent cx="590550" cy="3905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109.45pt;mso-position-vertical-relative:text;margin-left:1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78305</wp:posOffset>
                </wp:positionH>
                <wp:positionV relativeFrom="paragraph">
                  <wp:posOffset>-528320</wp:posOffset>
                </wp:positionV>
                <wp:extent cx="114300" cy="1485900"/>
                <wp:effectExtent l="0" t="468630" r="0" b="4273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600000"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60 h 842400"/>
                            <a:gd name="textAreaBottom" fmla="*/ 84312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183"/>
                                <a:pt x="5400" y="10183"/>
                                <a:pt x="0" y="10183"/>
                              </a:cubicBezTo>
                              <a:cubicBezTo>
                                <a:pt x="5400" y="10183"/>
                                <a:pt x="10800" y="10183"/>
                                <a:pt x="10800" y="1018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15pt;margin-top:-41.65pt;width:8.95pt;height:116.95pt;flip:y;mso-wrap-style:none;v-text-anchor:middle;rotation:5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1595</wp:posOffset>
                </wp:positionH>
                <wp:positionV relativeFrom="paragraph">
                  <wp:posOffset>69215</wp:posOffset>
                </wp:positionV>
                <wp:extent cx="590550" cy="3905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5.45pt;mso-position-vertical-relative:text;margin-left:1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azón para encontrar el punto P es ½, pues el segmento AP es la mitad del segmento PB:</w:t>
      </w:r>
    </w:p>
    <w:p>
      <w:pPr>
        <w:pStyle w:val="Normal"/>
        <w:rPr/>
      </w:pPr>
      <w:r>
        <w:rPr/>
        <w:object w:dxaOrig="2580" w:dyaOrig="3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155pt" filled="f" o:ole="">
            <v:imagedata r:id="rId3" o:title=""/>
          </v:shape>
          <o:OLEObject Type="Embed" ProgID="" ShapeID="ole_rId2" DrawAspect="Content" ObjectID="_61649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ncontrar el punto Q debemos usar la razón 2/1 ya que el segmento AQ es el doble de QB:</w:t>
      </w:r>
    </w:p>
    <w:p>
      <w:pPr>
        <w:pStyle w:val="Normal"/>
        <w:rPr/>
      </w:pP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652624991" r:id="rId4"/>
        </w:object>
      </w:r>
    </w:p>
    <w:p>
      <w:pPr>
        <w:pStyle w:val="Normal"/>
        <w:rPr/>
      </w:pPr>
      <w:r>
        <w:rPr/>
        <w:object w:dxaOrig="2040" w:dyaOrig="3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155pt" filled="f" o:ole="">
            <v:imagedata r:id="rId7" o:title=""/>
          </v:shape>
          <o:OLEObject Type="Embed" ProgID="" ShapeID="ole_rId6" DrawAspect="Content" ObjectID="_998125987" r:id="rId6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24:00Z</dcterms:created>
  <dc:creator>Francisco</dc:creator>
  <dc:description/>
  <cp:keywords/>
  <dc:language>en-US</dc:language>
  <cp:lastModifiedBy>Francisco</cp:lastModifiedBy>
  <dcterms:modified xsi:type="dcterms:W3CDTF">2010-04-17T18:38:00Z</dcterms:modified>
  <cp:revision>1</cp:revision>
  <dc:subject/>
  <dc:title>Trisectar el segmento delimitado por los puntos A(-2,4) y B(3,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