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INTRODUCCION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Motivacione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Ámbito del Proyecto......... marco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Relevancia del proyecto (impacto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ostura de Diseño (uchile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ANTECEDENTES (data, gráficos, esquemas, fuentes: entrevistas, terreno, etc.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tem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suario...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estado del arte general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teorí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modelo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metodologí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norm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ESTRUCTURA DEL PROBLEMA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Matriz de análisis de problemáticas (instrumento, depende de las metodologías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Definición del Problema de Diseño (jerarquización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Context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suario (el colectivo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s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Formal: Estétic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Funcional: constructiv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Simbólic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Tecnológico - Productiv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Comercial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rban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Restriccione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Variables externas al diseñ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ESTADO DEL ARTE (particular) &gt;&gt; clasificación, análisis de las soluciones (según jerarquía de problemas de diseño), a lo que quiero llegar es que no hay de mi tipo (innovación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global, regional, chile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sistem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roducto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atente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ESTRUCTURA DEL PROYECTO DE DISEÑO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Objetivo General (requerimientos de diseño)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Objetivos Específico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Metodología de Diseño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Jerarquización de variables de diseño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color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materiale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etc.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Validación de hipótesis de diseño (se valida que la variable de diseño corresponde a los requerimientos)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Especialista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Software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Maqueta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Probeta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Prototipo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Específicas del proyecto</w:t>
      </w:r>
    </w:p>
    <w:p>
      <w:pPr>
        <w:pStyle w:val="Default"/>
        <w:autoSpaceDE w:val="false"/>
        <w:spacing w:before="0" w:after="0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BIBLIOGRAFIA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ANEX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23:52Z</dcterms:created>
  <dc:creator>Marcelo Quezada gutiérrez</dc:creator>
  <dc:description/>
  <dc:language>en-US</dc:language>
  <cp:lastModifiedBy/>
  <cp:revision>0</cp:revision>
  <dc:subject/>
  <dc:title/>
</cp:coreProperties>
</file>