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UNIVERSIDAD DE CH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1590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FACULTAD DE ARQUITECTURA Y URBANISMO</w:t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>CURSO:</w:t>
        <w:tab/>
        <w:t>GEOMETRÍA PRIMER AÑO B - ARQUITECTURA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>PROFESORES:</w:t>
        <w:tab/>
        <w:t>ESTER TURU MAYOL – DANIELA CHAVEZ GARRIDO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>FECHA: 06 de mayo de 2011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EJERCICIO  Nº3 </w:t>
        <w:tab/>
        <w:tab/>
        <w:tab/>
        <w:tab/>
        <w:tab/>
        <w:tab/>
        <w:tab/>
        <w:tab/>
        <w:tab/>
        <w:t>FILA 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ALUMNO(A):  ……………………………………………………………………………………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ado un cuadrado ABCD de lado 4 cm. y una circunferencia que circunscribe al cuadra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e pide:</w:t>
      </w:r>
    </w:p>
    <w:p>
      <w:pPr>
        <w:pStyle w:val="Normal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 xml:space="preserve"> Aplicar a cuadrado y a la circunferencia </w:t>
      </w:r>
    </w:p>
    <w:p>
      <w:pPr>
        <w:pStyle w:val="Normal"/>
        <w:ind w:firstLine="284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284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T= T2 T1</w:t>
      </w:r>
    </w:p>
    <w:p>
      <w:pPr>
        <w:pStyle w:val="Normal"/>
        <w:ind w:firstLine="284"/>
        <w:rPr>
          <w:b/>
          <w:b/>
          <w:sz w:val="24"/>
          <w:vertAlign w:val="superscript"/>
          <w:lang w:val="de-DE"/>
        </w:rPr>
      </w:pPr>
      <w:r>
        <w:rPr>
          <w:b/>
          <w:sz w:val="24"/>
          <w:vertAlign w:val="superscript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  <w:lang w:val="de-DE"/>
        </w:rPr>
        <w:t xml:space="preserve">     </w:t>
      </w:r>
      <w:r>
        <w:rPr>
          <w:sz w:val="24"/>
          <w:lang w:val="de-DE"/>
        </w:rPr>
        <w:t xml:space="preserve">T1 = T (CA)     T2= R(Bi)      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Definir la transformación circular de los tres cuadrados y de las tres circunferencias, con respecto a una circunferencia de inversión de centro O y radio 8 cm.  El punto O está en la prolongación de BA  (a 8 cm de A y 12 de 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</w:rPr>
        <w:t>3</w:t>
      </w:r>
      <w:r>
        <w:rPr>
          <w:sz w:val="24"/>
        </w:rPr>
        <w:t>. Identifique, pintando con un color el área inversa de cada cuadra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auta de corrección:</w:t>
      </w:r>
    </w:p>
    <w:p>
      <w:pPr>
        <w:pStyle w:val="Heading2"/>
        <w:ind w:left="2835" w:hanging="2835"/>
        <w:rPr/>
      </w:pPr>
      <w:r>
        <w:rPr/>
        <w:t>Punto Base</w:t>
        <w:tab/>
        <w:t>1.0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 xml:space="preserve">Producto T </w:t>
        <w:tab/>
        <w:t>0.8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las rectas</w:t>
        <w:tab/>
        <w:t>0.7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los puntos</w:t>
        <w:tab/>
        <w:t>0.5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los segmentos</w:t>
        <w:tab/>
        <w:t>1.2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áreas</w:t>
        <w:tab/>
        <w:t>0.6</w:t>
        <w:tab/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circunferencias</w:t>
        <w:tab/>
        <w:t>0.6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Memoria</w:t>
        <w:tab/>
        <w:t>0.6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Presentación y Dibujo</w:t>
        <w:tab/>
        <w:t>1.0</w:t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UNIVERSIDAD DE CH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1590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7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FACULTAD DE ARQUITECTURA Y URBANISMO</w:t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>CURSO:</w:t>
        <w:tab/>
        <w:t>GEOMETRÍA PRIMER AÑO B - ARQUITECTURA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>PROFESORES:</w:t>
        <w:tab/>
        <w:t>ESTER TURU MAYOL – DANIELA CHAVEZ GARRIDO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>FECHA: 06 de mayo de 2011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EJERCICIO  Nº3 </w:t>
        <w:tab/>
        <w:tab/>
        <w:tab/>
        <w:tab/>
        <w:tab/>
        <w:tab/>
        <w:tab/>
        <w:tab/>
        <w:tab/>
        <w:t>FILA B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ALUMNO(A):  ……………………………………………………………………………………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Dado un cuadrado ABCD de lado 4 cm. y una circunferencia que circunscribe al cuadra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e pide:</w:t>
      </w:r>
    </w:p>
    <w:p>
      <w:pPr>
        <w:pStyle w:val="Normal"/>
        <w:rPr/>
      </w:pPr>
      <w:r>
        <w:rPr>
          <w:b/>
          <w:sz w:val="24"/>
          <w:lang w:val="es-ES_tradnl"/>
        </w:rPr>
        <w:t>1.</w:t>
      </w:r>
      <w:r>
        <w:rPr>
          <w:sz w:val="24"/>
          <w:lang w:val="es-ES_tradnl"/>
        </w:rPr>
        <w:t xml:space="preserve"> Aplicar a cuadrado y a la circunferencia </w:t>
      </w:r>
    </w:p>
    <w:p>
      <w:pPr>
        <w:pStyle w:val="Normal"/>
        <w:ind w:firstLine="284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284"/>
        <w:rPr/>
      </w:pPr>
      <w:r>
        <w:rPr>
          <w:b/>
          <w:sz w:val="24"/>
          <w:lang w:val="de-DE"/>
        </w:rPr>
        <w:t>T= T2 T1</w:t>
      </w:r>
    </w:p>
    <w:p>
      <w:pPr>
        <w:pStyle w:val="Normal"/>
        <w:ind w:firstLine="284"/>
        <w:rPr>
          <w:b/>
          <w:b/>
          <w:sz w:val="24"/>
          <w:vertAlign w:val="superscript"/>
          <w:lang w:val="de-DE"/>
        </w:rPr>
      </w:pPr>
      <w:r>
        <w:rPr>
          <w:b/>
          <w:sz w:val="24"/>
          <w:vertAlign w:val="superscript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     </w:t>
      </w:r>
      <w:r>
        <w:rPr>
          <w:sz w:val="24"/>
          <w:lang w:val="de-DE"/>
        </w:rPr>
        <w:t xml:space="preserve">T1 = T (BD)     T2= R(Ci)      </w:t>
      </w:r>
    </w:p>
    <w:p>
      <w:pPr>
        <w:pStyle w:val="Normal"/>
        <w:ind w:left="284" w:hanging="284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 xml:space="preserve"> Definir la transformación circular de los tres cuadrados y de las tres circunferencias, con respecto a una circunferencia de inversión de centro O y radio 8 cm.  El punto O está en la prolongación de BA  (a 8 cm de A y 12 de 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</w:rPr>
        <w:t>3</w:t>
      </w:r>
      <w:r>
        <w:rPr>
          <w:sz w:val="24"/>
        </w:rPr>
        <w:t>. Identifique, pintando con un color el área inversa de cada cuadrad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auta de corrección:</w:t>
      </w:r>
    </w:p>
    <w:p>
      <w:pPr>
        <w:pStyle w:val="Heading2"/>
        <w:ind w:left="2835" w:hanging="2835"/>
        <w:rPr/>
      </w:pPr>
      <w:r>
        <w:rPr/>
        <w:t>Punto Base</w:t>
        <w:tab/>
        <w:t>1.0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 xml:space="preserve">Producto T </w:t>
        <w:tab/>
        <w:t>0.8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las rectas</w:t>
        <w:tab/>
        <w:t>0.7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los puntos</w:t>
        <w:tab/>
        <w:t>0.5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los segmentos</w:t>
        <w:tab/>
        <w:t>1.2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áreas</w:t>
        <w:tab/>
        <w:t>0.6</w:t>
        <w:tab/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Inversión de circunferencias</w:t>
        <w:tab/>
        <w:t>0.6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Memoria</w:t>
        <w:tab/>
        <w:t>0.6</w:t>
      </w:r>
    </w:p>
    <w:p>
      <w:pPr>
        <w:pStyle w:val="Normal"/>
        <w:ind w:left="2835" w:hanging="2835"/>
        <w:rPr>
          <w:sz w:val="24"/>
          <w:lang w:val="es-ES_tradnl"/>
        </w:rPr>
      </w:pPr>
      <w:r>
        <w:rPr>
          <w:sz w:val="24"/>
          <w:lang w:val="es-ES_tradnl"/>
        </w:rPr>
        <w:t>Presentación y Dibujo</w:t>
        <w:tab/>
        <w:t>1.0</w:t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  <w:t>FILA B</w:t>
      </w:r>
    </w:p>
    <w:p>
      <w:pPr>
        <w:pStyle w:val="Normal"/>
        <w:ind w:left="2694" w:hanging="2694"/>
        <w:rPr>
          <w:sz w:val="24"/>
          <w:lang w:val="es-ES_tradnl"/>
        </w:rPr>
      </w:pPr>
      <w:r>
        <w:rPr>
          <w:sz w:val="24"/>
          <w:lang w:val="es-ES_tradnl"/>
        </w:rPr>
        <w:drawing>
          <wp:inline distT="0" distB="0" distL="0" distR="0">
            <wp:extent cx="6631305" cy="6381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t>FILA A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4"/>
          <w:lang w:val="es-ES_tradnl"/>
        </w:rPr>
      </w:pPr>
      <w:r>
        <w:rPr>
          <w:sz w:val="24"/>
          <w:lang w:val="es-ES_tradnl"/>
        </w:rPr>
        <w:drawing>
          <wp:inline distT="0" distB="0" distL="0" distR="0">
            <wp:extent cx="5610225" cy="7108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2268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color w:val="000080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11:00Z</dcterms:created>
  <dc:creator>Ester Turn</dc:creator>
  <dc:description/>
  <cp:keywords/>
  <dc:language>en-US</dc:language>
  <cp:lastModifiedBy>Miranda Turu</cp:lastModifiedBy>
  <cp:lastPrinted>2008-04-10T22:23:00Z</cp:lastPrinted>
  <dcterms:modified xsi:type="dcterms:W3CDTF">2011-05-06T03:07:00Z</dcterms:modified>
  <cp:revision>10</cp:revision>
  <dc:subject/>
  <dc:title>UNIVERSIDAD DE CHILE</dc:title>
</cp:coreProperties>
</file>