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P ANALYSIS: could have been stea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2409"/>
        <w:gridCol w:w="2700"/>
        <w:gridCol w:w="1440"/>
        <w:gridCol w:w="180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A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HAV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BE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STEAL]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ealing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/Sy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x→Aux / Mod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→ Aux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→ Aux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rim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→ FV</w:t>
            </w:r>
          </w:p>
        </w:tc>
      </w:tr>
      <w:tr>
        <w:trPr>
          <w:trHeight w:val="38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 Funct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m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 Aux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 Au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 Aux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>
          <w:trHeight w:val="106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ond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 xml:space="preserve">c +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‘</w:t>
            </w:r>
            <w:r>
              <w:rPr>
                <w:lang w:val="en-US"/>
              </w:rPr>
              <w:t>have+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ould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Past Ten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  <w:r>
              <w:rPr>
                <w:b/>
                <w:lang w:val="en-US"/>
              </w:rPr>
              <w:t>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oo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n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Perf A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‘</w:t>
            </w:r>
            <w:r>
              <w:rPr>
                <w:lang w:val="en-US"/>
              </w:rPr>
              <w:t>be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g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Prog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A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eal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Pivot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are Infin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en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Pa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ing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Pr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Pa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ant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c +</w:t>
            </w: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ould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Referenti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resent 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dality / Epistemic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ssibility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‘</w:t>
            </w:r>
            <w:r>
              <w:rPr>
                <w:lang w:val="en-US"/>
              </w:rPr>
              <w:t>have+en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‘</w:t>
            </w:r>
            <w:r>
              <w:rPr/>
              <w:t>be+ing’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ve Pas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steal’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Ac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57:00Z</dcterms:created>
  <dc:creator>FFH163</dc:creator>
  <dc:description/>
  <cp:keywords/>
  <dc:language>en-US</dc:language>
  <cp:lastModifiedBy>FFH163</cp:lastModifiedBy>
  <dcterms:modified xsi:type="dcterms:W3CDTF">2008-08-28T12:10:00Z</dcterms:modified>
  <cp:revision>1</cp:revision>
  <dc:subject/>
  <dc:title>VP ANALYSIS: could have been stealing</dc:title>
</cp:coreProperties>
</file>