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VP ANALYSIS: must have been rea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1857"/>
        <w:gridCol w:w="2004"/>
        <w:gridCol w:w="2004"/>
        <w:gridCol w:w="1876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MUST]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HAVE]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BE]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READ]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ust 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</w:t>
            </w:r>
            <w:r>
              <w:rPr>
                <w:lang w:val="en-US"/>
              </w:rPr>
              <w:t>hav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e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lativ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iti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 Typ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x/Syn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>Aux/Modal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>Aux/Primar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>Aux/Primar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>FV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nt Fun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 Aux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 Aux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 Aux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V</w:t>
            </w:r>
          </w:p>
        </w:tc>
      </w:tr>
      <w:tr>
        <w:trPr>
          <w:trHeight w:val="83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onda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cti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must+</w:t>
            </w:r>
            <w:r>
              <w:rPr>
                <w:rFonts w:eastAsia="Symbol" w:cs="Symbol" w:ascii="Symbol" w:hAnsi="Symbol"/>
                <w:lang w:val="en-US"/>
              </w:rPr>
              <w:t></w:t>
            </w:r>
            <w:r>
              <w:rPr>
                <w:lang w:val="en-US"/>
              </w:rPr>
              <w:t xml:space="preserve">→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Ø→ Pres tense  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have+en→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f Asp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be+ing→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→Pivo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gr Asp</w:t>
            </w:r>
          </w:p>
        </w:tc>
      </w:tr>
      <w:tr>
        <w:trPr>
          <w:trHeight w:val="80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tia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cti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------------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Ø→Bare In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n→ Past  Par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g→ Pres Part</w:t>
            </w:r>
          </w:p>
        </w:tc>
      </w:tr>
      <w:tr>
        <w:trPr>
          <w:trHeight w:val="14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manti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cti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must+Ø→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Ø→ Referential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Present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Ti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ality/ Epistemic 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eren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have+en→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e+ing→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lative Past ti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→a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gress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1:57:00Z</dcterms:created>
  <dc:creator>FFH163</dc:creator>
  <dc:description/>
  <cp:keywords/>
  <dc:language>en-US</dc:language>
  <cp:lastModifiedBy>FFH163</cp:lastModifiedBy>
  <dcterms:modified xsi:type="dcterms:W3CDTF">2008-08-28T11:57:00Z</dcterms:modified>
  <cp:revision>2</cp:revision>
  <dc:subject/>
  <dc:title>VP ANALYSIS: must have been reading</dc:title>
</cp:coreProperties>
</file>