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UNIVERSIDAD DE CHILE</w:t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FACULTAD DE FILOSOFÍA Y HUMANIDADES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EPARTMENT OF LINGUISTICS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.A IN ENGLISH LINGUISTICS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ENGLISH GRAMMAR COURSE – 3</w:t>
      </w:r>
      <w:r>
        <w:rPr>
          <w:sz w:val="16"/>
          <w:szCs w:val="16"/>
          <w:vertAlign w:val="superscript"/>
          <w:lang w:val="en-US"/>
        </w:rPr>
        <w:t>rd</w:t>
      </w:r>
      <w:r>
        <w:rPr>
          <w:sz w:val="16"/>
          <w:szCs w:val="16"/>
          <w:lang w:val="en-US"/>
        </w:rPr>
        <w:t xml:space="preserve"> YEAR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f. Carlos Zenteno B.</w:t>
      </w:r>
    </w:p>
    <w:p>
      <w:pPr>
        <w:pStyle w:val="Heading1"/>
        <w:rPr>
          <w:sz w:val="20"/>
          <w:szCs w:val="16"/>
          <w:lang w:val="en-GB"/>
        </w:rPr>
      </w:pPr>
      <w:r>
        <w:rPr>
          <w:sz w:val="20"/>
          <w:szCs w:val="16"/>
          <w:lang w:val="en-GB"/>
        </w:rPr>
      </w:r>
    </w:p>
    <w:p>
      <w:pPr>
        <w:pStyle w:val="Heading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>
          <w:sz w:val="20"/>
          <w:lang w:val="en-GB"/>
        </w:rPr>
      </w:pPr>
      <w:r>
        <w:rPr>
          <w:sz w:val="20"/>
          <w:lang w:val="en-GB"/>
        </w:rPr>
        <w:t>THE ENTIFICATIONAL PROCES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-168275</wp:posOffset>
                </wp:positionV>
                <wp:extent cx="118681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95pt;margin-top:-13.25pt;width:93.4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-76835</wp:posOffset>
                </wp:positionV>
                <wp:extent cx="17373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-6.05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n-GB"/>
        </w:rPr>
        <w:t xml:space="preserve">REALITY/ UNREALITY                                                    EVENT               Anything that </w:t>
      </w:r>
      <w:r>
        <w:rPr>
          <w:sz w:val="20"/>
          <w:lang w:val="en-US"/>
        </w:rPr>
        <w:t xml:space="preserve">happens is </w:t>
      </w:r>
    </w:p>
    <w:p>
      <w:pPr>
        <w:pStyle w:val="TextBodyIndent"/>
        <w:rPr>
          <w:sz w:val="20"/>
        </w:rPr>
      </w:pPr>
      <w:r>
        <w:rPr>
          <w:sz w:val="20"/>
        </w:rPr>
        <w:t>considered an ‘event’. Events can occur in reality or in the mind by the exercise of our imagination or intellect. They can then be real, unreal, or abstract.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108585</wp:posOffset>
                </wp:positionV>
                <wp:extent cx="6035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8.55pt" to="454.9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54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39370</wp:posOffset>
                </wp:positionV>
                <wp:extent cx="109728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95pt;margin-top:3.1pt;width:86.3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69215</wp:posOffset>
                </wp:positionV>
                <wp:extent cx="75057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>B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.45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  <w:t>B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3540" w:firstLine="708"/>
        <w:rPr/>
      </w:pPr>
      <w:r>
        <w:rPr>
          <w:sz w:val="20"/>
        </w:rPr>
        <w:t xml:space="preserve"> </w:t>
      </w:r>
      <w:r>
        <w:rPr>
          <w:sz w:val="20"/>
        </w:rPr>
        <w:t xml:space="preserve">PERCEPTION </w:t>
        <w:tab/>
        <w:t xml:space="preserve">         We perceive real events                        </w:t>
      </w:r>
    </w:p>
    <w:p>
      <w:pPr>
        <w:pStyle w:val="Normal"/>
        <w:ind w:left="6120" w:right="-568" w:hanging="0"/>
        <w:rPr/>
      </w:pPr>
      <w:r>
        <w:rPr/>
        <w:t>with our sensory organs. Unreal or   intellectual events are also somehow ‘perceived’, though not by our physical sensory organs.</w:t>
      </w:r>
    </w:p>
    <w:p>
      <w:pPr>
        <w:pStyle w:val="Normal"/>
        <w:ind w:right="-5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100584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.1pt;width:79.1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7175</wp:posOffset>
                </wp:positionH>
                <wp:positionV relativeFrom="paragraph">
                  <wp:posOffset>10350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8.15pt" to="447.7pt,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133350</wp:posOffset>
                </wp:positionV>
                <wp:extent cx="750570" cy="2933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lang w:val="es-ES"/>
                              </w:rPr>
                              <w:t>M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.5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lang w:val="es-ES"/>
                        </w:rPr>
                        <w:t>M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55" w:right="-568" w:hanging="0"/>
        <w:rPr/>
      </w:pPr>
      <w:r>
        <w:rPr/>
        <w:t xml:space="preserve">The perceptual units that we                    COGNITION            After events are perceived, they </w:t>
      </w:r>
    </w:p>
    <w:p>
      <w:pPr>
        <w:pStyle w:val="Normal"/>
        <w:ind w:right="-568" w:hanging="0"/>
        <w:rPr/>
      </w:pPr>
      <w:r>
        <w:rPr/>
        <w:t xml:space="preserve">                       </w:t>
      </w:r>
      <w:r>
        <w:rPr/>
        <w:t>experience are stored in our                                                       are stored in our minds as ‘basic</w:t>
      </w:r>
    </w:p>
    <w:p>
      <w:pPr>
        <w:pStyle w:val="Normal"/>
        <w:ind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109728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8.2pt;width:86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  <w:r>
        <w:rPr/>
        <w:t xml:space="preserve">minds; first in short-term </w:t>
        <w:tab/>
        <w:tab/>
        <w:tab/>
        <w:tab/>
        <w:t xml:space="preserve">         propositions’, i.e. as cognitive</w:t>
      </w:r>
    </w:p>
    <w:p>
      <w:pPr>
        <w:pStyle w:val="Normal"/>
        <w:ind w:right="-568" w:hanging="0"/>
        <w:rPr/>
      </w:pPr>
      <w:r>
        <w:rPr/>
        <w:t xml:space="preserve">                       </w:t>
      </w:r>
      <w:r>
        <w:rPr/>
        <w:t>memory, and then, especially</w:t>
        <w:tab/>
        <w:t xml:space="preserve">              BASIC  units.</w:t>
      </w:r>
    </w:p>
    <w:p>
      <w:pPr>
        <w:pStyle w:val="Normal"/>
        <w:ind w:right="-568" w:firstLine="708"/>
        <w:rPr/>
      </w:pPr>
      <w:r>
        <w:rPr/>
        <w:t xml:space="preserve">         </w:t>
      </w:r>
      <w:r>
        <w:rPr/>
        <w:t>if they are memorable, in                      PROPOSITION</w:t>
        <w:tab/>
        <w:t xml:space="preserve">         A basic proposition (BP) is a  </w:t>
      </w:r>
    </w:p>
    <w:p>
      <w:pPr>
        <w:pStyle w:val="Normal"/>
        <w:ind w:left="4956" w:right="-568" w:hanging="4248"/>
        <w:rPr/>
      </w:pPr>
      <w:r>
        <w:rPr/>
        <w:t xml:space="preserve">         </w:t>
      </w:r>
      <w:r>
        <w:rPr/>
        <w:t>long-term memory.</w:t>
        <w:tab/>
        <w:tab/>
        <w:t xml:space="preserve">         cognitive-semantic unit. It</w:t>
      </w:r>
    </w:p>
    <w:p>
      <w:pPr>
        <w:pStyle w:val="Normal"/>
        <w:ind w:left="4956" w:right="-568" w:hanging="4248"/>
        <w:rPr/>
      </w:pPr>
      <w:r>
        <w:rPr/>
        <w:tab/>
        <w:tab/>
        <w:t xml:space="preserve">         involves a predicate and given</w:t>
        <w:tab/>
        <w:t xml:space="preserve">         arguments which stand for the</w:t>
        <w:tab/>
        <w:t xml:space="preserve">         participants in a given event.</w:t>
      </w:r>
    </w:p>
    <w:p>
      <w:pPr>
        <w:pStyle w:val="Normal"/>
        <w:ind w:right="-5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</wp:posOffset>
                </wp:positionV>
                <wp:extent cx="64922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15pt" to="493.15pt,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8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</wp:posOffset>
                </wp:positionV>
                <wp:extent cx="933450" cy="2933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-0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34925</wp:posOffset>
                </wp:positionV>
                <wp:extent cx="1482090" cy="2933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MANTIC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2.75pt;mso-position-vertical-relative:text;margin-left: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MANTIC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100330</wp:posOffset>
                </wp:positionV>
                <wp:extent cx="1116330" cy="567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s-E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YNTHET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O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.9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      </w:t>
                      </w:r>
                      <w:r>
                        <w:rPr>
                          <w:sz w:val="22"/>
                          <w:lang w:val="es-ES"/>
                        </w:rPr>
                        <w:t>O</w:t>
                      </w:r>
                      <w:r>
                        <w:rPr>
                          <w:sz w:val="16"/>
                          <w:lang w:val="es-ES"/>
                        </w:rPr>
                        <w:t>2</w:t>
                      </w:r>
                      <w:r>
                        <w:rPr>
                          <w:sz w:val="22"/>
                          <w:lang w:val="es-E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YNTHETIC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O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100330</wp:posOffset>
                </wp:positionV>
                <wp:extent cx="16192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ab/>
                              <w:t xml:space="preserve"> O3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   </w:t>
                            </w:r>
                            <w:r>
                              <w:rPr>
                                <w:lang w:val="es-ES"/>
                              </w:rPr>
                              <w:t xml:space="preserve">ANALYTIC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      </w:t>
                            </w:r>
                            <w:r>
                              <w:rPr>
                                <w:lang w:val="es-ES"/>
                              </w:rPr>
                              <w:t>PROPOSITION</w:t>
                            </w:r>
                            <w:r>
                              <w:rPr>
                                <w:sz w:val="22"/>
                                <w:lang w:val="es-E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.9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ab/>
                        <w:t xml:space="preserve"> O3E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   </w:t>
                      </w:r>
                      <w:r>
                        <w:rPr>
                          <w:lang w:val="es-ES"/>
                        </w:rPr>
                        <w:t xml:space="preserve">ANALYTIC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      </w:t>
                      </w:r>
                      <w:r>
                        <w:rPr>
                          <w:lang w:val="es-ES"/>
                        </w:rPr>
                        <w:t>PROPOSITION</w:t>
                      </w:r>
                      <w:r>
                        <w:rPr>
                          <w:sz w:val="22"/>
                          <w:lang w:val="es-E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When we want to communicate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the information stored in our minds</w:t>
      </w:r>
    </w:p>
    <w:p>
      <w:pPr>
        <w:pStyle w:val="Normal"/>
        <w:ind w:right="-568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6pt" to="314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in the form of BPs, we convey it via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language. A BP can be first arranged</w:t>
      </w:r>
    </w:p>
    <w:p>
      <w:pPr>
        <w:pStyle w:val="Normal"/>
        <w:ind w:right="-568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914400" cy="10287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296.95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914400" cy="1028700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9pt" to="395.95pt,8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into an ‘analytical’ proposition (O3E),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 xml:space="preserve">and subsequently into a ‘synthetic’ 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proposition (O2E), depending on one’s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individual cognitive-semantic competence.</w:t>
      </w:r>
    </w:p>
    <w:p>
      <w:pPr>
        <w:pStyle w:val="Normal"/>
        <w:ind w:right="-568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7175</wp:posOffset>
                </wp:positionH>
                <wp:positionV relativeFrom="paragraph">
                  <wp:posOffset>66675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5.25pt" to="483.7pt,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96520</wp:posOffset>
                </wp:positionV>
                <wp:extent cx="1573530" cy="2933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AGMATIC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7.6pt;mso-position-vertical-relative:text;margin-left: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AGMATIC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As part of our linguistic performanc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79375</wp:posOffset>
                </wp:positionV>
                <wp:extent cx="1664970" cy="384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lang w:val="es-ES"/>
                              </w:rPr>
                              <w:t>REFER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ES"/>
                              </w:rPr>
                              <w:t xml:space="preserve">REFERRING </w:t>
                            </w:r>
                            <w:r>
                              <w:rPr>
                                <w:lang w:val="es-ES"/>
                              </w:rPr>
                              <w:t>EXPRESSION EXPRE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6.25pt;mso-position-vertical-relative:text;margin-left:2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       </w:t>
                      </w:r>
                      <w:r>
                        <w:rPr>
                          <w:lang w:val="es-ES"/>
                        </w:rPr>
                        <w:t>REFER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ES"/>
                        </w:rPr>
                        <w:t xml:space="preserve">REFERRING </w:t>
                      </w:r>
                      <w:r>
                        <w:rPr>
                          <w:lang w:val="es-ES"/>
                        </w:rPr>
                        <w:t>EXPRESSION EXPR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 xml:space="preserve">we utter referring expressions, which 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act as  social/physical context-based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‘</w:t>
      </w:r>
      <w:r>
        <w:rPr>
          <w:sz w:val="18"/>
          <w:szCs w:val="18"/>
        </w:rPr>
        <w:t>identifiers’.</w:t>
      </w:r>
    </w:p>
    <w:p>
      <w:pPr>
        <w:pStyle w:val="Normal"/>
        <w:ind w:right="-568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7175</wp:posOffset>
                </wp:positionH>
                <wp:positionV relativeFrom="paragraph">
                  <wp:posOffset>130810</wp:posOffset>
                </wp:positionV>
                <wp:extent cx="640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0.3pt" to="483.7pt,1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8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91440</wp:posOffset>
                </wp:positionV>
                <wp:extent cx="1482090" cy="2933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YNTACTIC LEVE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YNTACTIC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7.2pt;mso-position-vertical-relative:text;margin-left: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YNTACTIC LEVEL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YNTACTIC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91440</wp:posOffset>
                </wp:positionV>
                <wp:extent cx="1299210" cy="293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UN PHR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7.2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UN PHR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2420</wp:posOffset>
                </wp:positionH>
                <wp:positionV relativeFrom="paragraph">
                  <wp:posOffset>91440</wp:posOffset>
                </wp:positionV>
                <wp:extent cx="1756410" cy="2933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lang w:val="es-ES"/>
                              </w:rPr>
                              <w:t xml:space="preserve">SENTENCE / CLAUSE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7.2pt;mso-position-vertical-relative:text;margin-left:32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    </w:t>
                      </w:r>
                      <w:r>
                        <w:rPr>
                          <w:lang w:val="es-ES"/>
                        </w:rPr>
                        <w:t xml:space="preserve">SENTENCE / CLAUSE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365760" cy="91440"/>
                <wp:effectExtent l="10795" t="8255" r="571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296.55pt;margin-top:2.5pt;width:28.75pt;height:7.1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>
          <w:sz w:val="18"/>
          <w:szCs w:val="18"/>
        </w:rPr>
        <w:t>O3E’s are conveyed by means of Ss</w:t>
      </w:r>
      <w:r>
        <w:rPr/>
        <w:t xml:space="preserve">                  </w:t>
        <w:tab/>
        <w:tab/>
        <w:t xml:space="preserve">O2E </w:t>
      </w:r>
      <w:r>
        <w:rPr>
          <w:rFonts w:eastAsia="Symbol" w:cs="Symbol" w:ascii="Symbol" w:hAnsi="Symbol"/>
        </w:rPr>
        <w:t></w:t>
      </w:r>
      <w:r>
        <w:rPr/>
        <w:t xml:space="preserve">  NP                                     O3E </w:t>
      </w:r>
      <w:r>
        <w:rPr>
          <w:rFonts w:eastAsia="Symbol" w:cs="Symbol" w:ascii="Symbol" w:hAnsi="Symbol"/>
        </w:rPr>
        <w:t></w:t>
      </w:r>
      <w:r>
        <w:rPr/>
        <w:t xml:space="preserve"> S / Cl   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or Cl’s, while O2E’s are formalized</w:t>
      </w:r>
    </w:p>
    <w:p>
      <w:pPr>
        <w:pStyle w:val="Normal"/>
        <w:ind w:right="-568" w:hanging="0"/>
        <w:rPr>
          <w:sz w:val="18"/>
          <w:szCs w:val="18"/>
        </w:rPr>
      </w:pPr>
      <w:r>
        <w:rPr>
          <w:sz w:val="18"/>
          <w:szCs w:val="18"/>
        </w:rPr>
        <w:t>as complex NP’s or ‘pseudo’ NP’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75" w:hanging="0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5:00Z</dcterms:created>
  <dc:creator>linguistica</dc:creator>
  <dc:description/>
  <cp:keywords/>
  <dc:language>en-US</dc:language>
  <cp:lastModifiedBy>FFH163</cp:lastModifiedBy>
  <cp:lastPrinted>2004-05-06T15:22:00Z</cp:lastPrinted>
  <dcterms:modified xsi:type="dcterms:W3CDTF">2008-09-10T13:45:00Z</dcterms:modified>
  <cp:revision>2</cp:revision>
  <dc:subject/>
  <dc:title>REALITY/ UNREALITY                                         EVENT             Anything that happens is </dc:title>
</cp:coreProperties>
</file>