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2268"/>
        <w:gridCol w:w="7371"/>
        <w:gridCol w:w="24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ual Catego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fers to/ links/ modifies/ identifies/ replac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ual Catego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fers to/ links/ modifies/ identifies/ replac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49:00Z</dcterms:created>
  <dc:creator> </dc:creator>
  <dc:description/>
  <cp:keywords/>
  <dc:language>en-US</dc:language>
  <cp:lastModifiedBy>FFH163</cp:lastModifiedBy>
  <cp:lastPrinted>2008-10-22T13:47:00Z</cp:lastPrinted>
  <dcterms:modified xsi:type="dcterms:W3CDTF">2008-10-22T11:50:00Z</dcterms:modified>
  <cp:revision>3</cp:revision>
  <dc:subject/>
  <dc:title>Line</dc:title>
</cp:coreProperties>
</file>