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ormas, criterios y plazos para la realización de la encuesta lingüístic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La encuesta lingüística, que consistirá en una entrevista grabada de 50 minutos de duración y su transcripción en ortografía convencional, se hará considerando las siguientes etapas y plazos: </w:t>
      </w:r>
    </w:p>
    <w:p>
      <w:pPr>
        <w:pStyle w:val="Normal"/>
        <w:jc w:val="both"/>
        <w:rPr/>
      </w:pPr>
      <w:r>
        <w:rPr/>
      </w:r>
    </w:p>
    <w:tbl>
      <w:tblPr>
        <w:tblW w:w="8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de octubre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trega de una muestra de audio de cinco minutos de duración para verificar la calidad del sonido.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trega de fichas con los datos sociodemográficos de las personas que eventualmente serían entrevistada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de octubre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volución de las fichas sociodemográficas con la selección de dos informante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de noviembre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trega de: versión transcrita de la primera encuesta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versión etiquetada de la primera encuesta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audio en MP3 de la primera encuest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de noviembre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trega de: versión transcrita de la segunda encuesta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versión etiquetada de la segunda encuesta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audio en MP3 de la segunda encuesta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 entrega de la nota de la primera encuesta se hará el 12 de noviembr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 entrega de la nota de la segunda encuesta se hará el 28 de noviembre.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4:50:00Z</dcterms:created>
  <dc:creator>silvi</dc:creator>
  <dc:description/>
  <dc:language>en-US</dc:language>
  <cp:lastModifiedBy>FFH206</cp:lastModifiedBy>
  <cp:lastPrinted>2008-09-22T14:48:00Z</cp:lastPrinted>
  <dcterms:modified xsi:type="dcterms:W3CDTF">2008-09-22T12:48:00Z</dcterms:modified>
  <cp:revision>7</cp:revision>
  <dc:subject/>
  <dc:title>Normas y criterios para la realización de la encuesta lingüística</dc:title>
</cp:coreProperties>
</file>