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racteristics of the final Literature Paper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ork submitted must be original, avoid </w:t>
      </w:r>
      <w:r>
        <w:rPr>
          <w:b/>
          <w:sz w:val="22"/>
          <w:szCs w:val="22"/>
          <w:lang w:val="en-US"/>
        </w:rPr>
        <w:t>plagiarism</w:t>
      </w:r>
      <w:r>
        <w:rPr>
          <w:sz w:val="22"/>
          <w:szCs w:val="22"/>
          <w:lang w:val="en-US"/>
        </w:rPr>
        <w:t>. You must use at least five critical bibliographical sources including books, articles, and Internet sources.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must be minimum 6 pages including the Bibliography and maximum 10 pages including bibliography. You must use a 12-point font (Arial or Times New Roman) and 1½ line spacing, margins should be 3cm.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research paper must include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tle</w:t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 of the Author</w:t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ract and Key word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otes and references should follow the APA format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a) When the surname of the author forms part of the narrative of the text, you only include the year in which he published his article or book:</w:t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365"/>
        <w:gridCol w:w="7424"/>
      </w:tblGrid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ample: González (2001) studied the relationships between …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n the surname and the publishing date don’t form part of the narrative text, they are included in parentheses, separated by comma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Ejemplo: The studies about the relationship of language and Politics (González, 2001) opened a new perspective …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hen both the date and the surname form part of the text, you don’t use parentheses.</w:t>
              <w:br/>
              <w:t>Ejemplo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n 2001 Gonzalez studied the relationships between politics and language</w:t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f there is more than one article by the same author, the citation is like this: Example :( González, 2001a, González, 2001b, etc.)</w:t>
            </w:r>
          </w:p>
        </w:tc>
      </w:tr>
    </w:tbl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1"/>
        <w:gridCol w:w="93"/>
      </w:tblGrid>
      <w:tr>
        <w:trPr/>
        <w:tc>
          <w:tcPr>
            <w:tcW w:w="84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5457190" cy="3589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7190" cy="3589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112"/>
                                    <w:gridCol w:w="642"/>
                                    <w:gridCol w:w="4586"/>
                                    <w:gridCol w:w="22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9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The Bibliographical references must go at the end of the paper in alphabetical order in this way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143"/>
                                          <w:gridCol w:w="199"/>
                                          <w:gridCol w:w="722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4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sz w:val="22"/>
                                                  <w:szCs w:val="22"/>
                                                </w:rPr>
                                                <w:t>Journal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sz w:val="22"/>
                                                  <w:szCs w:val="22"/>
                                                </w:rPr>
                                                <w:t>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Ej.: González, Manuel. 2000. "Política y lenguaje", en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22"/>
                                                  <w:szCs w:val="22"/>
                                                </w:rPr>
                                                <w:t xml:space="preserve"> Acta Literaria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27, pp. 21-26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4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14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Book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sz w:val="22"/>
                                                  <w:szCs w:val="22"/>
                                                </w:rPr>
                                                <w:t>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br/>
                                                <w:t xml:space="preserve">Ej.: González, Manuel. 2001.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22"/>
                                                  <w:szCs w:val="22"/>
                                                </w:rPr>
                                                <w:t>Teoría del signo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, Concepción, Chile: Edit. Universidad de Concepción, vol II, 2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vertAlign w:val="superscript"/>
                                                </w:rPr>
                                                <w:t>da.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 xml:space="preserve"> edic., 204 pp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5" w:hRule="atLeast"/>
                                    </w:trPr>
                                    <w:tc>
                                      <w:tcPr>
                                        <w:tcW w:w="859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9.7pt;height:282.65pt;mso-wrap-distance-left:0pt;mso-wrap-distance-right:7.05pt;mso-wrap-distance-top:0pt;mso-wrap-distance-bottom:0pt;margin-top:4.45pt;mso-position-vertical-relative:text;margin-left:-0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12"/>
                              <w:gridCol w:w="642"/>
                              <w:gridCol w:w="4586"/>
                              <w:gridCol w:w="2254"/>
                            </w:tblGrid>
                            <w:tr>
                              <w:trPr/>
                              <w:tc>
                                <w:tcPr>
                                  <w:tcW w:w="1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9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he Bibliographical references must go at the end of the paper in alphabetical order in this wa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143"/>
                                    <w:gridCol w:w="199"/>
                                    <w:gridCol w:w="72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2"/>
                                            <w:szCs w:val="22"/>
                                          </w:rPr>
                                          <w:t>Journa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2"/>
                                            <w:szCs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j.: González, Manuel. 2000. "Política y lenguaje", en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 Acta Literaria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27, pp. 21-26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Boo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2"/>
                                            <w:szCs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br/>
                                          <w:t xml:space="preserve">Ej.: González, Manuel. 2001.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Teoría del signo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, Concepción, Chile: Edit. Universidad de Concepción, vol II, 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da.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edic., 204 pp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5" w:hRule="atLeast"/>
                              </w:trPr>
                              <w:tc>
                                <w:tcPr>
                                  <w:tcW w:w="859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5400040" cy="7188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040" cy="718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136"/>
                                    <w:gridCol w:w="198"/>
                                    <w:gridCol w:w="71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25.2pt;height:56.6pt;mso-wrap-distance-left:0pt;mso-wrap-distance-right:7.05pt;mso-wrap-distance-top:0pt;mso-wrap-distance-bottom:0pt;margin-top: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36"/>
                              <w:gridCol w:w="198"/>
                              <w:gridCol w:w="7170"/>
                            </w:tblGrid>
                            <w:tr>
                              <w:trPr/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1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1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  <w:lang w:val="en-US"/>
        </w:rPr>
      </w:pPr>
      <w:r>
        <w:rPr>
          <w:rFonts w:cs="Verdana" w:ascii="Verdana" w:hAnsi="Verdana"/>
          <w:vanish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  <w:lang w:val="en-US"/>
        </w:rPr>
      </w:pPr>
      <w:r>
        <w:rPr>
          <w:rFonts w:cs="Verdana" w:ascii="Verdana" w:hAnsi="Verdana"/>
          <w:vanish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vanish/>
          <w:sz w:val="20"/>
          <w:szCs w:val="20"/>
          <w:lang w:val="en-US"/>
        </w:rPr>
      </w:pPr>
      <w:r>
        <w:rPr>
          <w:rFonts w:cs="Verdana" w:ascii="Verdana" w:hAnsi="Verdana"/>
          <w:b/>
          <w:vanish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00:00Z</dcterms:created>
  <dc:creator>.</dc:creator>
  <dc:description/>
  <cp:keywords/>
  <dc:language>en-US</dc:language>
  <cp:lastModifiedBy>.</cp:lastModifiedBy>
  <dcterms:modified xsi:type="dcterms:W3CDTF">2008-11-18T18:43:00Z</dcterms:modified>
  <cp:revision>2</cp:revision>
  <dc:subject/>
  <dc:title>Characteristics of the final Literature Paper</dc:title>
</cp:coreProperties>
</file>