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teratura Hispanoamericana Moderna</w:t>
      </w:r>
    </w:p>
    <w:p>
      <w:pPr>
        <w:pStyle w:val="Normal"/>
        <w:rPr/>
      </w:pPr>
      <w:r>
        <w:rPr/>
        <w:t>Profesor Eduardo Thomas</w:t>
      </w:r>
    </w:p>
    <w:p>
      <w:pPr>
        <w:pStyle w:val="Normal"/>
        <w:rPr/>
      </w:pPr>
      <w:r>
        <w:rPr/>
        <w:t>Ayudante: Ana María Ba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estionario sobre </w:t>
      </w:r>
      <w:r>
        <w:rPr>
          <w:i/>
        </w:rPr>
        <w:t>Martín Fierro</w:t>
      </w:r>
      <w:r>
        <w:rPr/>
        <w:t xml:space="preserve"> de José Hernánd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¿En qué medida el Martín Fierro podría considerarse como una obra de protesta social? Explíquenlo de acuerdo a su contexto histórico-político y a la posición que el autor ocupa en él. Señalen a través de citas qué críticas están implicadas en el tex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 ¿Qué importancia o significación tiene el canto en la obra? Refiéranse a pasajes en que el personaje de Martín Fierro aborda este tema. Establezcan también una relación entre lo culto y lo popular en la elaboración de la ob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Características de la figura del gaucho. Descríbanlas en relación a las distintas etapas por las que atraviesa el personaje y también en su relación con Cruz (</w:t>
      </w:r>
      <w:r>
        <w:rPr>
          <w:i/>
        </w:rPr>
        <w:t>El gaucho Martín Fierro</w:t>
      </w:r>
      <w:r>
        <w:rPr/>
        <w:t>) y con El Moreno (</w:t>
      </w:r>
      <w:r>
        <w:rPr>
          <w:i/>
        </w:rPr>
        <w:t>La vuelta de Martín Fierro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Expliquen cómo se relacionan los elementos narrativos y los elementos líricos en la 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¿Qué tipo de héroe es Martín Fierro? ¿En qué medida plantea problemas universales y cómo estos se articulan con lo local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6:40:00Z</dcterms:created>
  <dc:creator>Delll</dc:creator>
  <dc:description/>
  <cp:keywords/>
  <dc:language>en-US</dc:language>
  <cp:lastModifiedBy>Delll</cp:lastModifiedBy>
  <cp:lastPrinted>2008-09-09T13:25:00Z</cp:lastPrinted>
  <dcterms:modified xsi:type="dcterms:W3CDTF">2008-09-09T17:28:00Z</dcterms:modified>
  <cp:revision>9</cp:revision>
  <dc:subject/>
  <dc:title>Literatura Hispanoamericana Moderna</dc:title>
</cp:coreProperties>
</file>