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                     </w:t>
      </w:r>
      <w:r>
        <w:rPr>
          <w:lang w:val="es-ES_tradnl"/>
        </w:rPr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Facultad de Filosofía y Humanida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Departamento de Lingüís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Curso: Historia de la lengua I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Soledad Chávez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Ejercitación de fonología histó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I.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) Evolución de las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n</w:t>
      </w:r>
      <w:r>
        <w:rPr>
          <w:sz w:val="28"/>
          <w:szCs w:val="28"/>
        </w:rPr>
        <w:t>ǒ́</w:t>
      </w:r>
      <w:r>
        <w:rPr>
          <w:sz w:val="28"/>
          <w:szCs w:val="28"/>
          <w:lang w:val="es-ES"/>
        </w:rPr>
        <w:t>v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p</w:t>
      </w:r>
      <w:r>
        <w:rPr>
          <w:sz w:val="28"/>
          <w:szCs w:val="28"/>
        </w:rPr>
        <w:t>ǒ́r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tě́nd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fě́s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m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nǒ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lū́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rŭ́n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*ně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bŏ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*cǒ́v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mŭ́nd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pá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ár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s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cŏ́r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pĭ́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ŏ́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tē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chŏ́rd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fŏ́rt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 mŭ́sc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3. sĭ́lv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 pĭ́r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 pĕ́rn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6. mŏ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7. mū́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b) Sincopas vocálica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temp</w:t>
      </w:r>
      <w:r>
        <w:rPr>
          <w:sz w:val="28"/>
          <w:szCs w:val="28"/>
        </w:rPr>
        <w:t>ŏrā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cálĭd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ĕ́rĕm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vĭ́rĭd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nĕ́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dĭā́bŏ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pŏ́sĭt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á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hū́mĭd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0. n</w:t>
      </w:r>
      <w:r>
        <w:rPr>
          <w:sz w:val="28"/>
          <w:szCs w:val="28"/>
          <w:lang w:val="en-US"/>
        </w:rPr>
        <w:t>ṓbĭ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sŏ́lĭd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c) Apócope de </w:t>
      </w:r>
      <w:r>
        <w:rPr>
          <w:i/>
          <w:iCs/>
          <w:sz w:val="28"/>
          <w:szCs w:val="28"/>
          <w:lang w:val="es-ES"/>
        </w:rPr>
        <w:t>e</w:t>
      </w:r>
      <w:r>
        <w:rPr>
          <w:sz w:val="28"/>
          <w:szCs w:val="28"/>
          <w:lang w:val="es-ES"/>
        </w:rPr>
        <w:t xml:space="preserve"> final tras </w:t>
      </w:r>
      <w:r>
        <w:rPr>
          <w:i/>
          <w:iCs/>
          <w:sz w:val="28"/>
          <w:szCs w:val="28"/>
          <w:lang w:val="es-ES"/>
        </w:rPr>
        <w:t>t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d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n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l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r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s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c</w:t>
      </w:r>
      <w:r>
        <w:rPr>
          <w:sz w:val="28"/>
          <w:szCs w:val="28"/>
          <w:lang w:val="es-ES"/>
        </w:rPr>
        <w:t xml:space="preserve"> latinos. Fenómeno tardío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am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sud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labo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á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olō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má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cŭrt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sal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*compe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timo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līberā́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s-ES"/>
        </w:rPr>
        <w:t>II. Fenómenos consonánticos</w:t>
      </w:r>
    </w:p>
    <w:p>
      <w:pPr>
        <w:pStyle w:val="Normal"/>
        <w:rPr/>
      </w:pPr>
      <w:r>
        <w:rPr>
          <w:sz w:val="28"/>
          <w:szCs w:val="28"/>
          <w:lang w:val="es-ES"/>
        </w:rPr>
        <w:t>a) Palatalización de /k/ ante vocal palatal (k [-e, -i</w:t>
      </w:r>
      <w:r>
        <w:rPr>
          <w:sz w:val="28"/>
          <w:szCs w:val="28"/>
        </w:rPr>
        <w:t>] &gt; 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lang w:val="es-ES"/>
        </w:rPr>
        <w:t>)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ĕ́rv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vĭ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cerv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cĕ́r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pá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fel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mercḗd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plac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dūrácĭn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nŏ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*cŏ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románĭ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perd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*tŏr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dĕ́cĭm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b) Monoptongación de los diptongos vulgares ae &gt; </w:t>
      </w:r>
      <w:r>
        <w:rPr>
          <w:sz w:val="28"/>
          <w:szCs w:val="28"/>
        </w:rPr>
        <w:t>ę</w:t>
      </w:r>
      <w:r>
        <w:rPr>
          <w:sz w:val="28"/>
          <w:szCs w:val="28"/>
          <w:lang w:val="es-ES"/>
        </w:rPr>
        <w:t>, oe &gt;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áec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caec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cáe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cáen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) Sonorización de las oclusivas sordas intervocálicas (-p-&gt; b; -t-&gt; d; -k-&gt; g</w:t>
      </w:r>
      <w:r>
        <w:rPr>
          <w:sz w:val="28"/>
          <w:szCs w:val="28"/>
        </w:rPr>
        <w:t>)</w:t>
      </w:r>
      <w:r>
        <w:rPr>
          <w:sz w:val="28"/>
          <w:szCs w:val="28"/>
          <w:lang w:val="es-ES"/>
        </w:rPr>
        <w:t>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ĕ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dra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lacū́n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rŏ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vīcīnĭ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delic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ape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vō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prae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lŭ́brĭ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m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reĭmĭtā́ri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m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*pū́l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. *bŏn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. lĕ́pŏ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. car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. ĕ́q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. prá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. cotŭrn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. sapō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. pŏ́pŭ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. lŭ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amátis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pĭ́pĕ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6. graé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. ŏ́pe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. tṓt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9. pĭcá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. monē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. fŏ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. ac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. f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4. sŭper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. ŭrt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. recŭpĕr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7. *manc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. se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. brá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. hŭmĭl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. mán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. vī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. ae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. hŏ́spĭ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. rḗt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d) Sonorización de oclusivas sordas en contexto de vocal y consonante líquida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á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má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sacr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ŭ́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lŭ́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aprī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sŏ́cr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8. vīnu ác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*nŭt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dŭpl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atr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cáp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lácrĭma</w:t>
      </w:r>
      <w:r>
        <w:br w:type="page"/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) Simplificación de consonantes dobles latinas, sin sonorización posterior en contexto intervocálico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ĭttĕrā́t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ŭ́cc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ĭ́pp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ĭ́cc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ŭ́pp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(uva )páss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ssā́r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ácc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eccā́t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ácc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ŭ́ss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ā́t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ŭ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) Pérdida de las oclusivas sonoras intervocálicas: [voc] b; d; g [voc] &gt; </w:t>
      </w:r>
      <w:r>
        <w:rPr>
          <w:rFonts w:eastAsia="Symbol" w:cs="Symbol" w:ascii="Symbol" w:hAnsi="Symbol"/>
          <w:sz w:val="28"/>
          <w:szCs w:val="28"/>
          <w:lang w:val="es-ES"/>
        </w:rPr>
        <w:t>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gĭl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ĭ́gĭt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est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ĭdēlitā́t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ŭb ŭ́mbr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v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ū́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gā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ĕ́go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ŭgī́t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ī́gĭ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to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au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aradī́s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gā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ū́g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traditō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ŭb ŭn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ū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ī́tĭgat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c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egī́n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ĭ́b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ŏb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ī́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agĭ́tt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agĭ́str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gī́n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rūdē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avĭg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ĕg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) Disimilación y asimilación de líquidas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em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át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str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 pŏrcī́lĭc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bĭ́t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ṓp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ōbŭ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ṓr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*rōbŏrḗt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) Metátesis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ŭ́st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ĭntegr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rábŏl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ĕp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matūric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rī́cŭl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cĕ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īrácŭl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aesḗp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ĭ́nter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ībĭlā́r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ĭber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ĕ́mper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ūratā́l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) Equivalencia acústica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áru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ncŏr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állĭd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b/>
          <w:sz w:val="32"/>
          <w:szCs w:val="32"/>
          <w:lang w:val="es-ES"/>
        </w:rPr>
        <w:t>III Las yod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a) Yod primera: tj &gt; ţ &gt;  t</w:t>
      </w:r>
      <w:r>
        <w:rPr>
          <w:sz w:val="28"/>
          <w:szCs w:val="28"/>
          <w:vertAlign w:val="superscript"/>
          <w:lang w:val="es-ES"/>
        </w:rPr>
        <w:t>s</w:t>
      </w:r>
      <w:r>
        <w:rPr>
          <w:sz w:val="28"/>
          <w:szCs w:val="28"/>
          <w:lang w:val="es-ES"/>
        </w:rPr>
        <w:t xml:space="preserve"> &gt; 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             </w:t>
      </w:r>
      <w:r>
        <w:rPr>
          <w:sz w:val="28"/>
          <w:szCs w:val="28"/>
          <w:lang w:val="es-ES"/>
        </w:rPr>
        <w:t xml:space="preserve">cj &gt; </w:t>
      </w:r>
      <w:r>
        <w:rPr>
          <w:sz w:val="28"/>
          <w:szCs w:val="28"/>
        </w:rPr>
        <w:t>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atĭṓn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ŏ́rtĭ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rī́cĭ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grĭ́tĭ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táccĭum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áncĕ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ŏblatiṓn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rácchĭ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) cĕ́r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) mĭstī́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) ŭ́nc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) *cŭmĭnĭ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) * calce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) pŭ́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) * trac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) lĭn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) cŏrace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) *arc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) prḗ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) * dĭrec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) lĕ́n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) d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) *acū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) pŏ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6) tradi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) cap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) láu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9) sa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) pŭ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) láq(u)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) vĭ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) mĭnūtiā́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34) po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) p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) tŏ́rq(u)eo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7) tī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) pl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) cortĭ́ce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) mal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) pĕ́t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) ū́s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) *pūn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) *capá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) pellī́c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6) *trīti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b) Yod segunda: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k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t’l 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fr-FR"/>
        </w:rPr>
        <w:t xml:space="preserve">p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 xml:space="preserve">g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ŏ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ŭ́p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ĕ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ŏ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ī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culā́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ŭ́n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ē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ĭp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oc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arrŏt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ŭtŭlṓ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ā́g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ur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nt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pĭ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īr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́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pĭ́cu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bat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ŭttī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ĕ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ĭscu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d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é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ī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á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ĭ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llĭ́gĕ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c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́llĭg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s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ál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ŏl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liō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liḗ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c(h)le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rá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sĭmĭ́lĭa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ŭb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ŭlĭē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ŭrgŭ́lĭu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 &gt; in &gt; 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senĭṓr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rēnĭṓne</w:t>
      </w:r>
    </w:p>
    <w:p>
      <w:pPr>
        <w:pStyle w:val="Normal"/>
        <w:jc w:val="both"/>
        <w:rPr/>
      </w:pPr>
      <w:r>
        <w:rPr>
          <w:sz w:val="28"/>
          <w:szCs w:val="28"/>
        </w:rPr>
        <w:t>3. autŭ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ante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tĭ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pī́nea</w:t>
      </w:r>
    </w:p>
    <w:p>
      <w:pPr>
        <w:pStyle w:val="Normal"/>
        <w:jc w:val="both"/>
        <w:rPr/>
      </w:pPr>
      <w:r>
        <w:rPr>
          <w:sz w:val="28"/>
          <w:szCs w:val="28"/>
        </w:rPr>
        <w:t>7. p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ĭns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calŭ́m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*dĭsd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*tĕrrṓnĕ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hoc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dŏm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pannīciŏ́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ĭmpĭ́gn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sĭgnā́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s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*ord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sĭ́g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ŭ́ngŭ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c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lŏ́g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dá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tam má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grŭnnī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ĭmpr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hĭspaniṓ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ĭnsĭ́g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lĭ́ng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sŏ́m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pra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cán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l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re(au)tŭm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dŏ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rē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cŭ́nĕ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vī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cŏgnā́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*panneŏ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r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44:00Z</dcterms:created>
  <dc:creator>.</dc:creator>
  <dc:description/>
  <cp:keywords/>
  <dc:language>en-US</dc:language>
  <cp:lastModifiedBy>Soledad Chavez</cp:lastModifiedBy>
  <cp:lastPrinted>2006-10-12T14:52:00Z</cp:lastPrinted>
  <dcterms:modified xsi:type="dcterms:W3CDTF">2008-08-13T21:07:00Z</dcterms:modified>
  <cp:revision>14</cp:revision>
  <dc:subject/>
  <dc:title>Ejercitación de fonología histórica</dc:title>
</cp:coreProperties>
</file>