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a narrativa brasileña del siglo XX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rofesor: Horst Nitschack)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lang w:val="es-ES"/>
        </w:rPr>
        <w:t xml:space="preserve">En el curso “La narrativa brasileña del siglo XX” se dará una visión general de esta narrativa durante el siglo pasado, revelando su temática diversificada y sus diferentes estilos, técnicas y escrituras. Se estudiará el dialogismo del discurso literario, ficcional y mimético con los demás discursos de las ciencias humanas, tales como el histórico, el político, el sociológico y antropológico. </w:t>
      </w:r>
    </w:p>
    <w:p>
      <w:pPr>
        <w:pStyle w:val="Heading3"/>
        <w:jc w:val="both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OBJETIVO GENERAL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/>
          <w:sz w:val="24"/>
          <w:szCs w:val="24"/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Ofrecer un panorama general de la formación de la literatura del Brasil durante el siglo XX, en comparación con el desarrollo literario de los países hispanoamericanos en la misma época.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Heading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TIVOS ESPECÍFICOS:</w:t>
      </w:r>
    </w:p>
    <w:p>
      <w:pPr>
        <w:pStyle w:val="Heading4"/>
        <w:jc w:val="both"/>
        <w:rPr/>
      </w:pPr>
      <w:r>
        <w:rPr>
          <w:b w:val="false"/>
          <w:sz w:val="24"/>
          <w:szCs w:val="24"/>
          <w:lang w:val="es-ES_tradnl"/>
        </w:rPr>
        <w:t>En el trabajo analítico e interpretativo de los textos se privilegiarán las siguientes temáticas:</w:t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La formación de los sujetos femeninos y masculinos.</w:t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Los lazos sociales e institucionales de estos sujetos.</w:t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Los espacios públicos y los lugares de intimidad.</w:t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Las estrategias y tácticas para manejar conflictos (al nivel individual y social).</w:t>
      </w:r>
    </w:p>
    <w:p>
      <w:pPr>
        <w:pStyle w:val="Heading4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Heading4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 xml:space="preserve">CONTENIDOS: </w:t>
      </w:r>
    </w:p>
    <w:p>
      <w:pPr>
        <w:pStyle w:val="Footer"/>
        <w:tabs>
          <w:tab w:val="clear" w:pos="4252"/>
          <w:tab w:val="clear" w:pos="8504"/>
        </w:tabs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jc w:val="both"/>
        <w:rPr/>
      </w:pPr>
      <w:r>
        <w:rPr>
          <w:lang w:val="es-ES"/>
        </w:rPr>
        <w:t>Serán parte de la bibliografía del curso los siguientes textos (traducidos al español):</w:t>
      </w:r>
    </w:p>
    <w:p>
      <w:pPr>
        <w:pStyle w:val="Normal"/>
        <w:jc w:val="both"/>
        <w:rPr/>
      </w:pPr>
      <w:r>
        <w:rPr>
          <w:lang w:val="pt-BR"/>
        </w:rPr>
        <w:t xml:space="preserve">El alienista (Machado de Assis); El triste fin de Policarpio Quaresma (Lima Barreto);  Macunaíma (Mario de Andrade); Memórias sentimentais de João Miramar (Oswald de Andrade); Vidas Secas (Graciliano Ramos); Jubiabá (Jorge Amado); O tempo e o vento: O continente (Erico Veríssimo); Laços de Familia (Clarice Lispector); Maíra (Darcy Ribeiro); A Grande Arte (Rubem Fonseca); Quarup (Antonio Callado); Os voluntarios (Moacyr Scliar); As meninas (Fagundes Telles); Mad Maria (Márcio Souza); Labor arcáica (Raduan Nassar).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O inferno (Patricia Melo); Cidade de Deus (Paulo Lins).</w:t>
      </w:r>
    </w:p>
    <w:p>
      <w:pPr>
        <w:pStyle w:val="Footer"/>
        <w:tabs>
          <w:tab w:val="clear" w:pos="4252"/>
          <w:tab w:val="clear" w:pos="8504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Heading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TODOLOGÍA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/>
          <w:sz w:val="24"/>
          <w:szCs w:val="24"/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L@s alumn@s tendrán que preparar resúmenes de los textos tratados en el curso. 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Se trabajará en clase con cada uno de los textos sobre la base de capítulos seleccionados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Una bibliografía con la literatura científica que acompañará la lectura de los textos literarios se entregará al inicio del semestre. 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sz w:val="24"/>
        </w:rPr>
        <w:t>EVALUACIÓN: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/>
          <w:sz w:val="24"/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Presentación de resúmenes de textos (un tercio de la nota final)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/>
      </w:pPr>
      <w:r>
        <w:rPr>
          <w:lang w:val="es-ES"/>
        </w:rPr>
        <w:t>Dos exámenes escritos durante el semestre (en total dos tercios de la nota final)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s-E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s-E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252" w:leader="none"/>
        <w:tab w:val="right" w:pos="8504" w:leader="none"/>
      </w:tabs>
    </w:pPr>
    <w:rPr>
      <w:rFonts w:ascii="Courier New" w:hAnsi="Courier New" w:cs="Courier New"/>
      <w:sz w:val="20"/>
      <w:szCs w:val="20"/>
      <w:lang w:val="es-ES"/>
    </w:rPr>
  </w:style>
  <w:style w:type="paragraph" w:styleId="Textoindependiente2">
    <w:name w:val="Texto independiente 2"/>
    <w:basedOn w:val="Normal"/>
    <w:qFormat/>
    <w:pPr>
      <w:widowControl w:val="false"/>
    </w:pPr>
    <w:rPr>
      <w:szCs w:val="20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9:06:00Z</dcterms:created>
  <dc:creator> </dc:creator>
  <dc:description/>
  <dc:language>en-US</dc:language>
  <cp:lastModifiedBy>Kathya Araujo</cp:lastModifiedBy>
  <dcterms:modified xsi:type="dcterms:W3CDTF">2008-07-31T19:06:00Z</dcterms:modified>
  <cp:revision>2</cp:revision>
  <dc:subject/>
  <dc:title>DESCRIPCIÓN (Resumen de contenidos, objetivos y metodologías, todo en un párrafo)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55735594</vt:r8>
  </property>
  <property fmtid="{D5CDD505-2E9C-101B-9397-08002B2CF9AE}" pid="3" name="_AuthorEmail">
    <vt:lpwstr>monica@sociedadgiannini.cl</vt:lpwstr>
  </property>
  <property fmtid="{D5CDD505-2E9C-101B-9397-08002B2CF9AE}" pid="4" name="_AuthorEmailDisplayName">
    <vt:lpwstr>Mónica Castillo</vt:lpwstr>
  </property>
  <property fmtid="{D5CDD505-2E9C-101B-9397-08002B2CF9AE}" pid="5" name="_EmailSubject">
    <vt:lpwstr>texto complementado, version definitiva</vt:lpwstr>
  </property>
  <property fmtid="{D5CDD505-2E9C-101B-9397-08002B2CF9AE}" pid="6" name="_ReviewingToolsShownOnce">
    <vt:lpwstr/>
  </property>
</Properties>
</file>