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tio para baja la novela: El triste fin de Policarpio Quaresma de Lima Barreto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bibliotecayacucho.gob.ve/fba/index.php?id=97&amp;backPID=103&amp;begin_at=32&amp;tt_products=4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cayacucho.gob.ve/fba/index.php?id=97&amp;backPID=103&amp;begin_at=32&amp;tt_products=4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4:28:00Z</dcterms:created>
  <dc:creator>Kathya Araujo</dc:creator>
  <dc:description/>
  <dc:language>en-US</dc:language>
  <cp:lastModifiedBy>Kathya Araujo</cp:lastModifiedBy>
  <dcterms:modified xsi:type="dcterms:W3CDTF">2008-09-23T14:29:00Z</dcterms:modified>
  <cp:revision>1</cp:revision>
  <dc:subject/>
  <dc:title>Sitio para baja la novela: El triste fin de Policarpio Quaresma de Lima Barreto</dc:title>
</cp:coreProperties>
</file>