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RAMA DE ESTUDIO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CENCIATURA EN LENGUA Y LITERATURA INGLES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IDENTIFICACIÓN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Nombre de la asignatura: </w:t>
        <w:tab/>
        <w:tab/>
        <w:tab/>
      </w:r>
      <w:r>
        <w:rPr>
          <w:sz w:val="22"/>
          <w:szCs w:val="22"/>
        </w:rPr>
        <w:t>LENGUA INGLESA II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Año académico en que se dicta: </w:t>
        <w:tab/>
        <w:tab/>
        <w:t>2009</w:t>
      </w:r>
    </w:p>
    <w:p>
      <w:pPr>
        <w:pStyle w:val="Normal"/>
        <w:rPr/>
      </w:pPr>
      <w:r>
        <w:rPr>
          <w:sz w:val="22"/>
          <w:szCs w:val="22"/>
          <w:lang w:val="es-ES_tradnl"/>
        </w:rPr>
        <w:t xml:space="preserve">Nivel del curso:       </w:t>
        <w:tab/>
        <w:tab/>
        <w:tab/>
        <w:tab/>
      </w:r>
      <w:r>
        <w:rPr>
          <w:sz w:val="22"/>
          <w:szCs w:val="22"/>
        </w:rPr>
        <w:t>Segundo año</w:t>
      </w:r>
      <w:r>
        <w:rPr>
          <w:sz w:val="22"/>
          <w:szCs w:val="22"/>
          <w:lang w:val="es-ES_tradnl"/>
        </w:rPr>
        <w:t xml:space="preserve"> 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Carácter:                  </w:t>
        <w:tab/>
        <w:tab/>
        <w:tab/>
        <w:tab/>
      </w:r>
      <w:r>
        <w:rPr>
          <w:sz w:val="22"/>
          <w:szCs w:val="22"/>
        </w:rPr>
        <w:t>Obligatorio. Instrumental</w:t>
      </w:r>
    </w:p>
    <w:p>
      <w:pPr>
        <w:pStyle w:val="Normal"/>
        <w:rPr/>
      </w:pPr>
      <w:r>
        <w:rPr>
          <w:sz w:val="22"/>
          <w:szCs w:val="22"/>
          <w:lang w:val="es-ES_tradnl"/>
        </w:rPr>
        <w:t xml:space="preserve">Profesor: </w:t>
        <w:tab/>
        <w:tab/>
        <w:tab/>
        <w:tab/>
        <w:tab/>
      </w:r>
      <w:r>
        <w:rPr>
          <w:sz w:val="22"/>
          <w:szCs w:val="22"/>
        </w:rPr>
        <w:t>Patricio Novoa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Vanja Ostoic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Claudia Soria 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Ximena Tabilo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Margarita Zúñig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ación del curso:</w:t>
        <w:tab/>
        <w:tab/>
        <w:tab/>
        <w:tab/>
        <w:t>Anual</w:t>
      </w:r>
    </w:p>
    <w:p>
      <w:pPr>
        <w:pStyle w:val="Normal"/>
        <w:rPr/>
      </w:pPr>
      <w:r>
        <w:rPr>
          <w:sz w:val="22"/>
          <w:szCs w:val="22"/>
          <w:lang w:val="es-ES_tradnl"/>
        </w:rPr>
        <w:t xml:space="preserve">Horario: </w:t>
        <w:tab/>
        <w:tab/>
        <w:tab/>
        <w:tab/>
        <w:tab/>
      </w:r>
      <w:r>
        <w:rPr>
          <w:sz w:val="22"/>
          <w:szCs w:val="22"/>
        </w:rPr>
        <w:t>6 bloques de 90 minutos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Número de horas cronológicas semanales: </w:t>
        <w:tab/>
      </w:r>
      <w:r>
        <w:rPr>
          <w:sz w:val="22"/>
          <w:szCs w:val="22"/>
        </w:rPr>
        <w:t xml:space="preserve">9 horas 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áctica:</w:t>
        <w:tab/>
        <w:tab/>
        <w:tab/>
        <w:tab/>
        <w:tab/>
        <w:t>3 bloques de 90 minu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mática aplicada:</w:t>
        <w:tab/>
        <w:tab/>
        <w:tab/>
        <w:tab/>
        <w:t>1 bloque de  90 minu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curso escrito:</w:t>
        <w:tab/>
        <w:tab/>
        <w:tab/>
        <w:tab/>
        <w:t>1 bloque de  90 minutos</w:t>
      </w:r>
    </w:p>
    <w:p>
      <w:pPr>
        <w:pStyle w:val="Normal"/>
        <w:rPr/>
      </w:pPr>
      <w:r>
        <w:rPr>
          <w:sz w:val="22"/>
          <w:szCs w:val="22"/>
        </w:rPr>
        <w:t xml:space="preserve">Ayudantía:                                              </w:t>
        <w:tab/>
        <w:tab/>
        <w:t>1 bloque de  90 minutos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/>
      </w:pPr>
      <w:r>
        <w:rPr>
          <w:sz w:val="22"/>
          <w:szCs w:val="22"/>
          <w:lang w:val="es-ES_tradnl"/>
        </w:rPr>
        <w:t>Horario de atención de alumnos:</w:t>
      </w:r>
      <w:r>
        <w:rPr>
          <w:sz w:val="22"/>
          <w:szCs w:val="22"/>
        </w:rPr>
        <w:t xml:space="preserve"> una hora semanal días miércoles y jueves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Porcentaje mínimo de asistencia:  </w:t>
        <w:tab/>
        <w:tab/>
      </w:r>
      <w:r>
        <w:rPr>
          <w:b/>
          <w:sz w:val="22"/>
          <w:szCs w:val="22"/>
        </w:rPr>
        <w:t>75%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DESCRIPCIÓN: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sta asignatura se compone de  tres módulos: Práctica  del idioma, Gramática Aplicada y Discurso Escrito. Éstos tienen como objetivo desarrollar las habilidades de comprensión y expresión oral y escrita en la lengua meta. Las técnicas metodológicas empleadas incluyen interacción profesor-alumno, alumno-alumno, exposiciones orales, ejercicios audio-escritos, redacción de diferentes tipos de textos, etc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/>
          <w:sz w:val="22"/>
          <w:szCs w:val="22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OBJETIVOS: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1"/>
          <w:numId w:val="9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Objetivos generales: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2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sarrollar en el alumno habilidades de comprensión y expresión oral y escrita, en la lengua objeto de estudio, en el nivel intermed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sarrollar en el alumno, a través de la lengua objeto de estudio, la noción de que las lenguas, por el hecho de ser vehículos de comunicación, son manifestaciones de orden sociocultural relevan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ntribuir a que el alumno desarrolle destrezas cognitivas que le permitan descubrir, comprender, analizar y conceptualizar el funcionamiento de los sistemas lingüístico-comunicativos de la lengua objeto de estud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9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Objetivos específicos: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áctica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Desarrollar las habilidades y destrezas comunicativas del alumno para la realización oral y escrita de determinadas nociones y funciones que se desarrollarán en el marco de diversos temas, situaciones o contextos pertinentes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ramática aplica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sarrollar recursos de exactitud en el ejercicio de la competencia comunicativa en la lengua met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plicar la conceptualización y metalenguaje adquiridos a tareas de análisis, de evaluación de gramaticalidad y de construcción de oraciones y textos en lengua ingles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scurso escri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Iniciar al alumno en el reconocimiento y producción del discurso escrito académico y en la organización de diferentes tipos de textos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ctura extensi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sarrollar la habilidad de comprensión de lectur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xponer al alumno a ideas, conceptos y experiencias expresados a través de la lengua ingles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jercitar las capacidades de análisis, síntesis, interpretación y críti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NTENIDOS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1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PRÁCTIC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rtículos de textos de lectura, extractos de conferencias o conversaciones sobre temas actualidad que se presten para análisis y discusión. Artículos originales de periódicos o revistas de habla inglesa en torno a temas de interés univers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ntenidos estructural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esente simple/ presente continuo/ presente perfecto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Verbos de estado y actividad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asado perfecto/ pasado simpl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Used to</w:t>
      </w:r>
      <w:r>
        <w:rPr>
          <w:sz w:val="22"/>
          <w:szCs w:val="22"/>
        </w:rPr>
        <w:t xml:space="preserve"> y </w:t>
      </w:r>
      <w:r>
        <w:rPr>
          <w:i/>
          <w:sz w:val="22"/>
          <w:szCs w:val="22"/>
        </w:rPr>
        <w:t>would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esente perfecto simple/ presente perfecto continuo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Pronombres reflexivos/ pronombres recíprocos (</w:t>
      </w:r>
      <w:r>
        <w:rPr>
          <w:i/>
          <w:sz w:val="22"/>
          <w:szCs w:val="22"/>
        </w:rPr>
        <w:t>each other, one another</w:t>
      </w:r>
      <w:r>
        <w:rPr>
          <w:sz w:val="22"/>
          <w:szCs w:val="22"/>
        </w:rPr>
        <w:t>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Voz pasiv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o causativo de </w:t>
      </w:r>
      <w:r>
        <w:rPr>
          <w:i/>
          <w:sz w:val="22"/>
          <w:szCs w:val="22"/>
        </w:rPr>
        <w:t>have</w:t>
      </w:r>
      <w:r>
        <w:rPr>
          <w:sz w:val="22"/>
          <w:szCs w:val="22"/>
        </w:rPr>
        <w:t xml:space="preserve"> y </w:t>
      </w:r>
      <w:r>
        <w:rPr>
          <w:i/>
          <w:sz w:val="22"/>
          <w:szCs w:val="22"/>
        </w:rPr>
        <w:t>get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Futuro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rtículos definidos e indefinidos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Uso especulativo de verbos modales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rbos modales </w:t>
      </w:r>
      <w:r>
        <w:rPr>
          <w:i/>
          <w:sz w:val="22"/>
          <w:szCs w:val="22"/>
        </w:rPr>
        <w:t>had to, could, be able to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Tercera cláusula condicional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Verbos seguidos por formas infinitivas y gerundias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Discurso reportado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</w:r>
    </w:p>
    <w:p>
      <w:pPr>
        <w:pStyle w:val="Normal"/>
        <w:numPr>
          <w:ilvl w:val="2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ntenidos Funcional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finir y/o describi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portes extremos, películas, viajes, medios de comunicación, avisos publicitarios problemas al comprar y características de las persona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scuti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cerca de deportes extremos, películas, formas de viajar, ventajas y desventajas de los medios de comunicación, el rol de la publicidad en las comunicaciones, estilo y comportamiento en diferentes generaciones, tipos de escuelas y objetivos educacionales, las distintas civilizaciones y sus cultura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xpresar valores y preferenci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ferencias y opiniones  acerca de deportes, películas, música, destinos turísticos, medios de comunicación, avisos publicitarios, personas, acuerdo y desacuerdo acerca de la moda y estilos de ropa, tipos de escuelas, trabaj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r y pedir consej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cerca de distintos tipos de  trabajos, estilos de vida, problemas familiares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alizar y comenta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cerca de hechos, eventos, gente excepcional, distintas civilizaciones, medios de comunicació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ntenidos Temátic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ventur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Histori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Viaj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edios de comunicació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ublicida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erson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Educación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Carreras y profesion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Choque cultur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Civilizacion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GRAMÁTICA APLICA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Frase nominal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modificadores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úcleo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tmodificadores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Frase verbal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z pasiva y aspecto perfectivo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Cláusulas finitas y no-finitas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Cláusula nominal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scurso indirec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verbiales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juntos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ectore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>DISCURSO  ESCRITO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structura del párrafo: introducción, desarrollo, modulación y conclusión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ipos de introducción: simple y compleja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strategias de desarrollo del párrafo: listar, ejemplificar, ilustrar, clasificar, comparar, contrastar, definir, generalizar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rcadores de cohesión: conjunciones, adverbiales periféricos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untuación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ciones: tiempo, espacio y causalidad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ipos de conclusión: reafirmación, observación, conclusión lógica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ipos de texto: resúmenes, informes, críticas, ensayos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odalidades de discurso escrito: expresión, descripción, narración, exposición, argumentación, persuas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ctura extensi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Ideas, conceptos, experiencias y aspectos culturales presentes en dos obras de ficción originales en lengua ingle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Ideas, conceptos, experiencias, contenidos temáticos sociales, históricos, y sicológicos  presentes en dos obras de no-ficción original en lengua ingle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 </w:t>
      </w:r>
      <w:r>
        <w:rPr>
          <w:b/>
          <w:sz w:val="22"/>
          <w:szCs w:val="22"/>
        </w:rPr>
        <w:t>METODOLOGÍA:</w:t>
      </w:r>
      <w:r>
        <w:rPr>
          <w:sz w:val="22"/>
          <w:szCs w:val="22"/>
        </w:rPr>
        <w:t xml:space="preserve"> Se usarán todas las técnicas y estrategias implícitas en el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enfoque comunicativo utilizado en la enseñanza-aprendizaje de lenguas extranjer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VALUACIÓN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n </w:t>
      </w:r>
      <w:r>
        <w:rPr>
          <w:b/>
          <w:sz w:val="22"/>
          <w:szCs w:val="22"/>
        </w:rPr>
        <w:t xml:space="preserve">Práctica </w:t>
      </w:r>
      <w:r>
        <w:rPr>
          <w:sz w:val="22"/>
          <w:szCs w:val="22"/>
        </w:rPr>
        <w:t>del idioma, durante el año, los alumnos se someterán a las siguientes prueb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886"/>
      </w:tblGrid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tica del idioma 25%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zes y presentaciones temáticas</w:t>
            </w:r>
          </w:p>
          <w:p>
            <w:pPr>
              <w:pStyle w:val="Normal"/>
              <w:ind w:lef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s de comprensión auditiva</w:t>
            </w:r>
          </w:p>
          <w:p>
            <w:pPr>
              <w:pStyle w:val="Normal"/>
              <w:ind w:lef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yecto de exposición ora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ueba semestral acumulativa (mid-term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ueba final acumulativa ( final test)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ática 15%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uebas escritas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rso Escrito 15%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uebas escrita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ayos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ura Extensiva  10%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ueba oral 1   15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ueba oral 2   20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a  de presentación 60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en oral 40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endrán derecho a rendir  examen  final los alumnos que  hayan obtenido nota de presentación igual o superior  a </w:t>
      </w:r>
      <w:r>
        <w:rPr>
          <w:b/>
          <w:sz w:val="22"/>
          <w:szCs w:val="22"/>
        </w:rPr>
        <w:t>2,9.</w:t>
      </w:r>
      <w:r>
        <w:rPr>
          <w:sz w:val="22"/>
          <w:szCs w:val="22"/>
        </w:rPr>
        <w:t xml:space="preserve"> Los estudiantes cuya nota de  presentación sea inferior a </w:t>
      </w:r>
      <w:r>
        <w:rPr>
          <w:b/>
          <w:sz w:val="22"/>
          <w:szCs w:val="22"/>
        </w:rPr>
        <w:t>2,9</w:t>
      </w:r>
      <w:r>
        <w:rPr>
          <w:sz w:val="22"/>
          <w:szCs w:val="22"/>
        </w:rPr>
        <w:t xml:space="preserve">  reprobarán el curs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IBLIOGRAFÍA OBLIGATORI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Harris, M., D. Mower y A. Sikorzynska                     </w:t>
      </w:r>
      <w:r>
        <w:rPr>
          <w:sz w:val="22"/>
          <w:szCs w:val="22"/>
          <w:u w:val="single"/>
          <w:lang w:val="en-US"/>
        </w:rPr>
        <w:t>New Opportunities Intermediat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</w:t>
      </w:r>
      <w:r>
        <w:rPr>
          <w:sz w:val="22"/>
          <w:szCs w:val="22"/>
          <w:lang w:val="en-US"/>
        </w:rPr>
        <w:tab/>
        <w:tab/>
        <w:t xml:space="preserve">       Pearson Education Limited, 2006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IBLIOGRAFÍA RECOMENDAD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ind w:left="708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Alexander, L.G. 1990. 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Longman English Grammar Practice</w:t>
      </w:r>
      <w:r>
        <w:rPr>
          <w:rFonts w:cs="Times New Roman" w:ascii="Times New Roman" w:hAnsi="Times New Roman"/>
          <w:sz w:val="22"/>
          <w:szCs w:val="22"/>
          <w:lang w:val="en-US"/>
        </w:rPr>
        <w:t>. Burnt Mill, Harlow, Essex:</w:t>
        <w:tab/>
        <w:t>Longman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Eschholz, P. y A. Rosa (Eds.)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1988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Subject and Strategy.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Nueva York: St. Martin's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ress.</w:t>
      </w:r>
    </w:p>
    <w:p>
      <w:pPr>
        <w:pStyle w:val="TextBodyIndent"/>
        <w:ind w:left="2160" w:firstLine="4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Fowler, W.S., L. Pidcock y R. Rycroft. 1980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Incentive Themes.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Walton-on-Thames,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Surrey: Nelson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Frodesen, J. y J. Eyring. 2000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Grammar Dimensions 4. Form, Meaning and Use.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Boston: Heinle &amp; Heinle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Graver, B.D. 1990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dvanced English Practice</w:t>
      </w:r>
      <w:r>
        <w:rPr>
          <w:rFonts w:cs="Times New Roman" w:ascii="Times New Roman" w:hAnsi="Times New Roman"/>
          <w:sz w:val="22"/>
          <w:szCs w:val="22"/>
          <w:lang w:val="en-US"/>
        </w:rPr>
        <w:t>. Oxford: Oxford University Press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Greenbaum, S y R. Quirk. 1990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 Student’s Grammar of the English Language</w:t>
      </w:r>
      <w:r>
        <w:rPr>
          <w:rFonts w:cs="Times New Roman" w:ascii="Times New Roman" w:hAnsi="Times New Roman"/>
          <w:sz w:val="22"/>
          <w:szCs w:val="22"/>
          <w:lang w:val="en-US"/>
        </w:rPr>
        <w:t>. Burnt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Mill, Harlow, Essex :Longman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Imhoof, M. y H. Hudson. 1980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From Paragraph to Essay.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Londres: Longman Group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Limited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Pavlik, C. 2004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Grammar Sense. Book 2</w:t>
      </w:r>
      <w:r>
        <w:rPr>
          <w:rFonts w:cs="Times New Roman" w:ascii="Times New Roman" w:hAnsi="Times New Roman"/>
          <w:sz w:val="22"/>
          <w:szCs w:val="22"/>
          <w:lang w:val="en-US"/>
        </w:rPr>
        <w:t>. Oxford y Nueva York: Oxford University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ress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Pidcock, John. 1990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rogressive Listening</w:t>
      </w:r>
      <w:r>
        <w:rPr>
          <w:rFonts w:cs="Times New Roman" w:ascii="Times New Roman" w:hAnsi="Times New Roman"/>
          <w:sz w:val="22"/>
          <w:szCs w:val="22"/>
          <w:lang w:val="en-US"/>
        </w:rPr>
        <w:t>. Walton-on-Thames, Surrey: Nelson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Pit Corder, S. 1988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n Intermediate English Practice Book</w:t>
      </w:r>
      <w:r>
        <w:rPr>
          <w:rFonts w:cs="Times New Roman" w:ascii="Times New Roman" w:hAnsi="Times New Roman"/>
          <w:sz w:val="22"/>
          <w:szCs w:val="22"/>
          <w:lang w:val="en-US"/>
        </w:rPr>
        <w:t>. Londres: Longman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Richards, J. y C.  Sandy. 2000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assages 2, An Upper-level Multi-skills Course.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Cambridge: Cambridge University Press.</w:t>
      </w:r>
    </w:p>
    <w:p>
      <w:pPr>
        <w:pStyle w:val="TextBodyIndent"/>
        <w:ind w:left="2160" w:firstLine="4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Scholes, R. y N.R. Comley. 1981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The Practice  of Writing</w:t>
      </w:r>
      <w:r>
        <w:rPr>
          <w:rFonts w:cs="Times New Roman" w:ascii="Times New Roman" w:hAnsi="Times New Roman"/>
          <w:sz w:val="22"/>
          <w:szCs w:val="22"/>
          <w:lang w:val="en-US"/>
        </w:rPr>
        <w:t>.  Nueva York: St. Martin’s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ress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Sinclair, J. (Ed.) 1990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Collins Cobuild English Grammar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. Londres y Glasgow: Collins.</w:t>
      </w:r>
    </w:p>
    <w:p>
      <w:pPr>
        <w:pStyle w:val="TextBodyIndent"/>
        <w:ind w:left="2160" w:firstLine="4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Willis, D. 1991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Collins Cobuild Student’s Grammar</w:t>
      </w:r>
      <w:r>
        <w:rPr>
          <w:rFonts w:cs="Times New Roman" w:ascii="Times New Roman" w:hAnsi="Times New Roman"/>
          <w:sz w:val="22"/>
          <w:szCs w:val="22"/>
          <w:lang w:val="en-US"/>
        </w:rPr>
        <w:t>. Londres: Harper Collins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ublishers.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Cs/>
          <w:sz w:val="22"/>
          <w:szCs w:val="22"/>
        </w:rPr>
        <w:t>Word Menu. 1992. Estados Unidos: Random House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Diccionarios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Exams Dictionary. Londres: Pearson –Longman, 2006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ab/>
        <w:t>Cambridge International Dictionary of English</w:t>
      </w:r>
      <w:r>
        <w:rPr>
          <w:rFonts w:cs="Times New Roman" w:ascii="Times New Roman" w:hAnsi="Times New Roman"/>
          <w:sz w:val="22"/>
          <w:szCs w:val="22"/>
          <w:lang w:val="en-US"/>
        </w:rPr>
        <w:t>. 1995. Cambridge : Cambridge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University Press.</w:t>
      </w:r>
    </w:p>
    <w:p>
      <w:pPr>
        <w:pStyle w:val="TextBodyIndent"/>
        <w:ind w:left="2160" w:hanging="0"/>
        <w:jc w:val="both"/>
        <w:rPr>
          <w:rFonts w:ascii="Times New Roman" w:hAnsi="Times New Roman" w:cs="Times New Roman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ab/>
        <w:t>Collins Spanish-English, English-Spanish Dictionary</w:t>
      </w:r>
      <w:r>
        <w:rPr>
          <w:rFonts w:cs="Times New Roman" w:ascii="Times New Roman" w:hAnsi="Times New Roman"/>
          <w:sz w:val="22"/>
          <w:szCs w:val="22"/>
          <w:lang w:val="en-US"/>
        </w:rPr>
        <w:t>. 1990. Londres: Collins.</w:t>
      </w:r>
    </w:p>
    <w:p>
      <w:pPr>
        <w:pStyle w:val="TextBodyIndent"/>
        <w:ind w:left="216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ab/>
        <w:t>English Language Dictionary : Collins Cobuild.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1990.  Londres: Collins.</w:t>
      </w:r>
    </w:p>
    <w:p>
      <w:pPr>
        <w:pStyle w:val="TextBodyIndent"/>
        <w:ind w:left="216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ab/>
        <w:t>Essential English Dictionary</w:t>
      </w:r>
      <w:r>
        <w:rPr>
          <w:rFonts w:cs="Times New Roman" w:ascii="Times New Roman" w:hAnsi="Times New Roman"/>
          <w:sz w:val="22"/>
          <w:szCs w:val="22"/>
          <w:lang w:val="en-US"/>
        </w:rPr>
        <w:t>. 1988. Londres: Collins.</w:t>
      </w:r>
    </w:p>
    <w:p>
      <w:pPr>
        <w:pStyle w:val="TextBodyIndent"/>
        <w:ind w:left="216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ab/>
        <w:t>Longman Dictionary of Contemporary English</w:t>
      </w:r>
      <w:r>
        <w:rPr>
          <w:rFonts w:cs="Times New Roman" w:ascii="Times New Roman" w:hAnsi="Times New Roman"/>
          <w:sz w:val="22"/>
          <w:szCs w:val="22"/>
          <w:lang w:val="en-US"/>
        </w:rPr>
        <w:t>. 1995.  Londres: Longman.</w:t>
      </w:r>
    </w:p>
    <w:p>
      <w:pPr>
        <w:pStyle w:val="TextBodyIndent"/>
        <w:ind w:left="2160" w:firstLine="4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705" w:hanging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Simon and Schuster’s International Dictionary</w:t>
      </w:r>
      <w:r>
        <w:rPr>
          <w:rFonts w:cs="Times New Roman" w:ascii="Times New Roman" w:hAnsi="Times New Roman"/>
          <w:sz w:val="22"/>
          <w:szCs w:val="22"/>
          <w:lang w:val="en-US"/>
        </w:rPr>
        <w:t>. 1973. Nueva York: Simon and Schuster.</w:t>
      </w:r>
    </w:p>
    <w:p>
      <w:pPr>
        <w:pStyle w:val="TextBodyIndent"/>
        <w:ind w:left="2160" w:firstLine="4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ab/>
        <w:t>Webster’s New Collegiate Dictionary</w:t>
      </w:r>
      <w:r>
        <w:rPr>
          <w:rFonts w:cs="Times New Roman" w:ascii="Times New Roman" w:hAnsi="Times New Roman"/>
          <w:sz w:val="22"/>
          <w:szCs w:val="22"/>
          <w:lang w:val="en-US"/>
        </w:rPr>
        <w:t>. 1981. Springfield, MA: G. and C. Merriam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 w:val="22"/>
          <w:szCs w:val="22"/>
        </w:rPr>
        <w:t>Compan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/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 xml:space="preserve">   Vanja Ostoic                                                                     Abelardo San Martín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Coordinadora  Docente                                                               </w:t>
        <w:tab/>
        <w:t>Director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Departamento de Lingüística                                                 Departamento de Lingüística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Cs/>
          <w:sz w:val="22"/>
          <w:szCs w:val="18"/>
        </w:rPr>
      </w:pPr>
      <w:r>
        <w:rPr>
          <w:rFonts w:cs="Times New Roman" w:ascii="Times New Roman" w:hAnsi="Times New Roman"/>
          <w:bCs/>
          <w:sz w:val="22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                                         </w:t>
      </w:r>
      <w:r>
        <w:rPr>
          <w:lang w:val="es-ES_tradnl"/>
        </w:rPr>
        <w:t>Ximena Tabilo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 xml:space="preserve">    Coordinador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                               </w:t>
      </w:r>
      <w:r>
        <w:rPr>
          <w:lang w:val="es-ES_tradnl"/>
        </w:rPr>
        <w:t>Departamento de Lingüísti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lang w:val="es-MX"/>
      </w:rPr>
    </w:pPr>
    <w:r>
      <w:rPr>
        <w:sz w:val="22"/>
        <w:lang w:val="es-MX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2" w:space="1" w:color="000000"/>
      </w:pBdr>
      <w:jc w:val="center"/>
      <w:rPr>
        <w:sz w:val="22"/>
        <w:lang w:val="es-MX"/>
      </w:rPr>
    </w:pPr>
    <w:r>
      <w:rPr>
        <w:sz w:val="22"/>
        <w:lang w:val="es-MX"/>
      </w:rPr>
    </w:r>
  </w:p>
  <w:p>
    <w:pPr>
      <w:pStyle w:val="Footer"/>
      <w:jc w:val="center"/>
      <w:rPr>
        <w:rFonts w:ascii="Arial" w:hAnsi="Arial" w:cs="Arial"/>
        <w:sz w:val="22"/>
        <w:lang w:val="es-MX"/>
      </w:rPr>
    </w:pPr>
    <w:r>
      <w:rPr>
        <w:rFonts w:cs="Arial" w:ascii="Arial" w:hAnsi="Arial"/>
        <w:sz w:val="22"/>
        <w:lang w:val="es-MX"/>
      </w:rPr>
      <w:t>Ignacio Carrera Pinto N° 1025 Fono 978 70 37 – 978 70 36</w:t>
    </w:r>
  </w:p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  <w:lang w:val="es-MX"/>
      </w:rPr>
      <w:t>Fax 9787184</w: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object w:dxaOrig="5760" w:dyaOrig="87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.55pt;margin-top:-13.65pt;width:36pt;height:5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61538069" r:id="rId1"/>
      </w:object>
    </w:r>
    <w:r>
      <w:rPr>
        <w:rFonts w:cs="Copperplate Gothic Light" w:ascii="Copperplate Gothic Light" w:hAnsi="Copperplate Gothic Light"/>
        <w:b/>
      </w:rPr>
      <w:t>Universidad de Chile</w:t>
    </w:r>
  </w:p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Facultad de Filosofía y Humanidades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Escuela de Pregrado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960"/>
        </w:tabs>
        <w:ind w:left="960" w:hanging="600"/>
      </w:p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7:55:00Z</dcterms:created>
  <dc:creator>FFH025</dc:creator>
  <dc:description/>
  <cp:keywords/>
  <dc:language>en-US</dc:language>
  <cp:lastModifiedBy>Ximena Tabilo</cp:lastModifiedBy>
  <cp:lastPrinted>2009-03-06T14:56:00Z</cp:lastPrinted>
  <dcterms:modified xsi:type="dcterms:W3CDTF">2009-03-06T19:10:00Z</dcterms:modified>
  <cp:revision>4</cp:revision>
  <dc:subject/>
  <dc:title>Universidad de Chile</dc:title>
</cp:coreProperties>
</file>