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18" w:hanging="0"/>
        <w:jc w:val="both"/>
        <w:rPr>
          <w:sz w:val="18"/>
          <w:lang w:val="es-ES"/>
        </w:rPr>
      </w:pPr>
      <w:r>
        <w:rPr>
          <w:sz w:val="18"/>
          <w:lang w:val="es-ES"/>
        </w:rPr>
        <w:t>UNIVERSIDAD DE CHILE</w:t>
        <w:tab/>
        <w:tab/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>FACULTAD DE FILOSOFÍA Y HUMANIDADE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DEPARTMENT OF LINGUISTICS</w:t>
      </w:r>
    </w:p>
    <w:p>
      <w:pPr>
        <w:pStyle w:val="Normal"/>
        <w:jc w:val="both"/>
        <w:rPr/>
      </w:pPr>
      <w:r>
        <w:rPr>
          <w:sz w:val="18"/>
          <w:lang w:val="en-US"/>
        </w:rPr>
        <w:t>MA IN ENGLISH LINGUISTICS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ENGLISH GRAMMAR COURSE  </w:t>
      </w:r>
    </w:p>
    <w:p>
      <w:pPr>
        <w:pStyle w:val="Normal"/>
        <w:rPr>
          <w:lang w:val="en-GB"/>
        </w:rPr>
      </w:pPr>
      <w:r>
        <w:rPr>
          <w:lang w:val="en-GB"/>
        </w:rPr>
        <w:t>Prof. Carlos Zenteno B.</w:t>
      </w:r>
    </w:p>
    <w:p>
      <w:pPr>
        <w:pStyle w:val="Heading1"/>
        <w:ind w:right="-518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ind w:right="-518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8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8" w:hanging="0"/>
        <w:jc w:val="center"/>
        <w:rPr>
          <w:sz w:val="20"/>
        </w:rPr>
      </w:pPr>
      <w:r>
        <w:rPr>
          <w:sz w:val="20"/>
        </w:rPr>
        <w:t>ENTITIES: LYON’S LOGICALLY-BASED VIEW</w:t>
      </w:r>
    </w:p>
    <w:p>
      <w:pPr>
        <w:pStyle w:val="Normal"/>
        <w:ind w:right="-518" w:hanging="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518" w:hanging="0"/>
        <w:rPr>
          <w:lang w:val="en-GB"/>
        </w:rPr>
      </w:pPr>
      <w:r>
        <w:rPr>
          <w:lang w:val="en-GB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261"/>
      </w:tblGrid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E’s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                          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E’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are physical objects (whe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people occupy the highest position)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n, animals and things are ranked  -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in lower position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‘entities proper’. 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’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are concrete objects found in the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world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actual things that have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such properties such as: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Under normal conditions,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y are relatively constant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as to their perceptual propertie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They are publicly observabl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exist at a given point of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ime and place; thus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found within time and spac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’s can be “identified”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properties can be ascribed to them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‘ signified’ by N’s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dentified’ by NP’s (conceptual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complexes)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A same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E cannot be found in 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wo different places at the sam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im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observable and, unles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They are instantaneous events, they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Have a temporal duration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 are events, processes or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states-of- affairs which are located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in tim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said to ‘occur’, or take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place, rather than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events, linguistically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realised by NP’s or Pseudo NP’s.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e.g. </w:t>
            </w:r>
            <w:r>
              <w:rPr>
                <w:i/>
                <w:lang w:val="en-GB"/>
              </w:rPr>
              <w:t>the sunse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 xml:space="preserve">- They are ‘denoted’ by the so-called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 xml:space="preserve">abstract’, or  factive,  N’s and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identified’ by complex NP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Examples of N’s denoting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:</w:t>
            </w:r>
          </w:p>
          <w:p>
            <w:pPr>
              <w:pStyle w:val="Normal"/>
              <w:ind w:right="-518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hurricane, party, fire, storm, </w:t>
            </w:r>
          </w:p>
          <w:p>
            <w:pPr>
              <w:pStyle w:val="Normal"/>
              <w:ind w:right="-518" w:hanging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accident, love, friendship, </w:t>
            </w:r>
          </w:p>
          <w:p>
            <w:pPr>
              <w:pStyle w:val="Normal"/>
              <w:ind w:right="-518" w:hanging="0"/>
              <w:rPr/>
            </w:pPr>
            <w:r>
              <w:rPr>
                <w:i/>
                <w:lang w:val="en-GB"/>
              </w:rPr>
              <w:t>beauty</w:t>
            </w:r>
            <w:r>
              <w:rPr>
                <w:lang w:val="en-GB"/>
              </w:rPr>
              <w:t>, etc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’s are much more ‘perceptual’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and conceptual than O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E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abstract entities represented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as  propositions; as such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outside time and space. They ar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mental construct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logical entities. As such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they are ‘true’ or ‘false’ rather than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real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neither occur nor exist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NOTE: they cannot occur and are not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located in time or  space because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they are mental construct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products of reasoning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They are not observable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- They are linguistically realized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by S’s or Cl’s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E’s can be asserted or denied,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remembered or forgotten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>- 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E’s may function as the objects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of  the so-called ‘propositional 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  <w:t xml:space="preserve">attitudes’: i.e., belief, expectation, judgement. They are what logicians </w:t>
            </w:r>
          </w:p>
          <w:p>
            <w:pPr>
              <w:pStyle w:val="Normal"/>
              <w:ind w:right="-518" w:hanging="0"/>
              <w:rPr/>
            </w:pPr>
            <w:r>
              <w:rPr>
                <w:lang w:val="en-GB"/>
              </w:rPr>
              <w:t>often call ‘intensional objects’.</w:t>
            </w:r>
          </w:p>
          <w:p>
            <w:pPr>
              <w:pStyle w:val="Normal"/>
              <w:ind w:right="-51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-518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8" w:hanging="0"/>
      <w:outlineLvl w:val="0"/>
    </w:pPr>
    <w:rPr>
      <w:sz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21:00Z</dcterms:created>
  <dc:creator>v1</dc:creator>
  <dc:description/>
  <cp:keywords/>
  <dc:language>en-US</dc:language>
  <cp:lastModifiedBy>Home studio</cp:lastModifiedBy>
  <cp:lastPrinted>2005-09-06T13:01:00Z</cp:lastPrinted>
  <dcterms:modified xsi:type="dcterms:W3CDTF">2009-04-25T18:21:00Z</dcterms:modified>
  <cp:revision>2</cp:revision>
  <dc:subject/>
  <dc:title>UNIVERSIDAD DE CHILE</dc:title>
</cp:coreProperties>
</file>