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El curriculum no es un concepto, sino una construcción cultural. Esto es, no se trata de un concepto abstracto que tengo algún tipo de existencia fuera y previamente de la experiencia humana. Más bien es un modo de organizar una serie de prácticas educativas…” (Grundy, 1987)</w:t>
      </w:r>
    </w:p>
    <w:p>
      <w:pPr>
        <w:pStyle w:val="Normal"/>
        <w:spacing w:lineRule="auto" w:line="360"/>
        <w:jc w:val="both"/>
        <w:rPr>
          <w:rFonts w:ascii="Arial" w:hAnsi="Arial" w:cs="Arial"/>
          <w:sz w:val="24"/>
          <w:szCs w:val="24"/>
        </w:rPr>
      </w:pPr>
      <w:r>
        <w:rPr>
          <w:rFonts w:cs="Arial" w:ascii="Arial" w:hAnsi="Arial"/>
          <w:sz w:val="24"/>
          <w:szCs w:val="24"/>
        </w:rPr>
        <w:tab/>
        <w:t>El hecho de que el curriculum sea una construcción cultural deja claro y en evidencia que no es un modo de organizar las práctica educativas como algo a priori y ya dado, como un recetario específico y determinante que de antemano nos indica hacia donde se debe dirigir el acto educativo. Es menester entenderlo como lo especifica la definición de Grundy, o sea, como un constructo que se va determinando y delineando a través de las circunstancias culturales y socioeconómicas y por supuesto siempre supeditado a un determinado “</w:t>
      </w:r>
      <w:r>
        <w:rPr>
          <w:rFonts w:cs="Arial" w:ascii="Arial" w:hAnsi="Arial"/>
          <w:i/>
          <w:sz w:val="24"/>
          <w:szCs w:val="24"/>
        </w:rPr>
        <w:t xml:space="preserve">ethos epocal”. </w:t>
      </w:r>
      <w:r>
        <w:rPr>
          <w:rFonts w:cs="Arial" w:ascii="Arial" w:hAnsi="Arial"/>
          <w:sz w:val="24"/>
          <w:szCs w:val="24"/>
        </w:rPr>
        <w:t>O sea, el curriculum como constructo cultural surge de algún lado, desde alguna arista cultural, social o política; por ende y en este mismo sentido podemos decir que posee una intencionalidad y que se encuentra supeditado a ciertos intereses.</w:t>
      </w:r>
    </w:p>
    <w:p>
      <w:pPr>
        <w:pStyle w:val="Normal"/>
        <w:spacing w:lineRule="auto" w:line="360"/>
        <w:jc w:val="both"/>
        <w:rPr>
          <w:rFonts w:ascii="Arial" w:hAnsi="Arial" w:cs="Arial"/>
          <w:sz w:val="24"/>
          <w:szCs w:val="24"/>
        </w:rPr>
      </w:pPr>
      <w:r>
        <w:rPr>
          <w:rFonts w:cs="Arial" w:ascii="Arial" w:hAnsi="Arial"/>
          <w:sz w:val="24"/>
          <w:szCs w:val="24"/>
        </w:rPr>
        <w:tab/>
        <w:t xml:space="preserve">Teniendo en cuenta este punto es necesario tomar conciencia de que estos intereses no son neutrales y que por lo demás generalmente corresponden a intereses de la cultura dominante. Sin embargo, también podemos hablar y referirnos a un curriculum con carácter democrático que no esté al servicio y al mando de los poderes hegemónicos de la cultura. Pero,  teniendo en cuenta la manipulación banal que muchas veces sufre el término democrático ¿qué se quiere decir cuando se habla de un curriculum con tales características? Básicamente un curriculum con un carácter denotativamente democrático sería aquél que tiene en cuenta la diversidad cultural en la que se desenvuelve (sobretodo atendiendo al ambiente relativista y postmoderno en que se encuentra nuestro </w:t>
      </w:r>
      <w:r>
        <w:rPr>
          <w:rFonts w:cs="Arial" w:ascii="Arial" w:hAnsi="Arial"/>
          <w:i/>
          <w:sz w:val="24"/>
          <w:szCs w:val="24"/>
        </w:rPr>
        <w:t>ethos epocal</w:t>
      </w:r>
      <w:r>
        <w:rPr>
          <w:rFonts w:cs="Arial" w:ascii="Arial" w:hAnsi="Arial"/>
          <w:sz w:val="24"/>
          <w:szCs w:val="24"/>
        </w:rPr>
        <w:t>, donde la pluralidad y divergencia sobre contenidos y cuestiones valóricas es claramente evidente). Desde estas condiciones es claro que no podemos seguir pensando un currículum que tenga una direccionalidad unívoca o un carácter apodíctico.</w:t>
      </w:r>
    </w:p>
    <w:p>
      <w:pPr>
        <w:pStyle w:val="Normal"/>
        <w:spacing w:lineRule="auto" w:line="360"/>
        <w:jc w:val="both"/>
        <w:rPr>
          <w:rFonts w:ascii="Arial" w:hAnsi="Arial" w:cs="Arial"/>
          <w:sz w:val="24"/>
          <w:szCs w:val="24"/>
        </w:rPr>
      </w:pPr>
      <w:r>
        <w:rPr>
          <w:rFonts w:cs="Arial" w:ascii="Arial" w:hAnsi="Arial"/>
          <w:sz w:val="24"/>
          <w:szCs w:val="24"/>
        </w:rPr>
        <w:tab/>
        <w:t>Entonces, para comenzar a construir un currículum  (hecho casi obvio, pues hemos afirmado que bajo la perspectiva de Grundi el currículo es una construcción cultural) se deben tener en cuenta todos los procesos (o por lo menos la mayoría de ellos) que se desenvuelven y discurren en el aula y en la institución escolar. El develamiento de estos conceptos, elementos, procesos o como queramos llamarlos sólo pueden ser indagados en la misma práctica educativa, teniendo así a la mano las implicancias de todo proceso en la misma construcción curricular. De este modo el curriculum debe ser visto y construido bajo el ángulo de la misma praxis pedagógica: “Concebir el currículum como una praxis significa que muchos tipos de acciones intervienen en su configuración, que el proceso tiene lugar dentro de unas condiciones concretas, que se configura dentro de un mundo de interacciones culturales y sociales, que es un universo construido no natural, que esa construcción no es independiente de quien tiene el poder para construirla.”</w:t>
      </w:r>
      <w:r>
        <w:rPr>
          <w:rStyle w:val="FootnoteCharacters"/>
          <w:rStyle w:val="FootnoteAnchor"/>
          <w:rFonts w:cs="Arial" w:ascii="Arial" w:hAnsi="Arial"/>
          <w:sz w:val="24"/>
          <w:szCs w:val="24"/>
        </w:rPr>
        <w:footnoteReference w:id="2"/>
      </w:r>
    </w:p>
    <w:p>
      <w:pPr>
        <w:pStyle w:val="Normal"/>
        <w:spacing w:lineRule="auto" w:line="360"/>
        <w:jc w:val="both"/>
        <w:rPr>
          <w:rFonts w:ascii="Arial" w:hAnsi="Arial" w:cs="Arial"/>
          <w:sz w:val="24"/>
          <w:szCs w:val="24"/>
        </w:rPr>
      </w:pPr>
      <w:r>
        <w:rPr>
          <w:rFonts w:cs="Arial" w:ascii="Arial" w:hAnsi="Arial"/>
          <w:sz w:val="24"/>
          <w:szCs w:val="24"/>
        </w:rPr>
        <w:tab/>
        <w:t>Entender la idea de currículum bajo esta visión resulta sumamente significativo; pues, en primer lugar podemos notar que el currículum ya no depende ni estriba particularmente de la cultura dominante configurada bajo poderes económicos y eficaces al sistema, un currículo que se construye a partir y teniendo en cuenta seriamente la realidad circundante resulta mas bien referente a todos quienes confluyen en el acto educativo y no sólo a quienes fabrican tal o cual marco curricular. En segundo lugar un currículum construido  y desarrollado en base a investigaciones que han partido desde la misma praxis pedagógica es capaz de acomodarse a los determinados contextos situacionales en los que se despliega, dejando así de lado los procesos homogenizadores de la realidad educativa. Gimeno Sacristán es muy claro en las limitaciones que puede entregar un currículum al enfrentarse a una diversidad y complejidad escolar: “La cultura es muy diversificada y sus componentes reciben valoraciones distintas. Esta diferencia se aprecia en la propia composición del currículum, en las opiniones de los padres y los profesores respecto de lo que es conocimiento valioso, y hasta la acaban asumiendo los propios alumnos […] Debe tenerse presente, sea cual sea la opción curricular que en cada caso se adopte, que todos esos componentes culturales convertidos en contenidos del currículo ofrecen desiguales oportunidades de conexión entre la experiencia escolar y la extraescolar en las alumnos procedentes de diferentes medios sociales.”</w:t>
      </w:r>
      <w:r>
        <w:rPr>
          <w:rStyle w:val="FootnoteCharacters"/>
          <w:rStyle w:val="FootnoteAnchor"/>
          <w:rFonts w:cs="Arial" w:ascii="Arial" w:hAnsi="Arial"/>
          <w:sz w:val="24"/>
          <w:szCs w:val="24"/>
        </w:rPr>
        <w:footnoteReference w:id="3"/>
      </w:r>
    </w:p>
    <w:p>
      <w:pPr>
        <w:pStyle w:val="Normal"/>
        <w:spacing w:lineRule="auto" w:line="360"/>
        <w:jc w:val="both"/>
        <w:rPr>
          <w:rFonts w:ascii="Arial" w:hAnsi="Arial" w:cs="Arial"/>
          <w:sz w:val="24"/>
          <w:szCs w:val="24"/>
        </w:rPr>
      </w:pPr>
      <w:r>
        <w:rPr>
          <w:rFonts w:cs="Arial" w:ascii="Arial" w:hAnsi="Arial"/>
          <w:sz w:val="24"/>
          <w:szCs w:val="24"/>
        </w:rPr>
        <w:tab/>
        <w:t>Es menester quitarse de la cabeza la idea de que justicia o equidad social implica un homogenización de la realidad, abstrayéndose así de los contextos de cada individuo (o por lo menos de cada grupo de sujetos). En relación al currículum y siempre pensándolo como un constructo cultural, éste ya no se puede fundamentar bajo los parámetros de un sola cultura que pula y lime las coyunturas de la diferencia con el fin de lograr un igualdad social y cultural. Justicia o equidad social no implica concebir un currículum igual para todos, sino más bien un curriculum capaz de tener en cuenta las diferencias como elementos enriquecedores en el aul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3. Refiérete al Concepto de Calidad de la educación en el contexto de las teorías tecnológicas del curriculum y sus efectos para la formación humana ¿En qué aspectos se observa en la práctica? Fundamenta.</w:t>
      </w:r>
    </w:p>
    <w:p>
      <w:pPr>
        <w:pStyle w:val="Normal"/>
        <w:spacing w:lineRule="auto" w:line="360"/>
        <w:jc w:val="both"/>
        <w:rPr>
          <w:rFonts w:ascii="Arial" w:hAnsi="Arial" w:cs="Arial"/>
          <w:sz w:val="24"/>
          <w:szCs w:val="24"/>
        </w:rPr>
      </w:pPr>
      <w:r>
        <w:rPr>
          <w:rFonts w:cs="Arial" w:ascii="Arial" w:hAnsi="Arial"/>
          <w:sz w:val="24"/>
          <w:szCs w:val="24"/>
        </w:rPr>
        <w:tab/>
        <w:t>Parece ser claro y evidente que un curriculum fundamentado en teorías tecnológicas está estrecha y forzosamente ligado a conceptos como la eficiencia y el beneficio administrativo articulado bajo los parámetros de la burocracia: “La perspectiva tecnológica, burocrática o eficientista ha sido un modelo apoyado desde la burocracia que organiza y controla el curriculum, ampliamente aceptada por la pedagogía “desideologizada” y acrítica, e “impuesto” al profesorado como modelo de racionalidad en su práctica.”</w:t>
      </w:r>
      <w:r>
        <w:rPr>
          <w:rStyle w:val="FootnoteCharacters"/>
          <w:rStyle w:val="FootnoteAnchor"/>
          <w:rFonts w:cs="Arial" w:ascii="Arial" w:hAnsi="Arial"/>
          <w:sz w:val="24"/>
          <w:szCs w:val="24"/>
        </w:rPr>
        <w:footnoteReference w:id="4"/>
      </w:r>
    </w:p>
    <w:p>
      <w:pPr>
        <w:pStyle w:val="Normal"/>
        <w:spacing w:lineRule="auto" w:line="360"/>
        <w:jc w:val="both"/>
        <w:rPr/>
      </w:pPr>
      <w:r>
        <w:rPr>
          <w:rFonts w:cs="Arial" w:ascii="Arial" w:hAnsi="Arial"/>
          <w:sz w:val="24"/>
          <w:szCs w:val="24"/>
        </w:rPr>
        <w:tab/>
        <w:t xml:space="preserve">Desde aquí ya podemos desprender varias ideas para luego ligarlas al concepto de calidad de la educación (que sin duda es algo extremadamente difícil, osado y complejo de definir, pero por lo menos nos atrevemos a decir que es lo que NO implica una educación de calidad y que factores o ideas no corresponden a ella). </w:t>
      </w:r>
    </w:p>
    <w:p>
      <w:pPr>
        <w:pStyle w:val="Normal"/>
        <w:spacing w:lineRule="auto" w:line="360"/>
        <w:ind w:firstLine="708"/>
        <w:jc w:val="both"/>
        <w:rPr>
          <w:rFonts w:ascii="Arial" w:hAnsi="Arial" w:cs="Arial"/>
          <w:sz w:val="24"/>
          <w:szCs w:val="24"/>
        </w:rPr>
      </w:pPr>
      <w:r>
        <w:rPr>
          <w:rFonts w:cs="Arial" w:ascii="Arial" w:hAnsi="Arial"/>
          <w:sz w:val="24"/>
          <w:szCs w:val="24"/>
        </w:rPr>
        <w:t>Primero, cuando se está hablando de una pedagogía acrítica se está hablando de una pedagogía que no reflexiona sobre sí misma, sobre su labor, sus coyunturas y el mejoramiento de su praxis. Un curriculum basado en esta perspectiva pedagógica se asume a través de un diseño curricular apriorístico poco reflexivo (apriorístico en el sentido de que ya está dado, no es algo que deba ser modificado o reformado) Gimeno Sacristán citando a Tyler también ve florecer problemas con respecto al currículum enfocado desde esta misma configuración: “El desarrollo del curriculum es una tarea práctica, no un problema teórico, cuya pretensión es diseñar un sistema para conseguir una finalidad educativa y no dirigida a lograr la explicación de un fenómeno existencial. El sistema debe ser diseñado para que opere de forma efectiva en una sociedad donde hesiten numerosas demandas y con unos seres humanos que tienen intencionalidad, preferencias… (TYLER, 1981, Pàg18).</w:t>
      </w:r>
      <w:r>
        <w:rPr>
          <w:rStyle w:val="FootnoteCharacters"/>
          <w:rStyle w:val="FootnoteAnchor"/>
          <w:rFonts w:cs="Arial" w:ascii="Arial" w:hAnsi="Arial"/>
          <w:sz w:val="24"/>
          <w:szCs w:val="24"/>
        </w:rPr>
        <w:footnoteReference w:id="5"/>
      </w:r>
      <w:r>
        <w:rPr>
          <w:rFonts w:cs="Arial" w:ascii="Arial" w:hAnsi="Arial"/>
          <w:sz w:val="24"/>
          <w:szCs w:val="24"/>
        </w:rPr>
        <w:t xml:space="preserve"> Básicamente en la concepción de Tyler se están obviando miles de otros elementos que ayudan a la disposición curricular (filosofías de la educación, teorías sociales, antropológicas, constantes críticas que emanan de la praxis y entregan la posibilidad de reformular el curriculum, etcétera) Entonces ¿Cómo asumir un curriculum tecnológico y pensar que sus aportes pueden ser significativos para la calidad de la educación si éste mantiene un supuesto “neutralismo acrítico”</w:t>
      </w:r>
      <w:r>
        <w:rPr>
          <w:rStyle w:val="FootnoteCharacters"/>
          <w:rStyle w:val="FootnoteAnchor"/>
          <w:rFonts w:cs="Arial" w:ascii="Arial" w:hAnsi="Arial"/>
          <w:sz w:val="24"/>
          <w:szCs w:val="24"/>
        </w:rPr>
        <w:footnoteReference w:id="6"/>
      </w:r>
      <w:r>
        <w:rPr>
          <w:rFonts w:cs="Arial" w:ascii="Arial" w:hAnsi="Arial"/>
          <w:sz w:val="24"/>
          <w:szCs w:val="24"/>
        </w:rPr>
        <w:t>?</w:t>
      </w:r>
    </w:p>
    <w:p>
      <w:pPr>
        <w:pStyle w:val="Normal"/>
        <w:spacing w:lineRule="auto" w:line="360"/>
        <w:ind w:firstLine="708"/>
        <w:jc w:val="both"/>
        <w:rPr>
          <w:rFonts w:ascii="Arial" w:hAnsi="Arial" w:cs="Arial"/>
          <w:sz w:val="24"/>
          <w:szCs w:val="24"/>
        </w:rPr>
      </w:pPr>
      <w:r>
        <w:rPr>
          <w:rFonts w:cs="Arial" w:ascii="Arial" w:hAnsi="Arial"/>
          <w:sz w:val="24"/>
          <w:szCs w:val="24"/>
        </w:rPr>
        <w:t>En segundo lugar un curriculum tecnológico se encuentra claramente cimentado en filosofías de carácter positivista y en psicologías de ámbito conductista (de ahí quizás su supuesta postura “acrítica”). Esto quiere decir que el éxito de este curriculum claramente se encontrará determinado por sus resultados. Lo que se quiere con un curriculum de carácter tecnológico es formar individuos eficientes y funcionales a la sociedad, es decir eficaces a la técnica. Obreros prácticos y utilizables a la tecnocracia dominante de una sociedad industrializada. Ya con estos puntos puestos sobre la mesa podemos dilucidar que este modelo curricular es mucho menos “neutral” de lo que pensábamos, parece que sus propósitos e intereses están vinculados estrechamente al ámbito económico. La escuela es la gran inversión para el desarrollo económico del sistema, si de ella egresan alumnos eficientes, la inversión resultará satisfactoria.</w:t>
      </w:r>
    </w:p>
    <w:p>
      <w:pPr>
        <w:pStyle w:val="Normal"/>
        <w:spacing w:lineRule="auto" w:line="360"/>
        <w:ind w:firstLine="708"/>
        <w:jc w:val="both"/>
        <w:rPr>
          <w:rFonts w:ascii="Arial" w:hAnsi="Arial" w:cs="Arial"/>
          <w:sz w:val="24"/>
          <w:szCs w:val="24"/>
        </w:rPr>
      </w:pPr>
      <w:r>
        <w:rPr>
          <w:rFonts w:cs="Arial" w:ascii="Arial" w:hAnsi="Arial"/>
          <w:sz w:val="24"/>
          <w:szCs w:val="24"/>
        </w:rPr>
        <w:t>Acrítica, positivista, conductista, técnica e inversionista podrían ser algunos de los calificativos que se ajustan perfectamente a la idea de un curriculum tecnológico. Estos mismos términos hacen que la investigación curricular de unidireccional y no dé paso a otras miradas: “Se pierde de vista la dimensión histórica, social y cultural del curriculum, para convertirlo en un objeto gestionable. La teoría del mismo pasa a ser un instrumento de la racionalidad y mejora de la gestión.”</w:t>
      </w:r>
      <w:r>
        <w:rPr>
          <w:rStyle w:val="FootnoteCharacters"/>
          <w:rStyle w:val="FootnoteAnchor"/>
          <w:rFonts w:cs="Arial" w:ascii="Arial" w:hAnsi="Arial"/>
          <w:sz w:val="24"/>
          <w:szCs w:val="24"/>
        </w:rPr>
        <w:footnoteReference w:id="7"/>
      </w:r>
    </w:p>
    <w:p>
      <w:pPr>
        <w:pStyle w:val="Normal"/>
        <w:spacing w:lineRule="auto" w:line="360"/>
        <w:ind w:firstLine="708"/>
        <w:jc w:val="both"/>
        <w:rPr>
          <w:rFonts w:ascii="Arial" w:hAnsi="Arial" w:cs="Arial"/>
          <w:sz w:val="24"/>
          <w:szCs w:val="24"/>
        </w:rPr>
      </w:pPr>
      <w:r>
        <w:rPr>
          <w:rFonts w:cs="Arial" w:ascii="Arial" w:hAnsi="Arial"/>
          <w:sz w:val="24"/>
          <w:szCs w:val="24"/>
        </w:rPr>
        <w:t>Todo este panorama es muy desglosable en la práctica educativa actual:  Aún observamos que las evaluaciones, por ejemplo, se siguen planteando a través de alternativas o procedimientos como el verdadero o falso (existe un solo método y una sola respuesta correcta); por otro lado el aprendizaje se encuadra en métodos memorísticos y de repetición, metodologías que apestan a conductismo, donde los resultados pueden ser medidos y comprobados, donde el proceso de aprendizaje es independiente del contexto y de la propia disposición del individuo. Panorama que reafirma y vuelve a dejar en claro la mentalidad tecnócrata que sólo pretende preparar a un sujeto eficiente, pero sin la capacidad de pensar y generar opiniones críticas. O sea generar sujetos productivos pero a la vez pasivos.</w:t>
      </w:r>
    </w:p>
    <w:p>
      <w:pPr>
        <w:pStyle w:val="Normal"/>
        <w:spacing w:lineRule="auto" w:line="360"/>
        <w:ind w:firstLine="708"/>
        <w:jc w:val="both"/>
        <w:rPr>
          <w:rFonts w:ascii="Arial" w:hAnsi="Arial" w:cs="Arial"/>
          <w:sz w:val="24"/>
          <w:szCs w:val="24"/>
        </w:rPr>
      </w:pPr>
      <w:r>
        <w:rPr>
          <w:rFonts w:cs="Arial" w:ascii="Arial" w:hAnsi="Arial"/>
          <w:sz w:val="24"/>
          <w:szCs w:val="24"/>
        </w:rPr>
        <w:t>Una visión curricular así no aporta nada a la mejora en la calidad de la educación, ni con un poco de suerte puede indagar en problemáticas que vayan más allá del marco de la “producción de resultados eficientes”, no se atiene a tomar en cuenta la peculiaridad de cada individuo y a mirar la escuela como un espacio político y de socialización más bien que un lugar de producción.</w:t>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r>
    </w:p>
    <w:p>
      <w:pPr>
        <w:pStyle w:val="Normal"/>
        <w:spacing w:lineRule="auto" w:line="360"/>
        <w:ind w:left="708" w:hanging="0"/>
        <w:jc w:val="both"/>
        <w:rPr>
          <w:rFonts w:ascii="Arial" w:hAnsi="Arial" w:cs="Arial"/>
          <w:b/>
          <w:b/>
          <w:sz w:val="24"/>
          <w:szCs w:val="24"/>
        </w:rPr>
      </w:pPr>
      <w:r>
        <w:rPr>
          <w:rFonts w:cs="Arial" w:ascii="Arial" w:hAnsi="Arial"/>
          <w:b/>
          <w:sz w:val="24"/>
          <w:szCs w:val="24"/>
        </w:rPr>
        <w:t>Conclusión</w:t>
      </w:r>
    </w:p>
    <w:p>
      <w:pPr>
        <w:pStyle w:val="Normal"/>
        <w:spacing w:lineRule="auto" w:line="360"/>
        <w:ind w:left="708" w:hanging="0"/>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La complejidad de los factores que configuran y dan forma al currículo como proyecto escolar insta a que éste, como “construcción cultural”, sea constantemente revisado y reestructurado, para esto el currículo debe ir especificando su proyecto escolar y revisando constantemente las condiciones que se dan en el aula. </w:t>
      </w:r>
    </w:p>
    <w:p>
      <w:pPr>
        <w:pStyle w:val="Normal"/>
        <w:spacing w:lineRule="auto" w:line="360"/>
        <w:ind w:left="708" w:hanging="0"/>
        <w:jc w:val="both"/>
        <w:rPr>
          <w:rFonts w:ascii="Arial" w:hAnsi="Arial" w:cs="Arial"/>
          <w:sz w:val="24"/>
          <w:szCs w:val="24"/>
        </w:rPr>
      </w:pPr>
      <w:r>
        <w:rPr>
          <w:rFonts w:cs="Arial" w:ascii="Arial" w:hAnsi="Arial"/>
          <w:sz w:val="24"/>
          <w:szCs w:val="24"/>
        </w:rPr>
        <w:tab/>
        <w:t>Frente a esta complejidad tan suscitada, la idea de currículo no debe estar fundamentada en un solo aspecto o ir dirigida a una sola dirección  delimitándose en una lógica maniquea; o se adopta un homogenización del currículo o se adapta y se apropia de las circunstancias y sucesos contingentes del aula, o se trabaja con currículum “cerrados” como recetarios lineales para obtener óptimos resultados o se trabaja a través de un currículum “abierto” donde existe la posibilidad de aprendizajes significativos y donde la interacción entre el sistema y el entorno establezcan las circunstancias a la que el profesor se deba acomodar. En este mismo sentido César Coll plantea: “En primer lugar, el carácter abierto del currículo debe complementarse con la preocupación de hacerlo accesible a la mayoría de los profesores facilitando su uso como instrumento de programación. En segundo lugar, las experiencias que se derivan de la enseñanza obligatoria aconsejan precisar los aprendizajes mínimos que incluye esta obligatoriedad y velar para que estén al alcance de toda la población escolar.”</w:t>
      </w:r>
      <w:r>
        <w:rPr>
          <w:rStyle w:val="FootnoteCharacters"/>
          <w:rStyle w:val="FootnoteAnchor"/>
          <w:rFonts w:cs="Arial" w:ascii="Arial" w:hAnsi="Arial"/>
          <w:sz w:val="24"/>
          <w:szCs w:val="24"/>
        </w:rPr>
        <w:footnoteReference w:id="8"/>
      </w:r>
    </w:p>
    <w:p>
      <w:pPr>
        <w:pStyle w:val="Normal"/>
        <w:spacing w:lineRule="auto" w:line="360"/>
        <w:ind w:left="708" w:hanging="0"/>
        <w:jc w:val="both"/>
        <w:rPr>
          <w:rFonts w:ascii="Arial" w:hAnsi="Arial" w:cs="Arial"/>
          <w:sz w:val="24"/>
          <w:szCs w:val="24"/>
        </w:rPr>
      </w:pPr>
      <w:r>
        <w:rPr>
          <w:rFonts w:cs="Arial" w:ascii="Arial" w:hAnsi="Arial"/>
          <w:b/>
          <w:sz w:val="24"/>
          <w:szCs w:val="24"/>
        </w:rPr>
        <w:tab/>
      </w:r>
    </w:p>
    <w:p>
      <w:pPr>
        <w:pStyle w:val="Normal"/>
        <w:spacing w:lineRule="auto" w:line="360" w:before="0" w:after="200"/>
        <w:ind w:left="708" w:hanging="0"/>
        <w:jc w:val="both"/>
        <w:rPr>
          <w:rFonts w:ascii="Arial" w:hAnsi="Arial" w:cs="Arial"/>
          <w:b/>
          <w:b/>
          <w:sz w:val="24"/>
          <w:szCs w:val="24"/>
        </w:rPr>
      </w:pPr>
      <w:r>
        <w:rPr>
          <w:rFonts w:cs="Arial" w:ascii="Arial" w:hAnsi="Arial"/>
          <w:b/>
          <w:sz w:val="24"/>
          <w:szCs w:val="24"/>
        </w:rPr>
        <w:tab/>
      </w:r>
    </w:p>
    <w:sectPr>
      <w:footnotePr>
        <w:numFmt w:val="decimal"/>
      </w:footnotePr>
      <w:type w:val="nextPage"/>
      <w:pgSz w:w="11906" w:h="16838"/>
      <w:pgMar w:left="10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ES_tradnl"/>
        </w:rPr>
        <w:t>J. Gimeno Sacristán, El currículum, una reflexión sobre la práctica, Pág. 23</w:t>
      </w:r>
    </w:p>
  </w:footnote>
  <w:footnote w:id="3">
    <w:p>
      <w:pPr>
        <w:pStyle w:val="Footnote"/>
        <w:spacing w:before="0" w:after="200"/>
        <w:rPr/>
      </w:pPr>
      <w:r>
        <w:rPr>
          <w:rStyle w:val="FootnoteCharacters"/>
        </w:rPr>
        <w:footnoteRef/>
      </w:r>
      <w:r>
        <w:rPr>
          <w:lang w:val="en-GB"/>
        </w:rPr>
        <w:t xml:space="preserve"> </w:t>
      </w:r>
      <w:r>
        <w:rPr>
          <w:lang w:val="en-GB"/>
        </w:rPr>
        <w:t>Íbid Pág. 73</w:t>
      </w:r>
    </w:p>
  </w:footnote>
  <w:footnote w:id="4">
    <w:p>
      <w:pPr>
        <w:pStyle w:val="Footnote"/>
        <w:spacing w:before="0" w:after="200"/>
        <w:rPr/>
      </w:pPr>
      <w:r>
        <w:rPr>
          <w:rStyle w:val="FootnoteCharacters"/>
        </w:rPr>
        <w:footnoteRef/>
      </w:r>
      <w:r>
        <w:rPr>
          <w:lang w:val="en-GB"/>
        </w:rPr>
        <w:t xml:space="preserve"> </w:t>
      </w:r>
      <w:r>
        <w:rPr>
          <w:lang w:val="en-GB"/>
        </w:rPr>
        <w:t>Íbid Pág. 52</w:t>
      </w:r>
    </w:p>
  </w:footnote>
  <w:footnote w:id="5">
    <w:p>
      <w:pPr>
        <w:pStyle w:val="Footnote"/>
        <w:spacing w:before="0" w:after="200"/>
        <w:rPr/>
      </w:pPr>
      <w:r>
        <w:rPr>
          <w:rStyle w:val="FootnoteCharacters"/>
        </w:rPr>
        <w:footnoteRef/>
      </w:r>
      <w:r>
        <w:rPr>
          <w:lang w:val="en-GB"/>
        </w:rPr>
        <w:t xml:space="preserve"> </w:t>
      </w:r>
      <w:r>
        <w:rPr>
          <w:lang w:val="en-GB"/>
        </w:rPr>
        <w:t>Íbid. Pág. 55</w:t>
      </w:r>
    </w:p>
  </w:footnote>
  <w:footnote w:id="6">
    <w:p>
      <w:pPr>
        <w:pStyle w:val="Footnote"/>
        <w:spacing w:before="0" w:after="200"/>
        <w:jc w:val="both"/>
        <w:rPr/>
      </w:pPr>
      <w:r>
        <w:rPr>
          <w:rStyle w:val="FootnoteCharacters"/>
        </w:rPr>
        <w:footnoteRef/>
      </w:r>
      <w:r>
        <w:rPr/>
        <w:t xml:space="preserve"> </w:t>
      </w:r>
      <w:r>
        <w:rPr>
          <w:lang w:val="es-ES_tradnl"/>
        </w:rPr>
        <w:t>Neutral hasta cierto punto si pensamos que las configuraciones curriculares siempre corresponden a ciertos intereses. Lo más probable es que un modelo de currículum así los intereses corresponde a la cultura burócrata y tecnócrata dispuesta en un sistema económico capitalista donde lo más importante es la producción de resultados óptimos.</w:t>
      </w:r>
    </w:p>
  </w:footnote>
  <w:footnote w:id="7">
    <w:p>
      <w:pPr>
        <w:pStyle w:val="Footnote"/>
        <w:spacing w:before="0" w:after="200"/>
        <w:rPr/>
      </w:pPr>
      <w:r>
        <w:rPr>
          <w:rStyle w:val="FootnoteCharacters"/>
        </w:rPr>
        <w:footnoteRef/>
      </w:r>
      <w:r>
        <w:rPr/>
        <w:t xml:space="preserve"> </w:t>
      </w:r>
      <w:r>
        <w:rPr/>
        <w:t>Íbid. Pág. 54</w:t>
      </w:r>
    </w:p>
  </w:footnote>
  <w:footnote w:id="8">
    <w:p>
      <w:pPr>
        <w:pStyle w:val="Footnote"/>
        <w:spacing w:before="0" w:after="200"/>
        <w:rPr/>
      </w:pPr>
      <w:r>
        <w:rPr>
          <w:rStyle w:val="FootnoteCharacters"/>
        </w:rPr>
        <w:footnoteRef/>
      </w:r>
      <w:r>
        <w:rPr/>
        <w:t xml:space="preserve"> </w:t>
      </w:r>
      <w:r>
        <w:rPr/>
        <w:t>Op Cit. Pág. 4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56:00Z</dcterms:created>
  <dc:creator>cep2008</dc:creator>
  <dc:description/>
  <dc:language>en-US</dc:language>
  <cp:lastModifiedBy>F018</cp:lastModifiedBy>
  <dcterms:modified xsi:type="dcterms:W3CDTF">2009-05-28T16:19:00Z</dcterms:modified>
  <cp:revision>4</cp:revision>
  <dc:subject/>
  <dc:title>“El curriculum no es un concepto, sino una construcción cultural</dc:title>
</cp:coreProperties>
</file>