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LLAMADA A LA PRIMERA CRUZADA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URBANO II (1095)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decuerpo2"/>
        <w:spacing w:lineRule="auto" w:line="360"/>
        <w:jc w:val="both"/>
        <w:rPr/>
      </w:pPr>
      <w:r>
        <w:rPr>
          <w:rFonts w:cs="Arial"/>
          <w:sz w:val="22"/>
          <w:szCs w:val="22"/>
        </w:rPr>
        <w:t>"</w:t>
      </w:r>
      <w:r>
        <w:rPr>
          <w:rFonts w:cs="Arial"/>
          <w:i/>
          <w:sz w:val="22"/>
          <w:szCs w:val="22"/>
        </w:rPr>
        <w:t xml:space="preserve">Vuestros hermanos que viven en el Oriente requieren urgentemente de vuestra ayuda, y vosotros debéis esmeraros para otorgarles la asistencia que les ha venido siendo prometida hace tanto. Ya que, como habréis oído, los turcos y los árabes los han atacado y han conquistado vastos territorios de la tierra de Romania (el imperio bizantino), tan al oeste como la costa del Mediterráneo y el Helesponto, el cual es llamado el Brazo de San Jorge. </w:t>
        <w:br/>
        <w:br/>
        <w:t xml:space="preserve">Han ido ocupando cada vez más y más los territorios cristianos, y los han vencido en siete batallas. Han matado y capturado a muchos, y han destruido las iglesias y han devastado el imperio. Si vosotros, impuramente, permitís que esto continúe sucediendo, los fieles de Dios seguirán siendo atacados cada vez con más dureza. </w:t>
        <w:br/>
        <w:br/>
        <w:t>En vista de esto, yo, o más bien, el Señor os designa como heraldos de Cristo para anunciar esto en todas partes y para convencer a gentes de todo rango, infantes y caballeros, ricos y pobres, para asistir prontamente a aquellos cristianos y destruir a esa raza vil que ocupa las tierra de nuestros hermanos. Digo esto para los que están presentes, pero también se aplica a aquéllos ausentes. Más aún, Cristo mismo lo ordena."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cuerpo2Car">
    <w:name w:val="Texto de cuerpo 2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0:12:00Z</dcterms:created>
  <dc:creator>Daniela Picón</dc:creator>
  <dc:description/>
  <cp:keywords/>
  <dc:language>en-US</dc:language>
  <cp:lastModifiedBy>Daniela Picón</cp:lastModifiedBy>
  <dcterms:modified xsi:type="dcterms:W3CDTF">2009-08-03T20:22:00Z</dcterms:modified>
  <cp:revision>2</cp:revision>
  <dc:subject/>
  <dc:title/>
</cp:coreProperties>
</file>