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a Hispanoamericana Moderna.</w:t>
      </w:r>
    </w:p>
    <w:p>
      <w:pPr>
        <w:pStyle w:val="Normal"/>
        <w:rPr/>
      </w:pPr>
      <w:r>
        <w:rPr/>
        <w:t>Profesor Eduardo Thomas. Ay.: Ana María Baeza, Javier Bello.</w:t>
      </w:r>
    </w:p>
    <w:p>
      <w:pPr>
        <w:pStyle w:val="Normal"/>
        <w:rPr/>
      </w:pPr>
      <w:r>
        <w:rPr/>
        <w:t>Segundo Semest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ENDARIZ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JULIO. </w:t>
      </w:r>
    </w:p>
    <w:p>
      <w:pPr>
        <w:pStyle w:val="Normal"/>
        <w:rPr/>
      </w:pPr>
      <w:r>
        <w:rPr/>
        <w:t>Lunes 27</w:t>
        <w:tab/>
        <w:t>Presentación Programa. Época Moderna. Paradigma literario realista. Literatura de la Independencia. Tendencias, autores, géneros. Criterios para establecer los módulos y  secuencias históricos. Las tendencias literarias como “apropiación” de los modelos literarios europeos. Neoclasicismo (Lizardi, Bello, Henríquez); Romanticismo (Echeverría, Sarmiento, Mármol, Hernández, Gertrudis Gómez de Avellaneda); Naturalismo, Modernismo y Mundonovismo (Cambaceres, Mercedes Cabello de Carbonera, Azuela, Rivera, Quiroga; Martí, Darío, Lugones, Agusti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30</w:t>
        <w:tab/>
        <w:t>El Neoclasicismo hispanoamericano. La literatura de la Independencia. Fundamentos filosóficos ilustrados; republicanos en lo político; neoclásicos en lo literario y artístico. Literatura de acción ideológica. Relevancia del periodismo y géneros de no ficción (cartas, géneros ensayísticos). Poesía que exalta la causa independentista y educa al lector para la vida republicana en el Nuevo Mundo. La novela moderna: expresión por excelencia de la modernidad literaria. Su aparición en Hispanoamérica en la obra de José Joaquín Fernández de Liza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15</w:t>
        <w:tab/>
      </w:r>
      <w:r>
        <w:rPr>
          <w:b/>
        </w:rPr>
        <w:t>Feri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ernes 31  Taller. </w:t>
      </w:r>
      <w:r>
        <w:rPr>
          <w:i/>
        </w:rPr>
        <w:t xml:space="preserve">La ciudad letrada </w:t>
      </w:r>
      <w:r>
        <w:rPr/>
        <w:t>(Ángel Rama.) Función del escritor en los procesos de construcción de nació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GO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es 03        El Neoclasicismo hispanoamericano. José Joaquín Fernández de Lizardi y la novela neoclásica hispanoamericana. La concepción ilustrada de la literatura. La literatura y el proyecto independentista hispanoamericano. El “Pensador Mexicano”. Su formación y las circunstancias que lo llevaron a escribir literatura de ficción. La obra de Lizardi. </w:t>
      </w:r>
      <w:r>
        <w:rPr>
          <w:i/>
        </w:rPr>
        <w:t>El Periquillo Sarniento</w:t>
      </w:r>
      <w:r>
        <w:rPr/>
        <w:t xml:space="preserve"> (1816) y el origen de la novela moderna hispanoamericana. El modelo de la novela picaresca. La novela moral de Richardson. Función educadora de edificación social para la vida republicana independiente. La ilustración crist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06</w:t>
        <w:tab/>
      </w:r>
      <w:r>
        <w:rPr>
          <w:i/>
        </w:rPr>
        <w:t>Don Catrín de la Fachenda</w:t>
      </w:r>
      <w:r>
        <w:rPr/>
        <w:t xml:space="preserve"> en la producción de Lizardi y en la recepción crítica.  El narrador y la construcción narrativa: movilidad, pluralidad e ironía en el punto de vista narrativo. “Antihagiorafía” (Goic). Novela picaresca. Punto de vista ideológico ilustrado cristiano y función edificante (novela moral, Richardson y Diderot). El modelo de Cervantes: referencias al </w:t>
      </w:r>
      <w:r>
        <w:rPr>
          <w:i/>
        </w:rPr>
        <w:t>Quijot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07</w:t>
        <w:tab/>
        <w:t xml:space="preserve">Taller. </w:t>
      </w:r>
      <w:r>
        <w:rPr>
          <w:i/>
        </w:rPr>
        <w:t xml:space="preserve">La ciudad letrada. </w:t>
      </w:r>
      <w:r>
        <w:rPr/>
        <w:t xml:space="preserve">Función del escritor en los procesos de construcción de n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10</w:t>
        <w:tab/>
      </w:r>
      <w:r>
        <w:rPr>
          <w:i/>
        </w:rPr>
        <w:t>Don Catrín de la Fachenda</w:t>
      </w:r>
      <w:r>
        <w:rPr/>
        <w:t xml:space="preserve"> Función de la ironía en la construcción narrativa. (Raúl Marrero-Fente) y en la ambigüedad de la representación. Funciones del Decálogo de Maquiavelo; de los paratextos y del narrador del marco nar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3</w:t>
        <w:tab/>
        <w:t xml:space="preserve">Don Andrés Bello: Significación y relevancia de su obra. Las “Silvas Americanas” y la poesía neoclásica hispanoamericana. </w:t>
      </w:r>
      <w:r>
        <w:rPr>
          <w:i/>
        </w:rPr>
        <w:t>Alocución a la poesía.</w:t>
      </w:r>
      <w:r>
        <w:rPr/>
        <w:t xml:space="preserve"> La tópica clásica en el poema. Su reinterpretación a la luz del desarrollo del tema de la oposición América/Eu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rnes 14 </w:t>
        <w:tab/>
        <w:t>Taller. Función mito-poética en las Silvas Americanas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es 17 </w:t>
        <w:tab/>
      </w:r>
      <w:r>
        <w:rPr>
          <w:i/>
        </w:rPr>
        <w:t>Alocución a la poesía.</w:t>
      </w:r>
      <w:r>
        <w:rPr/>
        <w:t xml:space="preserve"> Neoclasicismo y Romanticismo. La alegoría en el poema. Programa fundacional de una literatura hispanoamericana para la 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20</w:t>
        <w:tab/>
        <w:t xml:space="preserve">José Echeverría y el romanticismo argentino. </w:t>
      </w:r>
      <w:r>
        <w:rPr>
          <w:i/>
        </w:rPr>
        <w:t>Dogma socialista</w:t>
      </w:r>
      <w:r>
        <w:rPr/>
        <w:t xml:space="preserve">; </w:t>
      </w:r>
      <w:r>
        <w:rPr>
          <w:i/>
        </w:rPr>
        <w:t>La cautiva</w:t>
      </w:r>
      <w:r>
        <w:rPr/>
        <w:t xml:space="preserve">; </w:t>
      </w:r>
      <w:r>
        <w:rPr>
          <w:i/>
        </w:rPr>
        <w:t>El matader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21</w:t>
        <w:tab/>
        <w:t xml:space="preserve">Taller. </w:t>
      </w:r>
      <w:r>
        <w:rPr>
          <w:i/>
        </w:rPr>
        <w:t>El matad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8</w:t>
        <w:tab/>
      </w:r>
      <w:r>
        <w:rPr>
          <w:i/>
        </w:rPr>
        <w:t>El mata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24</w:t>
        <w:tab/>
        <w:t xml:space="preserve">Sarmiento y su teoría de la Argentina: </w:t>
      </w:r>
      <w:r>
        <w:rPr>
          <w:i/>
        </w:rPr>
        <w:t>Facundo.</w:t>
      </w:r>
      <w:r>
        <w:rPr/>
        <w:t xml:space="preserve"> La generación de 1837. “Los Proscript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ves 27 José Mármol: </w:t>
      </w:r>
      <w:r>
        <w:rPr>
          <w:i/>
        </w:rPr>
        <w:t xml:space="preserve">Amalia. </w:t>
      </w:r>
      <w:r>
        <w:rPr/>
        <w:t>Discursos genéricos incorporados: novela histórica, folletín (Goic, Brushwood). Función testimonial. El narrador: punto de vista ideológico. Vinculación ideológica con Sarmiento y Echeverría: la interpretación romántica de Argentina y la teoría de América que la sust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28</w:t>
        <w:tab/>
        <w:t>Taller.</w:t>
        <w:tab/>
        <w:t>Sarmiento- José Hernández, elaboraciones opuestas de la 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31</w:t>
        <w:tab/>
      </w:r>
      <w:r>
        <w:rPr>
          <w:i/>
        </w:rPr>
        <w:t xml:space="preserve">Amalia. </w:t>
      </w:r>
      <w:r>
        <w:rPr/>
        <w:t>Representación de la realidad de Buenos Aires. Espacios, motivos y tipos literarios. Idealización y grotesco: fundamentos estéticos románticos (Víctor Hugo). Contradicciones del proyecto romántico de fundación de un discurso nacional (Viñ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03       La literatura gauchesca y José Hernández. El gaucho como tipo literario y símbolo naciona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iernes 04     Romanticismo- Naturalismo (MC Carbon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07</w:t>
        <w:tab/>
      </w:r>
      <w:r>
        <w:rPr>
          <w:i/>
        </w:rPr>
        <w:t xml:space="preserve">Martín Fierro. </w:t>
      </w:r>
      <w:r>
        <w:rPr/>
        <w:t>Lectura de los prólogos. Fundamentos románticos del proyecto escritural de Hernández. Oralidad y literar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0</w:t>
        <w:tab/>
      </w:r>
      <w:r>
        <w:rPr>
          <w:i/>
        </w:rPr>
        <w:t xml:space="preserve">Martín Fier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11</w:t>
        <w:tab/>
        <w:t>Taller. : Romanticismo-naturalismo: M.Cabello de Carbon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Lunes 14         </w:t>
      </w:r>
      <w:r>
        <w:rPr>
          <w:b/>
        </w:rPr>
        <w:t>Fiestas Pat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Jueves 17         </w:t>
      </w:r>
      <w:r>
        <w:rPr>
          <w:b/>
        </w:rPr>
        <w:t>Fiestas Pat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Viernes 18        </w:t>
      </w:r>
      <w:r>
        <w:rPr>
          <w:b/>
        </w:rPr>
        <w:t>Fiestas Pat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unes </w:t>
      </w:r>
      <w:r>
        <w:rPr>
          <w:i/>
        </w:rPr>
        <w:t xml:space="preserve">  </w:t>
      </w:r>
      <w:r>
        <w:rPr/>
        <w:t xml:space="preserve"> 21</w:t>
        <w:tab/>
        <w:t>El naturalismo hispanoamericano. Cambac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ves </w:t>
        <w:tab/>
        <w:t xml:space="preserve">  24      </w:t>
      </w:r>
      <w:r>
        <w:rPr>
          <w:i/>
        </w:rPr>
        <w:t>Sin rumb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Viernes  25     Taller. : Romanticismo-naturalismo: M.Cabello de Carbon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    28</w:t>
        <w:tab/>
      </w:r>
      <w:r>
        <w:rPr>
          <w:i/>
        </w:rPr>
        <w:t>Sin ru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U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01</w:t>
        <w:tab/>
        <w:t>El Modernismo hispano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02</w:t>
        <w:tab/>
        <w:t>Taller.  Poesía moder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05</w:t>
        <w:tab/>
        <w:t xml:space="preserve">José Martí: </w:t>
      </w:r>
      <w:r>
        <w:rPr>
          <w:i/>
        </w:rPr>
        <w:t>Nuestra Am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08</w:t>
        <w:tab/>
        <w:t>José Martí: poemas. Su poé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09</w:t>
        <w:tab/>
        <w:t>Taller.</w:t>
      </w:r>
      <w:r>
        <w:rPr>
          <w:i/>
        </w:rPr>
        <w:t xml:space="preserve"> </w:t>
      </w:r>
      <w:r>
        <w:rPr/>
        <w:t>Poesía moderni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Lunes 12        </w:t>
        <w:tab/>
      </w:r>
      <w:r>
        <w:rPr>
          <w:b/>
        </w:rPr>
        <w:t>Feri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eves 15</w:t>
        <w:tab/>
        <w:t>Rubén Darío: Poética en sus Palabras liminares y otros textos en pr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rnes 16 </w:t>
        <w:tab/>
        <w:t>Taller: Poesía moder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19</w:t>
        <w:tab/>
        <w:t xml:space="preserve">Rubén Darío: poe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ves 22        Mariano Azuela: </w:t>
      </w:r>
      <w:r>
        <w:rPr>
          <w:i/>
        </w:rPr>
        <w:t>Los de abajo.</w:t>
      </w:r>
      <w:r>
        <w:rPr/>
        <w:t xml:space="preserve"> La novela de la Revolución Mex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23</w:t>
        <w:tab/>
        <w:t xml:space="preserve">Taller: Poesía moderni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26</w:t>
        <w:tab/>
      </w:r>
      <w:r>
        <w:rPr>
          <w:i/>
        </w:rPr>
        <w:t>Los de abajo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29        El Mundonovismo hispanoamericano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30</w:t>
        <w:tab/>
        <w:t>Taller: Poesía moder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02</w:t>
        <w:tab/>
        <w:t>Horacio Quirog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Jueves 05</w:t>
        <w:tab/>
        <w:t>Horacio Quirog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iernes 06</w:t>
        <w:tab/>
        <w:t>Taller: Poesía moder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09</w:t>
        <w:tab/>
        <w:t>Horacio Quir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ves 12 </w:t>
        <w:tab/>
        <w:t>Horacio Quir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13</w:t>
        <w:tab/>
        <w:t>Taller: Poesía moder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es 16         Síntesis Mundonovis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9        Síntesis Época Mo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20:     Poesía modernist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29:00Z</dcterms:created>
  <dc:creator>Thomas</dc:creator>
  <dc:description/>
  <cp:keywords/>
  <dc:language>en-US</dc:language>
  <cp:lastModifiedBy>Thomas</cp:lastModifiedBy>
  <cp:lastPrinted>2009-07-27T22:33:00Z</cp:lastPrinted>
  <dcterms:modified xsi:type="dcterms:W3CDTF">2009-07-28T23:29:00Z</dcterms:modified>
  <cp:revision>2</cp:revision>
  <dc:subject/>
  <dc:title>Literatura Hispanoamericana Moderna</dc:title>
</cp:coreProperties>
</file>