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El vampir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oracio Quirog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n estas líneas las últimas que escribo. Hace un instante acabo de sorprender en l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édicos miradas significativas sobre mi estado: la extrema depresión nerviosa en que yaz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lega conmigo a su fi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e padecido hace un mes de un fuerte shock seguido de fiebre cerebral. Mal repuesto aú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fro una recaída que me conduce directamente a este sanatori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Tumba viva </w:t>
      </w:r>
      <w:r>
        <w:rPr>
          <w:rFonts w:cs="Arial" w:ascii="Arial" w:hAnsi="Arial"/>
          <w:b/>
          <w:bCs/>
          <w:color w:val="000000"/>
          <w:sz w:val="20"/>
          <w:szCs w:val="20"/>
        </w:rPr>
        <w:t>han llamado los enfermos nerviosos de la guerra a estos establecimient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islados en medio del campo, donde se yace inmóvil en la penumbra, y preservado por tod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s medios posibles del menor ruido. Sonara bruscamente un tiro en el corredor exterior, y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tad de los enfermos moriría. La explosión incesante de las granadas ha convertido a est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dados en lo que son. Yacen extendidos a lo largo de sus camas, atontados, inert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ertos de verdad en el silencio que amortaja como denso algodón su sistema nervios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hecho. Pero el menor ruido brusco, el cierre de una puerta, el rodar de una cucharita, l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ranca un horrible alari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l es su sistema nervioso. En otra época esos hombres fueron briosos e inflamad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saltantes de la guerra. Hoy, la brusca caída de un plato los mataría a tod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nque yo no he estado en la guerra, no podría resistir tampoco un ruido inesperado. La s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pertura a la luz de un postigo me arrancaría un gri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o esta represión de torturas no calma mis ma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la penumbra sepulcral y el silencio sin límites de la vasta sala, yazgo inmóvil, con los oj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rrados, muerto. Pero dentro de mí, todo mi ser está al acecho. Mi ser todo, mi colapso y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gonía son un ansia blanca y extenuada hasta la muerte, que debe sobrevenir en brev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ante tras instante, espero oír más allá del silencio, desmenuzado y puntillado en vertigino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janía, un crepitar remoto. En la tiniebla de mis ojos espero a cada momento v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lanco, concentrado y diminuto, el fantasma de una muj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un pasado reciente e inmemorial, ese fantasma paseó por el comedor, se detuv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emprendió su camino, sin saber qué destino era el suyo. Después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era un hombre robusto, de buen humor y nervios sanos. Recibí un día una carta de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conocido en que se me solicitaba datos sobre ciertos comentarios hechos una vez por m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rededor de los rayos N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nque no es raro recibir demandas por el estilo, llamó mi atención el interés demostr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cia un ligero artículo de divulgación, de parte de un individuo a todas luces culto, como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s breves líneas lo dejaba traslucir el incógnito solicita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recordaba apenas los comentarios en cuestión. Contesté a aquél, sin embargo, dándol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 el nombre del periódico en que habían aparecido, la fecha aproximada de su publicac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echo lo cual me olvidé del todo del incid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 mes más tarde, tornaba a recibir otra carta de la misma persona. Me preguntaba si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xperiencia de que yo hacía mención en mi artículo (evidentemente lo había ya leído) era só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a fantasía de mi mente, o había sido realizada de verda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 intrigó un poco la persistencia de mi desconocido en solicitar de mí, vago diletante de l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encias, lo que podía obtener con sacra autoridad en los profundos estudios sobre la materia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ues era evidente que en alguna fuente me había informado yo cuando comenté la extrañ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ción de los rayos N1. Y a pesar de esto, que no podía ser ignorado por mi cul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rresponsal, se empeñaba él en comprobar, por boca mía, la veracidad y la precisión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ertos fenómenos de óptica que cualquier hombre de ciencia podía confirmar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apenas recordaba, como he dicho, lo que había escrito sobre los rayos en cuest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ciendo un esfuerzo hallé en el fondo de mi memoria la experiencia a que aludía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icitante, y le contesté que si se refería al fenómeno por el cual los ladrillos asolead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erden la facultad de emitir rayos N1 cuando se los duerme con cloroformo, podía garantir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era exacto. Gustavo Le Bon, entre otros, había verificado el fenóme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testé, pues, a este tenor, y torné a olvidarme de los rayos N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reve olvido. Una tercera carta llegó, con los agradecimientos de fórmula sobre mi informe,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s líneas finales que transcribo tal cu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o era ésa la experiencia sobre la cual deseaba conocer su impresión personal. Pero com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omprendo que una correspondencia proseguida así llegaría a fastidiar a usted, le ru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quiera concederme unos instantes de conversación, en su casa o donde usted tuviera a bi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otorgármelos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les eran las líneas. Desde luego, yo había desechado ya la idea inicial de tratar con un lo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a entonces, creo, sospeché qué esperaba de mí, por qué solicitaba mi impresión, y a dón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ría ir mi incógnito corresponsal. No eran mis pobres conocimientos científicos lo que 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esab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esto lo vi por fin, tan claro como ve un hombre en el espejo su propia imagen, observándo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tentamente, cuando al día siguiente don Guillen de Orzúa y Rosales –así decía llamarse–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ntó a mi frente en el escritorio, y comenzó a habla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te todo hablaré de su físico. Era un hombre en la segunda juventud, cuyo continente, figu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mesura de palabras denunciaban a las claras al hombre de fortuna larga e inteligentemen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sfrutada. El hábito de las riquezas –d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ieux-ri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 era evidentemente lo que primero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vertía en é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lamaba la atención el tono cálido de su piel alrededor de los ojos, como el de las person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dicadas al estudio de los rayos catódicos. Peinaba su cabello negrísimo con exacta raya 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stado, y su mirada tranquila y casi fría expresaba la misma seguridad de sí y la mism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sura de su calmo contin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las primeras palabras cambiada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Es usted español? –le pregunté, extrañado de la falta de acento peninsular, y a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spanoamericano, en un hombre de tal apelli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–me respondió brevemente; y tras una corta pausa me expuso el motivo de su visita–: Si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r un hombre de ciencia –dijo, cruzando las manos encima de la mesa–, he hecho algun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xperiencias sobre los fenómenos a que he aludido en mi correspondencia. Mi fortuna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mite el lujo de un laboratorio muy superior, desgraciadamente, a mi capacidad pa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tilizarlo. No he descubierto fenómeno nuevo alguno ni mis pretensiones pasan de las de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mple ocioso, aficionado al misterio. Conozco algo la singular fisiología –llamémosla así–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s rayos N1, y no hubiera vuelto a insistir en ellos, me parece, si el anuncio de su artícul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echo por un amigo, primero, y el artículo mismo, después, no hubieran vuelto a despertar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l dormida curiosidad por los rayos N1. Al final de sus comentarios impresos, sugiere ust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paralelismo entre ciertas ondas auditivas y emanaciones visuales. Del mismo modo que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mprime la voz en el circuito de la radio, se puede imprimir el efluvio de un semblante en otr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rcuito de orden visual. Si me he hecho entender bien –pues no se trata de energía eléctr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guna–, ruego a usted quiera responder a esta pregunta: ¿Conocía usted alguna experiencia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e respecto cuando escribió sus comentarios, o la sugestión de esas corporizaciones f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ólo en usted una especulación imaginativa? Es este el motivo y esta la curiosidad, señ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ant, que me han llevado a escribirle dos veces, y me han traído luego a su casa, tal vez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comodarle a ust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o lo cual, y con las manos siempre cruzadas, esper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respondí inmediatamente. Pero con la misma rapidez que se analiza y desmenuza un lar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cuerdo antes de contestar, me acordé de la sugestión a que había aludido el visitante: si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tina impresionada por la ardiente contemplación de un retrato puede influir sobre una pla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nsible al punto de obtener un “doble” de ese retrato, del mismo modo las fuerzas vivas d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ma pueden, bajo la excitación de tales rayos emocionales, no producir, sino “crear” una imag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un circuito visual y tangible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al era la tesis sustentada en mi artícul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sé –había respondido yo inmediatamente– que se hayan hecho experiencias al respect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odo eso no ha sido más que una especulación imaginativa, como dice usted muy bien. Na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y de serio en mi tesi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No cree usted, entonces, en ella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con las cruzadas manos siempre calmas, mi visitante me mir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a mirada –que llegaba recién– era lo que me había preiluminado sobre los verdader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tivos que tenía mi hombre para conocer “mi impresión personal”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o no contest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i para mí ni para usted es un misterio –continuó él– que los rayos N1 solos no alcanzará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nca a impresionar otra cosa que ladrillos o retratos asoleados. Otro aspecto del problema 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que me trae a distraerlo de sus preciosos momentos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A hacerme una pregunta, concediéndome una respuesta? –lo interrumpí sonriendo–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¡Perfectamente! Y usted mismo, señor Rosales, ¿cree en ella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Usted sabe que sí –respondi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 entre la mirada de un desconocido que echa sus cartas sobre la mesa y la de otro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culta las suyas ha existido alguna vez la certeza de poseer ambos el mismo juego, en e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rcunstancia nos hallábamos mi interlocutor y y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ólo existe un excitante de las fuerzas extrañas, capaz de lanzar en explosión un alma: es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xcitante es la imaginación. Para nada interesaban los rayos N1 a mi visitante. Corría a casa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cambio, tras el desvarío imaginativo que acusaba mi artícul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Cree usted, entonces –le observé–, en las impresiones infrafotográficas? ¿Supone que y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y... sujet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oy seguro –me respondi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Lo ha intentado usted consigo mism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aún; pero lo intentaré. Por estar seguro de que usted no podría haber sentido e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gestión obscura, sin poseer su conquista en potencia, es por lo que he venido a verl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o las sugestiones y las ocurrencias abundan –torné a observar–. Los manicomios está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lenos de ell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. Lo están de las ocurrencias “anormales”, pero no vistas “normalmente”, como las suy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ólo es imposible lo que no se puede concebir, ha sido dicho. Hay un inconfundible mod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cir una verdad por el cual se reconoce que es verdad. Usted posee ese d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o tengo la imaginación un poco enferma... –argüí, batiéndome en retir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También la tengo enferma yo –sonrió él–. Pero es tiempo –agregó levantándose– de 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straerle a usted más. Voy a concretar el fin de mi visita en breves palabras: ¿Quiere ust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udiar conmigo lo que podríamos llamar su tesis? ¿Se siente usted con fuerzas para corr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riesg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De un fracaso? –inquir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. No son los fracasos lo que podríamos tem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Qué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Lo contrari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Creo lo mismo –asentí yo, y en pos de una pausa–. ¿Está usted seguro, señor Rosales, de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stema nervios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ucho –tornó a sonreír con su calma habitual–. Sería para mí un placer tenerle a usted 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bo de mis experiencias. ¿Me permite usted que nos volvamos a ver otro día? Yo vivo sol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ngo pocos amigos, y es demasiado rico el conocimiento que he hecho de usted para que 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ee contarlo entre aquéll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ncantado, señor Rosales –me inclin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un instante después, dicho extraño señor abandonaba mi compañí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uy extraño, sin duda. Un hombre culto, de gran fortuna, sin patria y sin amigos, entreteni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xperiencias más extrañas que su mismo existir, lo tenía todo de su parte para excitar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riosidad. Podría él ser un maniático, un perseguido y un fronterizo; pero lo que 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udable, es que poseía una gran fuerza de voluntad... Y para los seres que viven en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rontera del más allá racional, la voluntad es el único sésamo que puede abrirles las puertas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 eternamente prohibi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cerrarse en las tinieblas con una placa sensible ante los ojos y contemplarla hasta imprimi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lla los rasgos de una mujer amada, no es una experiencia que cueste la vida. Rosal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ía intentarla, realizarla, sin que genio alguno puesto en libertad viniera a reclamar su alm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o la pendiente ineludible y fatal a que esas fantasías arrastran, era lo que me inquietaba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él y temía por m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pesar de sus promesas, nada supe de Rosales durante algún tiempo. Una tarde la casualida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s puso uno al lado del otro en el pasadizo central de un cinematógrafo, cuando salíam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mbos a mitad de una sección. Rosales se retiraba con lentitud, alta la cabeza a los rayos de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uz y sombras que partían de la linterna proyectura y atravesaba oblicuamente la sal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ecía distraído con ello, pues tuve que nombrarlo dos veces para que me oye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e proporciona usted un gran placer –me dijo–. ¿Tiene usted algún tiempo disponible, señ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ant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uy poco –le respond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fecto. ¿Diez minutos, sí? Entremos entonces en cualquier la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ando estuvimos frente a sendas tazas de café que humeaban estérilment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Novedades, señor Rosales? –le pregunté–. ¿Ha obtenido usted alg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ada, si se refiere usted a cosa distinta de la impresión de una placa sensible. Es esta 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bre experiencia que no repetiré más, tampoco. Cerca de nosotros puede haber cosas má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esantes... Cuando usted me vio hace un momento, yo seguía el haz luminoso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travesaba la sala. ¿Le interesa a usted el cinematógrafo, señor Grant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uch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aba seguro. ¿Cree usted que esos rayos de proyección agitados por la vida de un homb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 llevan hasta la pantalla otra cosa que una helada ampliación eléctrica? Y perdone usted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fusión de mi palabra... Hace días que no duermo, he perdido casi la facultad de dormir. Y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omo café toda la noche, pero no duermo... Y prosigo, señor Grant: ¿Sabe usted lo qué es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da en una pintura, y en qué se diferencia un mal cuadro de otro? El retrato oval de Poe vivía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que había sido pintado con “la vida misma”. ¿Cree usted que sólo puede haber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alvánico remedo de vida en el semblante de la mujer que despierta, levanta e incendia la sa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tera? ¿Cree usted que una simple ilusión fotográfica es capaz de engañar de ese modo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fundo sentido que de la realidad femenina posee un hombre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calló, esperando mi respues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 suele preguntar sin objeto. Pero cuando Rosales lo hacía, no lo hacía en vano. Preguntab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riamente para que se le respondie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¿Pero qué responder a un hombre que me hacía esa pregunta con la voz medida y cortés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mpre? Al cabo de un instante, sin embargo, contesté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Creo que tiene usted razón, a medias... Hay, sin duda, algo más que luz galvánica en 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lícula; pero no es vida. También existen los espectr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he oído decir nunca –objetó él– que mil hombres inmóviles y a obscuras hayan deseado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 espect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 hizo una larga pausa, que rompí levantándo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Van ya diez minutos, señor Rosales –sonre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Él hizo lo mism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Ha sido usted muy amable escuchándome, señor Grant. ¿Querría llevar su amabilidad ha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eptar una invitación a comer en mi compañía el martes próximo? Cenaremos solos en ca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tenía un cocinero excelente, pero está enfermo... Pudiera también ser que faltara parte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 servicio. Pero a menos de ser usted muy exigente, lo que no espero, saldremos del pas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ñor Gra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Con toda seguridad. ¿Me esperará uste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i a usted le plac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ncantado. Hasta el martes entonces, señor Rosa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Hasta entonces, señor Gra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tenía la impresión de que la invitación a comer no había sido meramente ocasional, ni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cinero faltaba por enfermedad, ni hallaría en su casa a gente alguna de su servicio.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quivoqué, sin embargo, porque al llamar a su puerta fui recibido y pasado de unos a otro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 hombres de su servidumbre, hasta llegar a la antealcoba, donde tras larga espera se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idió disculpas por no poder recibirme el señor: estaba enfermo, y aunque había intent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vantarse para ofrecerme él mismo sus excusas, le había sido imposible hacerlo. El señor irí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verme apenas le fuera posible ponerse en p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ras el mucamo hierático, y por bajo de la puerta entreabierta, se veía la alfombra d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rmitorio, fuertemente iluminada. No se oía en la casa una sola voz. Se hubiera jurado que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quel mudo palacete se velaba a enfermos desde meses atrás. Y yo había reído con el dueñ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casa tres días ant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 día siguiente recibí la siguiente esquela de Rosal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a fatalidad, señor y amigo, ha querido privarme del placer de su visita cuando honró ust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yer mi casa. ¿Recuerda usted lo que le había dicho de mi servicio? Pues esta vez fui yo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fermo. No tenga usted aprensiones: hoy me hallo bien, y estaré igual el martes próxim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¿Vendrá usted? Le debo a usted una reparación. Soy de usted, atentamente, etcéter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nuevo el asunto del servicio. Con la carta en la mano, pensé en qué seguridad de ce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ía ofrecerme el comedor de un hombre cuya servidumbre estaba enferma o incompleta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ternativamente, y cuya mansión no ofrecía otra vida que la que podía darle un pedaz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fombra fuertemente ilumin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me había equivocado una vez respecto de mi singular amigo; y comprobaba entonces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evo error. Había en todo él y su ámbito demasiada reticencia, demasiado silencio y olor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imen, para que pudiera ser tomado en serio. Por seguro que estuviera Rosales de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ortaleza mental, era para mí evidente que había comenzado ya a dar traspiés sobre el pretil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locura. Congratulándome una vez más de mi recelo en asociarme a inquietar fuerz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xtrañas con un hombre que sin ser español porfiaba en usar giros hidalgos de lenguaje,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caminé el martes siguiente al palacio del ex enfermo, más dispuesto a divertirme con lo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yera que a gozar de la equívoca cena de mi anfitr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o la cena existía, aunque no la servidumbre, porque el mismo portero me condujo a travé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la casa al comedor, en cuya puerta golpeó con los nudillos, esfumándose en segui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 instante después el mismo dueño de casa entreabría la puerta, y al reconocerme me dejab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so con una tranquila sonris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 primero que llamó mi atención al entrar fue la acentuación del tono cálido, como tost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 el Sol o los rayos ultravioleta, que coloreaba habitualmente las mejillas y las sienes de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migo. Vestía smoking. Lo segundo que noté fue el tamaño del lujosísimo comedor, tan gran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la mesa, aun colocada en el tercio anterior del salón, parecía hallarse al fondo de éste.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sa estaba cubierta de manjares, pero sólo había tres cubiertos. Junto a la cabecera del fond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 en traje de soirée, una silueta de muj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 era, pues, yo sólo el invitado. Avanzamos por el comedor, y la fuerte impresión que y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de el primer instante había despertado en mí aquella silueta femenina, se trocó en tens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breaguda cuando pude distinguirla claram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 era una mujer, era un fantasma; el espectro sonriente, escotado y traslúcido de una muje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n breve instante me detuve; pero había en la actitud de Rosales tal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arti-pris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 hallarse 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 normal y corriente, que avancé a su lado. Y pálido y crispado asistí a la presentac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Creo que usted conoce ya al señor Guillermo Grant, señora –dijo a la dama, que sonrió en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onor; y Rosales a m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fectamente –respondí, inclinándome pálido como un muer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Tome usted, pues, asiento –me dijo el dueño de casa– y dígnese servirse de lo que má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uste. Ve usted ahora por qué debí prevenirle de las deficiencias que podríamos tener en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rvicio. Pobre mesa, señor Grant... Pero su amabilidad y la presencia de esta señora saldará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débi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mesa, ya lo he advertido, estaba cubierta de manjar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cualquier otra circunstancia distinta de aquélla, la fina lluvia del espanto me hubier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rizado y calado hasta los huesos. Pero ante el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arti-pris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 vida normal ya anotado,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licé en el vago estupor que parecía flotar sobre to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;Y usted, señora, no se sirve? –me volví a la dama, al notar intacto su cubier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Oh, no, señor! –me respondió con el tono de quien se excusa por no tener apetito;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juntando las manos bajo la mejilla, sonrió pensat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Siempre va usted al cinematógrafo, señor Grant? –me preguntó Rosa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Muy a menudo –respond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o lo hubiera reconocido a usted en seguida –se volvió a mí la dama–. Lo he visto much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ces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uy pocas películas suyas han llegado hasta nosotros –observ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o usted las ha visto todas, señor Grant –sonrió el dueño de casa–. Esto explica el que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ñora lo haya hallado a usted más de una vez en las sal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fecto –asentí; y tras una pausa sumamente larga–: ¿Se distinguen bien los rostros des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pantalla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fectamente –repuso ella; y agregó un poco extrañada–: ¿Por qué n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n efecto –torné a repetir, pero esta vez en mi interi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 yo creía estar seguro de no haber muerto en la calle al encaminarme a lo de Rosales, debí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fectamente admitir la trivial y mundana realidad de una mujer que sólo tenía vestido y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ago respaldo de silla en su interi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partiendo sobre estos ligeros temas, los minutos pasaron. Como la dama llevara con alg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recuencia la mano a sus ojo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Está usted fatigada, señora? –dijo el dueño de casa–. ¿Querría usted recostarse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stante? El señor Grant y yo trataremos de llenar, fumando, el tiempo que usted deja vací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í, estoy un poco cansada... –asintió nuestra invitada, levantándose–. Con permis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edes –agregó, sonriendo a ambos uno después del ot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se retiró llevando su riquísimo traje de soirée a lo largo de las vitrinas, cuya cristalería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ló apenas a su pa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y yo quedamos solos, en silenc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Qué opina usted de esto? –me preguntó al cabo de un 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Opino –respondí– que si últimamente lo he juzgado mal dos veces, he acertado en mi prime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mpresión sobre ust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e ha juzgado usted dos veces loco, ¿verda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es difícil adivinarl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damos otro momento callados. No se notaba la menor alteración en la cortesía habitual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, y menos aun en la reserva y la mesura que lo distinguía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Tiene usted una fuerza de voluntad terrible... –murmuré y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í –sonrió–. ¿Cómo ocultárselo? Yo estaba seguro de mi observación cuando me halló ust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l cinematógrafo. Era “ella”, precisamente. La gran cantidad de vida delatada en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xpresión me había revelado la posibilidad del fenómeno. Una película inmóvil es la impres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un instante de vida, y esto lo sabe cualquiera. Pero desde el momento en que la cin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mpieza a correr bajo la excitación de la luz, del voltaje y de los rayos N1, toda ella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ransforma en un vibrante trazo de vida, más vivo que la realidad fugitiva y que los más viv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cuerdos que guían hasta la muerte misma nuestra carrera terrenal. Pero esto lo sabem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ólo usted y y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Debo confesarle –prosiguió Rosales con voz un poco lenta– que al principio tuve algun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ficultades. Por un desvío de la imaginación, posiblemente, corporicé algo sin nombre...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as cosas que deben quedar para siempre del otro lado de la tumba. Vino a mí, y no m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bandonó por tres días. Lo único qu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eso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podía hacer era trepar a la cama... Cuando h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una semana llegó usted a casa, hacía ya dos horas que no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lo veía</w:t>
      </w:r>
      <w:r>
        <w:rPr>
          <w:rFonts w:cs="Arial" w:ascii="Arial" w:hAnsi="Arial"/>
          <w:b/>
          <w:bCs/>
          <w:color w:val="000000"/>
          <w:sz w:val="20"/>
          <w:szCs w:val="20"/>
        </w:rPr>
        <w:t>, y por eso di orden de que l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icieran pasar a usted. Pero al sonar sus pasos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lo vi </w:t>
      </w:r>
      <w:r>
        <w:rPr>
          <w:rFonts w:cs="Arial" w:ascii="Arial" w:hAnsi="Arial"/>
          <w:b/>
          <w:bCs/>
          <w:color w:val="000000"/>
          <w:sz w:val="20"/>
          <w:szCs w:val="20"/>
        </w:rPr>
        <w:t>crispado al borde de la cama, tratand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bir... No, no es cosa que conozcamos en este Mundo... Era un desvarío de la imaginac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 volverá más. Al día siguiente jugué mi vida al arrancar de la película a nuestra invitada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a noche... Y la salvé. Si se decide usted un día a corporizar la vida equívoca de la pantalla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nga cuidado, señor Grant... Más allá y detrás de este instante mismo, está la Muerte... Suel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 imaginación, azúcela hasta el fondo... Pero manténgala a toda costa en la misma direcc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ien atraillada, sin permitirle que se desvíe... Esta es tarea de la voluntad. El ignorarlo h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stado muchas existencias... ¿Me permite usted un vulgar símil? En un arma de caza,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maginación es el proyectil, y la voluntad es la mira. ¡Apunte bien, señor Grant! Y ahora, vam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ver a nuestra amiga, que debe estar ya repuesta de su fatiga. Permítame usted que lo guí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espeso cortinado que había traspuesto la dama se abría a un salón de reposo, vasto en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porción misma del comedor. En el fondo de este salón se elevaba un estrado dispues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mo alcoba, al que se ascendía por tres gradas. En el centro de la alcoba se alzaba un divá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si un lecho por su amplitud, y casi un túmulo por la altura. Sobre el diván, bajo la luz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merosos plafonniers dispuestos en losange, descansaba el espectro de una bellísima muj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unque nuestros pasos no sonaban en la alfombra, al ascender las gradas ella nos sintió.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olviendo a nosotros la cabeza, con una sonrisa llena aun de molic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Me be dormido –dijo–. Perdóneme, señor Grant, y lo mismo usted, señor Rosales. Es t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ulce esta calm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No se incorpore usted, señora, se lo ruego! –exclamó el dueño de casa, al notar su decisión–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. El señor Grant y yo acercaremos dos sillones, y podremos hablar con toda tranquilida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Oh, gracias! –murmuró ella–. ¡Estoy tan cómoda as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ando hubimos hecho lo indicado por el dueño de cas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Ahora, señora –prosiguió éste–, puede pasar el tiempo impunemente. Nada nos urge, ni na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quieta nuestras horas. ¿No lo cree usted así, señor Grant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Ciertamente –asentí yo, con la misma inconsciencia ante el tiempo y el mismo estupor c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se me podía haber anunciado que yo había muerto hacía catorce añ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o me hallo muy bien así –replicó el espectro, con ambas manos colocadas bajo la sie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debimos conversar, supongo, sobre temas gratos y animados, porque cuando me retiré y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uerta se cerró tras de mí, hacía ya largas horas que el Sol encendía las cal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legué a casa y me bañé en seguida para salir; pero al sentarme en la cama caí desplomad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eño, y dormí doce horas continuas. Torné a bañarme y salí esta vez. Mis últimos recuerd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lotaban, se cernían ambulantes, sin memoria de lugar ni de tiempo. Yo hubiera podido fijarlo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cararme con cada uno de ellos; pero lo único que deseaba era comer en un alegre, ruidos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chocante restaurante, pues a más de un gran apetito, sentía pavor de la mesura, del silenc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del análisi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me encaminaba a un restaurante. Y la puerta a que llamé fue la del comedor de la casa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, donde me senté ante mi cubierto pues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urante un mes continuo he acudido fielmente a cenar allá, sin que mi voluntad hay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tervenido para nada en ello. En las horas diurnas estoy seguro de que un individuo llam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uillermo Grant ha proseguido activamente el curso habitual de su vida, con sus quehaceres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tratiempos de siempre. Desde las 21, y noche a noche, me he hallado en el palacete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, en el comedor sin servicio, primero, y en el salón de reposo, despué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mo el soñador de Armageddon, mi vida a los rayos del Sol ha sido una alucinación, y yo 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do un fantasma creado para desempeñar ese papel. Mi existencia real se ha deslizado, h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ado contenida como en una cripta, bajo la alcoba amorosa y el dosel de plafonniers lívido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nde en compañía de otro hombre hemos rendido culto a los dibujos en losange del mur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ostentaban por todo corazón el espectro de una muj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 todo noble corazón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sería del todo sincero con usted –rompió Rosales una noche en que nuestra amiga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uzada de piernas y un codo en la rodilla, pensaba abstraída–. No sería sincero si m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strara con usted ampliamente satisfecho de mi obra. He corrido graves riesgos para unir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 destino esta pura y fiel compañera; y daría lo que me resta de años por proporcionarle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o instante de vida... Señor Grant: he cometido un crimen sin excusa. ¿Lo cree usted así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Lo creo –respondí–. Todos sus dolores no alcanzarían a redimir un solo errante gemid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a jove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Lo sé perfectamente... Y no tengo derecho a sostener lo que hice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Deshágal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sacudió la cabez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, nada remediaría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izo una pausa. Luego, alzando la mirada y con la misma expresión tranquila y el ton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posado de voz que parecía alejarlo a mil leguas del tem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quiero reticencias con usted –dijo–. Nuestra amiga jamás saldrá de la niebla doliente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se arrastra... de no mediar un milagro. Sólo un golpecito del destino puede concederle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da a que toda creación tiene derecho, si no es un monstru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Qué golpecito? –pregunté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u muerte</w:t>
      </w:r>
      <w:r>
        <w:rPr>
          <w:rFonts w:cs="Arial" w:ascii="Arial" w:hAnsi="Arial"/>
          <w:b/>
          <w:bCs/>
          <w:color w:val="000000"/>
          <w:sz w:val="20"/>
          <w:szCs w:val="20"/>
        </w:rPr>
        <w:t>, allá en Hollywoo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concluyó su taza de café y yo azucaré la mía. Pasaron sesenta segundos. Yo rompí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lenci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Tampoco eso remediaría nada... –murmur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Cree usted? –dijo Rosa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oy seguro... No podría decirle por qué, pero siento que es así. Además, usted no es capa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hacer es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oy capaz, señor Grant. Para mí, para usted, esta creación espectral es superior a cualqui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gendro vivo por la sola fuerza rutinaria del subsistir. Nuestra compañera es obra de 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ciencia, ¿oye usted, señor Grant? Responde a una finalidad casi divina, y si la frustro, el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rá mi condenación ante las tumultuosas divinidades donde no cabe ningún dios paga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¿Vendrá usted de vez en cuando durante mi ausencia? El servicio de mesa se pone al caer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che, ya lo sabe usted, y desde ese momento todos abandonan la casa, salvo el porte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¿Vendrá uste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Vendré –repu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 más de lo que podría esperar –concluyó Rosales inclinándo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ui. Si alguna noche estuve allí a la hora de cenar, las más de las veces llegaba tarde, per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mpre a la misma hora, con la puntualidad de un hombre que va de visita a casa de su nov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joven y yo, en la mesa, solíamos hablar animadamente, sobre temas variados; pero en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lón apenas cambiábamos una que otra palabra y callábamos en seguida, ganados por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upor que fluía de las cornisas luminosas, que hallando las puertas abiertas o filtrándose p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s ojos de llave, impregnaba el palacete de un moroso mutism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 el transcurso de las noches, nuestras Breves frases llegaron a concretarse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servaciones monótonas y siempre sobre el mismo tema, que hacíamos de improvis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a debe estar en Guayaquil –decía yo con voz distraí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 bien ella, muchas noches despué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Ha salido ya de San Diego –decía al romper el alb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a noche, mientras yo con el cigarro pendiente de la mano hacía esfuerzos para arrancar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rada del vacío, y ella vagaba muda con la mejilla en la mano, se detuvo de pronto y dij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á en Santa Mónica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agó un instante aún, y siempre con la cara apoyada en la mano subió las gradas y se tendió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n el diván. Yo la sentí sin mover los ojos, pues los muros del salón cedían llevándo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dherida mi vista, huían con extrema velocidad en líneas que convergían sin juntarse nun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a interminable avenida de cicas surgió en la remota perspect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Santa Mónica! –pensé atóni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é tiempo pasó luego, no puedo recordarlo. Súbitamente ella alzó su voz desde el divá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tá en casa –dij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 el último esfuerzo de volición que quedaba en mí arranqué mi mirada de la avenida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cas. Bajo los plafonniers en rombo incrustados en el cielo-raso de la alcoba, la joven yací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móvil, como una muerta. Frente a mí, en la remota perspectiva transoceánica, la avenida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icas se destacaba diminuta con una dureza de líneas que hacía dañ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rré los ojos y vi entonces, en una visión brusca como una llamarada, un hombre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vantaba un puñal sobre una mujer dormi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Rosales! –murmuré aterrado; con un nuevo fulgor de centella el puñal asesino se hundi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 sé más. Alcancé a oír un horrible grito –posiblemente mío–, y perdí el senti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ando volví en mí me hallé en mi casa, en el lecho. Había pasado tres días sin conocimient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esa de una fiebre cerebral que persistió más de un mes. Fui poco a poco recobrando l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uerzas. Se me había dicho que un hombre me había llevado a casa a altas horas de la noch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maya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o nada recordaba, ni deseaba recordar. Sentía una laxitud extrema para pensar en lo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uere. Se me permitió más tarde dar breves paseos por casa, que yo recorría con mira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tónita. Fui al fin autorizado a salir a la calle, donde di algunos pasos sin conciencia de lo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cía, sin recuerdos, sin objeto... Y cuando en un salón silencioso vi venir hacia mí a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ombre cuyo rostro me era conocido, la memoria y la conciencia perdida calentar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ruscamente mi sangr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or fin le veo a usted, señor Grant –me dijo Rosales, estrechándome efusivamente la mano–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e seguido con gran preocupación el curso de su enfermedad desde mi regreso y ni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mento dudé de que triunfaría uste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había adelgazado. Hablaba en voz baja, como si temiera ser oído. Por encima de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ombro vi la alcoba iluminada y el diván bien conocido, rodeado, como un féretro, de alt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cojin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Está ella allí? –pregunt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siguió mi mirada y volvió luego a mí sus ojos con sosiego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í –me respondió. Y tras una breve pausa–: Venga usted –me dij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bimos las gradas y me incliné sobre los cojines. Sólo había allí un esquele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ntí la mano de Rosales estrechándome firmemente el brazo. Y con su misma voz qued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 ella, señor Grant. No siento sobre la conciencia peso alguno, ni creo haber cometido err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uando volví de mi viaje, no estaba más ella... Señor Grant. ¿Recuerda usted haberla visto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 instante mismo de perder usted el sentid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No recuerdo... –murmur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 lo que pensé... Al hacer lo que hice la noche de su desmayo, ella desapareció de aquí... 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gresar yo, torturé mi imaginación para recogerla de nuevo del más allá... ¡Y he aquí lo que 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btenido! Mientras ella perteneció a este Mundo, pude corporizar su vida espectral en 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ulce criatura. Arranqué la vida a la otra para animar su fantasma y ella, por to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ubstanciación, pone en mis manos su esquelet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se detuvo. De nuevo había yo sorprendido su expresión ausente mientras hablab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Rosales... –comenc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Pst! –me interrumpió, bajando aún más el tono–. Le ruego no levante la voz... Ella está allí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Ella...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Allí, en el comedor... ¡Oh, no la he visto...! Pero desde que regresé vaga de un lado para otro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siento el roce de su vestido. Preste usted atención un momento... ¿Oye uste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l mudo palacete, a través de la atmósfera y las luces inmóviles, nada oí. Pasamos un ra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l más completo silenc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s ella –murmuró Rosales satisfecho–. Oiga usted ahora: esquiva las sillas mientras camina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 el espacio de un mes entero, todas las noches Rosales y yo hemos velado el espectro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uesos y blanca cal de la que fue un día nuestra invitada señorial. Tras el espeso cortinad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se abre al comedor, las luces están encendidas. Sabemos que ella vaga por allí, atónita 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visible, dolorosa e incierta. Cuando en las altas horas Rosales y yo vamos a tomar café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caso ella está ya ocupando su asiento desde horas atrás, fija en nosotros su mirada invisib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s noches se suceden unas a otras, todas iguales. Bajo la atmósfera de estupor en que s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lla el recinto, el tiempo mismo parece haberse suspendido como ante una eternidad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iempre ha habido y habrá allí un esqueleto bajo los plafonniers, dos amigos en smoking en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lón, y una alucinación confinada entre las sillas del comed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a noche hallé el ambiente cambiado. La excitación de mi amigo era visib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He hallado por fin lo que buscaba, señor Grant –me dijo–. Ya observé a usted una vez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taba seguro de no haber cometido ningún error. ¿Lo recuerda usted? Pues bien: sé ahor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lo he cometido. Usted alabó mi imaginación, no más aguda que la suya, y mi voluntad,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es en cambio muy superior. Con esas dos fuerzas creé una criatura visible, que hem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rdido, y un espectro de huesos, que persistirá hasta que... ¿Sabe usted, señor Grant, qué h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altado a mi obra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Una finalidad –murmuré–, que usted creyó divina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Usted lo ha dicho. Yo partí del entusiasmo de una sala a obscuras por una alucinación e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vimiento. Yo vi algo más que un engaño en el hondo latido de pasión que agita a l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ombres ante una amplia y helada fotografía. El varón no se equivoca hasta ese punto, advert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usted. Debe de haber allí más vida que la que simulan un haz de luces y una corti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talizada. Que la había, ya lo ha visto usted. Pero yo creé estérilmente, y éste es el error qu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metí. Lo que hubiera hecho la felicidad del más pesado espectador, no ha hallado bast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alor en mis manos frías, y se ha desvanecido... El amor no hace falta en la vida; pero 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dispensable para golpear ante las puertas de la muerte. Si por amor yo hubiera matado, 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iatura palpitaría hoy de vida en el diván. Maté para crear, sin amor; y obtuve la vida en su raí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rutal: un esqueleto. Señor Grant: ¿Quiere usted abandonarme por tres días y volver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óximo martes a cenar con nosotros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Con ella...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Sí; usted, ella y yo... No dude usted... El próximo mart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 abrir yo mismo la puerta, volví a verla, en efecto, vestida con su magnificencia habitual,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nfieso que me fue muy grato el advertir que ella también confiaba en verme. Me tendió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ano, con la abierta sonrisa con que se vuelve a ver a un fiel amigo al regresar de un lar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aj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La hemos extrañado a usted mucho, señora –le dije con efusió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Y yo, señor Grant! –repuso, reclinando la cara sobre ambas manos junt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Me extrañaba usted? ¿De veras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A usted? ¡Oh, sí, mucho! –y tornó a sonreírme largam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se instante me daba yo cuenta de que el dueño de casa no había levantado los ojos de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nedor desde que comenzáramos a hablar. ¿Sería posible...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 a nuestro anfitrión, señora, ¿no lo extrañaba uste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A él... ? –murmuró ella lentamente; y deslizando sin prisa su mano de la mejilla, volvió e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tro a Rosal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i entonces pasar por sus ojos fijos en él la más insensata llama de pasión que por homb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guno haya sentido una mujer. Rosales la miraba también. Y ante aquel vértigo de am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emenino expresado sin reserva el hombre palideció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A él también... –murmuró la joven con voz queda y exhaus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l transcurso de la comida ella afectó no notar la presencia del dueño de casa mientr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harlaba volublemente conmigo, y él no abandonó casi su juego con el tenedor. Pero las dos 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res veces en que sus miradas se encontraron como al descuido, vi relampaguear en los oj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ella, y. apagarse en seguida en desmayo, el calor incontenible del dese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ella era un espect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Rosales! –exclamé en cuanto estuvimos un momento solos–. ¡Si conserva usted un rest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mor a la vida, destruya eso! ¡Lo va a matar a usted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Ella? ¿Está usted Joco, señor Grant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Ella, no. ¡Su amor! Usted no puede verlo, porque está bajo su imperio. Yo lo veo. La pasión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e... fantasma, no la resiste hombre algu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Vuelvo a decirle que se equivoca usted, señor Gra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No; usted no puede verlo! Su vida ha resistido a muchas pruebas, pero arderá como un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luma, por poco que siga usted excitando a esa criatu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Yo no la deseo, señor Gra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Pero ella sí lo desea a usted. ¡Es un vampiro, y no tiene nada que entregarle! ¿Compren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sted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osales nada respondió. Desde la sala de reposo, o de más allá, llegó la voz de la jove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Me dejarán ustedes sola mucho tiemp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n ese instante, recordé bruscamente el esqueleto que yacía allí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El esqueleto, Rosales! –clamé–. ¿Qué se ha hecho su esqueleto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Regresó –me respondió–. Regresó a la nada. Pero ella está ahora allí en el diván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scúcheme usted, señor Grant: jamás criatura alguna se ha impuesto a su creador... Yo creé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 fantasma; y, equivocadamente, un harapo de huesos. Usted ignora algunos detalles de 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reación... Óigalos ahora. Adquirí una linterna y proyecté las cintas de nuestra amiga sob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a pantalla muy sensible a los rayos N1 (los rayos N1, ¿recuerda usted?). Por medio de u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ulgar dispositivo mantuve en movimiento los instantes fotográficos de mayor vida de la dam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e nos aguarda... Usted sabe bien que hay en todos nosotros, mientras hablamos, instan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tal convicción, de una inspiración tan a tiempo, que notamos en la mirada de los otros, 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ntimos en nosotros mismos, que algo nuestro se proyecta adelante... Ella se desprendió as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 la pantalla, fluctuando a escasos milímetros al principio, y vino por fin a mí, tal como uste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ha visto... Hace de esto tres días. Ella está allí.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sde la alcoba nos llegó de nuevo la voz lánguida de la joven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¿Vendrá usted, señor Rosales?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¡Deshaga eso, Rosales –exclamé, tomándolo del brazo–, antes de que sea tarde! ¡No exci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ás ese monstruo de sensación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–</w:t>
      </w:r>
      <w:r>
        <w:rPr>
          <w:rFonts w:cs="Arial" w:ascii="Arial" w:hAnsi="Arial"/>
          <w:b/>
          <w:bCs/>
          <w:color w:val="000000"/>
          <w:sz w:val="20"/>
          <w:szCs w:val="20"/>
        </w:rPr>
        <w:t>Buenas noches, señor Grant –me despidió él con una sonrisa, inclinándos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Y bien, esta historia está concluida. ¿Halló Rosales en el Mundo fuerza para resistir? Mu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nto –acaso hoy mismo– lo sabré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quella mañana no tuve ninguna sorpresa al ser llamado urgentemente por teléfono, ni la sent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 ver las cortinas del salón doradas por el fuego, la cámara de proyección caída, y restos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elículas quemadas por el suelo. Tendido en la alfombra junto al diván, Rosales yacía muer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 servidumbre sabía que en las últimas noches la cámara era transportada al salón. S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mpresión es que debido a un descuido, las películas se han abrasado, alcanzando las chispa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 los cojines del diván. La muerte del señor debe imputarse a una lesión cardiaca, precipitad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r el accident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i impresión es otra. La calma expresión de su rostro no había variado, y aun su muert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mblante conservaba el tono cálido habitual. Pero estoy seguro de que en lo más hondo d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as venas no le quedaba una gota de sangr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0:04:00Z</dcterms:created>
  <dc:creator>FRANCISCO OVANDO SILVA</dc:creator>
  <dc:description/>
  <cp:keywords/>
  <dc:language>en-US</dc:language>
  <cp:lastModifiedBy>Thomas</cp:lastModifiedBy>
  <dcterms:modified xsi:type="dcterms:W3CDTF">2009-11-21T00:04:00Z</dcterms:modified>
  <cp:revision>2</cp:revision>
  <dc:subject/>
  <dc:title>El vampiro</dc:title>
</cp:coreProperties>
</file>