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D DE FILOSOFÍA Y HUMANIDADES</w:t>
      </w:r>
    </w:p>
    <w:p>
      <w:pPr>
        <w:pStyle w:val="Normal"/>
        <w:jc w:val="both"/>
        <w:rPr>
          <w:b/>
          <w:b/>
        </w:rPr>
      </w:pPr>
      <w:r>
        <w:rPr>
          <w:b/>
        </w:rPr>
        <w:t>DEPARTAMENTO DE LINGÜÍS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BRE DE LA ASIGNATURA:</w:t>
      </w:r>
      <w:r>
        <w:rPr/>
        <w:t xml:space="preserve">   Bases neurofisiológicas del lenguaje</w:t>
      </w:r>
    </w:p>
    <w:p>
      <w:pPr>
        <w:pStyle w:val="Normal"/>
        <w:jc w:val="both"/>
        <w:rPr/>
      </w:pPr>
      <w:r>
        <w:rPr>
          <w:b/>
        </w:rPr>
        <w:t>AÑO ACADÉMICO EN QUE SE DICTA:</w:t>
      </w:r>
      <w:r>
        <w:rPr/>
        <w:t xml:space="preserve"> 2009 (segundo semestre)</w:t>
      </w:r>
    </w:p>
    <w:p>
      <w:pPr>
        <w:pStyle w:val="Normal"/>
        <w:jc w:val="both"/>
        <w:rPr/>
      </w:pPr>
      <w:r>
        <w:rPr>
          <w:b/>
        </w:rPr>
        <w:t>NIVEL A QUE CORRESPONDE:</w:t>
      </w:r>
      <w:r>
        <w:rPr/>
        <w:t xml:space="preserve"> IV  año Lengua y Literatura Hispánica </w:t>
        <w:tab/>
        <w:tab/>
        <w:tab/>
        <w:tab/>
        <w:tab/>
        <w:tab/>
        <w:tab/>
        <w:tab/>
        <w:t xml:space="preserve"> (mención lingüística)</w:t>
      </w:r>
    </w:p>
    <w:p>
      <w:pPr>
        <w:pStyle w:val="Normal"/>
        <w:jc w:val="both"/>
        <w:rPr/>
      </w:pPr>
      <w:r>
        <w:rPr>
          <w:b/>
        </w:rPr>
        <w:t>CARÁCTER:</w:t>
      </w:r>
      <w:r>
        <w:rPr/>
        <w:t xml:space="preserve"> Electivo de la especialidad</w:t>
      </w:r>
    </w:p>
    <w:p>
      <w:pPr>
        <w:pStyle w:val="Normal"/>
        <w:jc w:val="both"/>
        <w:rPr/>
      </w:pPr>
      <w:r>
        <w:rPr>
          <w:b/>
        </w:rPr>
        <w:t>PROFESOR:</w:t>
      </w:r>
      <w:r>
        <w:rPr/>
        <w:t xml:space="preserve"> Cristián Lagos F.</w:t>
      </w:r>
    </w:p>
    <w:p>
      <w:pPr>
        <w:pStyle w:val="Normal"/>
        <w:jc w:val="both"/>
        <w:rPr/>
      </w:pPr>
      <w:r>
        <w:rPr>
          <w:b/>
        </w:rPr>
        <w:t>HORARIO:</w:t>
      </w:r>
      <w:r>
        <w:rPr/>
        <w:t xml:space="preserve"> Lunes y jueves, 16: 10  a 17: 40 hrs.</w:t>
      </w:r>
    </w:p>
    <w:p>
      <w:pPr>
        <w:pStyle w:val="Normal"/>
        <w:jc w:val="both"/>
        <w:rPr/>
      </w:pPr>
      <w:r>
        <w:rPr>
          <w:b/>
        </w:rPr>
        <w:t>HORAS CRONOLÓGICAS SEMANALES:</w:t>
      </w:r>
      <w:r>
        <w:rPr/>
        <w:t xml:space="preserve"> Tres horas</w:t>
      </w:r>
    </w:p>
    <w:p>
      <w:pPr>
        <w:pStyle w:val="Normal"/>
        <w:jc w:val="both"/>
        <w:rPr/>
      </w:pPr>
      <w:r>
        <w:rPr>
          <w:b/>
        </w:rPr>
        <w:t>HORARIO DE ATENCIÓN DE ALUMNOS:</w:t>
      </w:r>
      <w:r>
        <w:rPr/>
        <w:t xml:space="preserve"> Miércoles 17:50 a 19:20 hrs.</w:t>
      </w:r>
    </w:p>
    <w:p>
      <w:pPr>
        <w:pStyle w:val="Normal"/>
        <w:jc w:val="both"/>
        <w:rPr/>
      </w:pPr>
      <w:r>
        <w:rPr>
          <w:b/>
        </w:rPr>
        <w:t xml:space="preserve">PORCENTAJE  MÍNIMO DE ASISTENCIA: </w:t>
      </w:r>
      <w:r>
        <w:rPr/>
        <w:t>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SCRIPCIÓN: </w:t>
      </w:r>
      <w:r>
        <w:rPr/>
        <w:t>El curso pretende entregar a los alumnos las herramientas conceptuales básicas para comprender y analizar las dimensiones biológicas del fenómeno lingüístico, a fin de entender su riqueza y complejidad. Además, busca fundamentar la pertinencia de un enfoque lingüístico respecto de las patologías neurolingüísticas, ya sea a nivel de aferencias o de efec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 GENERAL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>Introducir a los alumnos en el estudio de los fundamentos anatómicos, neurológicos y fisiológicos del lenguaj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S ESPECÍFICOS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Proporcionar a los estudiantes una visión global acerca de las dimensiones neurológicas y fisiológicas del lenguaje como facultad humana gener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onocer la base anatómica, morfológica y fisiológica necesaria para la producción y comprensión de las emisiones lingüístic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Relacionar tales dimensiones con el desarrollo evolutivo del lenguaje en el contexto de la evolución humana, en general, y cultural, en particular.</w:t>
      </w:r>
    </w:p>
    <w:p>
      <w:pPr>
        <w:pStyle w:val="Prrafodelista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onocer la fisiopatología de los trastornos del lenguaje y analizarlos desde un punto de vista lingüístico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CONTENIDO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ES_tradnl"/>
        </w:rPr>
      </w:pPr>
      <w:r>
        <w:rPr>
          <w:lang w:val="es-ES_tradnl"/>
        </w:rPr>
        <w:t>El estudio del lenguaje desde un punto de vista biológico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Aspectos histórico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Herramientas técnicas y metodológicas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El ser humano y su lugar en el mundo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Evolución desde el punto antropológico físico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Evolución desde el punto de vista sociocultural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El origen del lenguaje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La base anatómica y morfológica del lenguaje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Sistema respiratorio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Sistema digestivo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Sistema auditivo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Sistema musculoesquelético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Sistema Nervios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La base fisiológica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Neurofisiología del lenguaje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Eferencias en el lenguaje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 xml:space="preserve">5. Fisiopatología de la función Lingüística y su análisis desde la Lingüística: </w:t>
      </w:r>
    </w:p>
    <w:p>
      <w:pPr>
        <w:pStyle w:val="Prrafodelista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Las afasias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praxia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Disartria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Secuela de paladar fisurado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EVALU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 Dos controles de lectura y contenidos vistos en clase (30% c/u)</w:t>
      </w:r>
    </w:p>
    <w:p>
      <w:pPr>
        <w:pStyle w:val="Normal"/>
        <w:jc w:val="both"/>
        <w:rPr/>
      </w:pPr>
      <w:r>
        <w:rPr>
          <w:lang w:val="es-ES_tradnl"/>
        </w:rPr>
        <w:t>2. Desarrollo y exposición de trabajo de investigación y aplicación (40%)</w:t>
      </w:r>
    </w:p>
    <w:p>
      <w:pPr>
        <w:pStyle w:val="TextBody"/>
        <w:rPr/>
      </w:pPr>
      <w:r>
        <w:rPr/>
        <w:t>3. Examen final (60%)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Deberán dar examen los alumnos cuyo promedio en las tres evaluaciones parciales  sea inferior a 5.5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Alumnos con nota igual o inferior a 2.9 reprueban la asignatura, sin derecho a examen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BIBLIOGRAFÍA OBLIGATORIA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>Love, R. y W. Webb. 2001. “Neurología para los especialistas del habla y del lenguaje”. Madrid: Editorial Médica Panamerica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RECOMEND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Bold"/>
        </w:rPr>
        <w:t>Houdé, O. et al. 2003. “</w:t>
      </w:r>
      <w:hyperlink r:id="rId2">
        <w:r>
          <w:rPr>
            <w:rStyle w:val="InternetLink"/>
            <w:color w:val="000000"/>
          </w:rPr>
          <w:t xml:space="preserve">Diccionario de ciencias cognitivas: neurociencia, psicología, inteligencia, linguística y filosofía.” </w:t>
        </w:r>
      </w:hyperlink>
      <w:r>
        <w:rPr/>
        <w:t xml:space="preserve"> </w:t>
      </w:r>
      <w:r>
        <w:rPr>
          <w:rStyle w:val="Bold"/>
        </w:rPr>
        <w:t xml:space="preserve">Buenos Aires : Amorrortu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Bold"/>
        </w:rPr>
        <w:t>Kandel, E. et al. 2001. “Principios de neurociencia”.</w:t>
      </w:r>
      <w:r>
        <w:rPr/>
        <w:t xml:space="preserve"> </w:t>
      </w:r>
      <w:r>
        <w:rPr>
          <w:rStyle w:val="Bold"/>
        </w:rPr>
        <w:t>Madrid : McGraw-Hill</w:t>
      </w:r>
    </w:p>
    <w:p>
      <w:pPr>
        <w:pStyle w:val="Normal"/>
        <w:numPr>
          <w:ilvl w:val="0"/>
          <w:numId w:val="6"/>
        </w:numPr>
        <w:rPr/>
      </w:pPr>
      <w:r>
        <w:rPr/>
        <w:t>Lenneberg, E. (comp). 1982. “Fundamentos del desarrollo del lenguaje”. Madrid: Alianza.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 xml:space="preserve">Purves, D. et al. 2001. </w:t>
      </w:r>
      <w:r>
        <w:rPr/>
        <w:t>“Invitación a la neurociencia ». Buenos Aires: Panamerica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Bold"/>
        </w:rPr>
        <w:t>Morris Swadesh. 1966. “</w:t>
      </w:r>
      <w:hyperlink r:id="rId3">
        <w:r>
          <w:rPr>
            <w:rStyle w:val="InternetLink"/>
            <w:color w:val="000000"/>
          </w:rPr>
          <w:t>Origen y evolución del lenguaje humano</w:t>
        </w:r>
      </w:hyperlink>
      <w:r>
        <w:rPr>
          <w:rStyle w:val="Bold"/>
        </w:rPr>
        <w:t>”. México: FCE</w:t>
      </w:r>
    </w:p>
    <w:sectPr>
      <w:footerReference w:type="default" r:id="rId4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b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do_authority_search/A3scljme.001?servers=1home&amp;index=TI&amp;material_filter=ALL&amp;language_filter=all&amp;location_filter=all&amp;location_group_filter=all&amp;date_filter=all&amp;query=Diccionario+de+ciencias+cognitivas+%3A" TargetMode="External"/><Relationship Id="rId3" Type="http://schemas.openxmlformats.org/officeDocument/2006/relationships/hyperlink" Target="http://200.89.70.220/web2/tramp2.exe/do_authority_search/A3scljme.008?servers=1home&amp;index=TI&amp;material_filter=ALL&amp;language_filter=all&amp;location_filter=all&amp;location_group_filter=all&amp;date_filter=all&amp;query=Origen+y+evolucio&#769;n+del+lenguaje+humano+%3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17:00Z</dcterms:created>
  <dc:creator>Yo</dc:creator>
  <dc:description/>
  <dc:language>en-US</dc:language>
  <cp:lastModifiedBy>Cristián</cp:lastModifiedBy>
  <dcterms:modified xsi:type="dcterms:W3CDTF">2009-06-12T07:26:00Z</dcterms:modified>
  <cp:revision>12</cp:revision>
  <dc:subject/>
  <dc:title>UNIVERSIDAD DE CHILE</dc:title>
</cp:coreProperties>
</file>