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ISO: Textos comunes opciones A y B (17.11.09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s textos comunes se desprenden de los respectivos programas A y B. Con todo, debido a las consultas que me han hecho algunos alumnos los listo a continuación. Referencias precisas se encuentran en los programas mencionados. Los textos están en la biblioteca en varias copias y en la página web del curso. A estos textos comunes se añaden los específicos de cada opción. Para el examen entran todos los contenidos de la opción que elige el alumn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tón: teoría de Trasímaco en la Repúblic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istóteles: textos de la Ética escogidos por Gómez-Lob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más de Aquino: antología de Gilson cap. I, II, III, IV y V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más de Aquino: pusilanimidad y magnificenc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más: de la concupiscencia, delectación y lujur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más: de la gul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más: de la ira como pasión y como vici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más: del dolor, la tristeza y la acid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más: de la desesperanz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más: de la envid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más: del diablo y De Malo (primera cuestió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más: de la prudenc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más: de la fortaleza y textos de Gilson y Fontaine Aristóteles, Tomás, Kant y MacIntyre: ética de las virtudes (ver textos en el programa) Tomás y Pieper: el tema del amo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6:02:00Z</dcterms:created>
  <dc:creator>Superuser</dc:creator>
  <dc:description/>
  <cp:keywords/>
  <dc:language>en-US</dc:language>
  <cp:lastModifiedBy>Superuser</cp:lastModifiedBy>
  <dcterms:modified xsi:type="dcterms:W3CDTF">2009-11-17T16:02:00Z</dcterms:modified>
  <cp:revision>1</cp:revision>
  <dc:subject/>
  <dc:title>AVISO: Textos comunes opciones A y B (17</dc:title>
</cp:coreProperties>
</file>