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iso alumnos opción B (19.11.0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s textos comunes que entran para la prueba del martes 24 son los correpondientes a los siguientes temas según el programa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udenc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talez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Ética de las virtud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 textos especificos en el program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6:49:00Z</dcterms:created>
  <dc:creator>Superuser</dc:creator>
  <dc:description/>
  <cp:keywords/>
  <dc:language>en-US</dc:language>
  <cp:lastModifiedBy>Superuser</cp:lastModifiedBy>
  <dcterms:modified xsi:type="dcterms:W3CDTF">2009-11-19T16:49:00Z</dcterms:modified>
  <cp:revision>1</cp:revision>
  <dc:subject/>
  <dc:title>Aviso alumnos opción B (19</dc:title>
</cp:coreProperties>
</file>