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8208271" r:id="rId2"/>
        </w:object>
      </w:r>
      <w:r>
        <w:rPr>
          <w:rFonts w:cs="Times New Roman" w:ascii="Times New Roman" w:hAnsi="Times New Roman"/>
          <w:sz w:val="28"/>
          <w:szCs w:val="28"/>
        </w:rPr>
        <w:t>UNIVERSIDAD  DE  CHILE</w:t>
      </w:r>
    </w:p>
    <w:p>
      <w:pPr>
        <w:pStyle w:val="Normal"/>
        <w:ind w:right="51" w:hanging="0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</w:rPr>
        <w:t>FACULTAD  DE  FILOSOFÍA  Y  HUMANIDADES</w:t>
      </w:r>
    </w:p>
    <w:p>
      <w:pPr>
        <w:pStyle w:val="TextBody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partamento de Literatura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OMBRE DE LA ASIGNATURA: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EMINARIO DE LECTURA DIRIGIDA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ÑO ACADÉMICO EN QUE SE DICTA:</w:t>
        <w:tab/>
        <w:t>20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VEL A QUE CORRESPONDE: Nivel I (Primer semestre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ÁCTER:</w:t>
        <w:tab/>
        <w:t>Obligatori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FESOR(ES): Manuel Jofré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RARIO: Primer bloque, martes y jueves (8:30 a 10:00 am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RAS CRONÓLOGICAS SEMANALES: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ORARIO DE ATENCIÓN DE ALUMNOS: Lunes 5 pm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RCENTAJE MÍNIMO DE ASISTENCIA: 70 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YUDANTE: N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>DESCRIPCIÓN (Resumen de contenidos, objetivos y metodologías, todo en un párrafo):</w:t>
      </w:r>
    </w:p>
    <w:p>
      <w:pPr>
        <w:pStyle w:val="Textoindependienteprimerasangra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MX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M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s-MX"/>
        </w:rPr>
        <w:t>Curso teórico y práctico que propone la lectura de diversos tipos de discursos utilizando diversas técnicas de análisis textual y diferentes metodologías de interpretación discursiva como estrategias de “lecture de texte” y “close reading”. De esta manera emergerán interrogantes y problemáticas relacionadas con la estructura lingüística, la orgánica comunicacional, la arquitectónica semiótica y la productividad de la significación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</w:r>
    </w:p>
    <w:p>
      <w:pPr>
        <w:pStyle w:val="Textoindependienteprimerasangra"/>
        <w:jc w:val="both"/>
        <w:rPr>
          <w:rFonts w:ascii="Times New Roman" w:hAnsi="Times New Roman" w:cs="Times New Roman"/>
          <w:spacing w:val="-3"/>
          <w:sz w:val="28"/>
          <w:szCs w:val="28"/>
          <w:lang w:val="es-MX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s-MX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OBJETIVOS GENERALES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>Distinguir e integrar las diferentes dinámicas que son parte del proceso de producción del conocimiento discursiv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s-MX"/>
        </w:rPr>
        <w:t>Examinar las diferentes estrategias de aproximación al campo social de producción, diseminación y recepción literaria y discursiva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JETIVOS ESPECÍFICOS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s-MX"/>
        </w:rPr>
        <w:t>Reconocer la utilización de conceptos, modelos, léxicos, variables, matrices y tradiciones en diferentes organizaciones discursiva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s-MX"/>
        </w:rPr>
        <w:t>Proporcionar las herramientas adecuadas para realizar el diseño y ejecución de una lectura e investigación textua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s-MX"/>
        </w:rPr>
        <w:t>Estudiar detalladamente un conjunto de metodologías de análisis e interpretación intratextuales y macrodiscursiva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</w:r>
    </w:p>
    <w:p>
      <w:pPr>
        <w:pStyle w:val="Heading4"/>
        <w:rPr>
          <w:lang w:val="es-ES_tradnl"/>
        </w:rPr>
      </w:pPr>
      <w:r>
        <w:rPr>
          <w:lang w:val="es-ES_tradnl"/>
        </w:rPr>
        <w:t xml:space="preserve">CONTENIDOS: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>METODOLOGÍAS DE ANÁLISIS LITERARI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>Codificación: Psicocrítica y método mític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>Mensaje: Estructuralismo y teorías del text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>Circuito: Semiótica, pragmática y teorías del discurs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>Decodificación: Estética de la recepción, hermeneútica y desconstrucción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>Contexto: Sociocrítica, neomarxismo y estudios culturales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>Códigos: Genología y análisis ideológic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>EL PROCESO DE LECTUR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>Conciencia y metaconciencia: fenomenología del leer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>Macroestructuras y microestructuras discursiva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>Textualismo,  textualidad y epistemología contemporáne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>El discurso como parte de los circuitos y las rede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>Hacia una lingüística del discurso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>Aporías, isotopías, isomorfismos, desfase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>Teoría de lo inestable, la discontinuidad y la arquitectónica discursiv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>El problema de los microcuentos y los minitexto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ODOLOGÍA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tilización alternativa de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flexiones escritas en clas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stematizaciones de unidades temática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ses tipo conferenci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bates en torno a temas centrale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flexiones acerca de las experiencias ya realizada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entarios críticos acerca de las nociones presentadas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>EVALUACIÓN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s-MX"/>
        </w:rPr>
        <w:t>Semana 5: Control de lectura</w:t>
        <w:tab/>
        <w:tab/>
        <w:tab/>
        <w:tab/>
        <w:tab/>
        <w:tab/>
        <w:t>33 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s-MX"/>
        </w:rPr>
        <w:t>Semana 8: Prueba escrita</w:t>
        <w:tab/>
        <w:tab/>
        <w:tab/>
        <w:tab/>
        <w:tab/>
        <w:tab/>
        <w:tab/>
        <w:t>33 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>Semana 15: Examen escrito final</w:t>
        <w:tab/>
        <w:tab/>
        <w:tab/>
        <w:tab/>
        <w:tab/>
        <w:t>33 %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</w:r>
    </w:p>
    <w:p>
      <w:pPr>
        <w:pStyle w:val="Heading4"/>
        <w:rPr>
          <w:lang w:val="es-ES_tradnl"/>
        </w:rPr>
      </w:pPr>
      <w:r>
        <w:rPr>
          <w:lang w:val="es-ES_tradnl"/>
        </w:rPr>
        <w:t xml:space="preserve">BIBLIOGRAFÍA BÁSICA Y OBLIGATORIA: </w:t>
      </w:r>
    </w:p>
    <w:p>
      <w:pPr>
        <w:pStyle w:val="Heading4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Cervantes, Cuento de los catadores de vino </w:t>
      </w:r>
    </w:p>
    <w:p>
      <w:pPr>
        <w:pStyle w:val="Heading4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Cervantes, Cuento del cruce del río Cervantes</w:t>
      </w:r>
    </w:p>
    <w:p>
      <w:pPr>
        <w:pStyle w:val="Heading4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Primer párrafo de Don Quijote </w:t>
      </w:r>
    </w:p>
    <w:p>
      <w:pPr>
        <w:pStyle w:val="Heading4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Blest Gana, Primer párrafo de Durante la Reconquista </w:t>
      </w:r>
    </w:p>
    <w:p>
      <w:pPr>
        <w:pStyle w:val="Heading4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Poe, La carta robada  </w:t>
      </w:r>
    </w:p>
    <w:p>
      <w:pPr>
        <w:pStyle w:val="Heading4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Kafka, Cuento de la entrada al paraíso (El proceso)</w:t>
      </w:r>
    </w:p>
    <w:p>
      <w:pPr>
        <w:pStyle w:val="Heading4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García Márquez, Primera oración de Cien años de soledad </w:t>
      </w:r>
    </w:p>
    <w:p>
      <w:pPr>
        <w:pStyle w:val="Heading4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Mijail Bajtín, “Apuntes 1970-1971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Mijail Bajtin, “La metodología en las ciencias humanas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</w:r>
    </w:p>
    <w:sectPr>
      <w:headerReference w:type="default" r:id="rId4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857250</wp:posOffset>
              </wp:positionH>
              <wp:positionV relativeFrom="paragraph">
                <wp:posOffset>635</wp:posOffset>
              </wp:positionV>
              <wp:extent cx="58674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12pt;mso-wrap-distance-left:9.05pt;mso-wrap-distance-right:9.05pt;mso-wrap-distance-top:0pt;mso-wrap-distance-bottom:0pt;margin-top:0pt;mso-position-vertical-relative:text;margin-left:-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4"/>
      <w:u w:val="single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Times New Roman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Direccininterior">
    <w:name w:val="Dirección interior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rFonts w:ascii="Courier New" w:hAnsi="Courier New" w:cs="Courier New"/>
      <w:sz w:val="20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57:00Z</dcterms:created>
  <dc:creator>Germ</dc:creator>
  <dc:description/>
  <cp:keywords/>
  <dc:language>en-US</dc:language>
  <cp:lastModifiedBy>Equipo</cp:lastModifiedBy>
  <cp:lastPrinted>2009-12-01T07:57:00Z</cp:lastPrinted>
  <dcterms:modified xsi:type="dcterms:W3CDTF">2009-12-01T10:57:00Z</dcterms:modified>
  <cp:revision>4</cp:revision>
  <dc:subject/>
  <dc:title>PROGRAMA DE CURSO¡Error</dc:title>
</cp:coreProperties>
</file>