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uta trabajo Módulo Historia Oral. </w:t>
      </w:r>
    </w:p>
    <w:p>
      <w:pPr>
        <w:pStyle w:val="Normal"/>
        <w:rPr>
          <w:b/>
          <w:b/>
        </w:rPr>
      </w:pPr>
      <w:r>
        <w:rPr>
          <w:b/>
        </w:rPr>
        <w:t xml:space="preserve">Agosto 20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ctividades a evalua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lantear un problema o pregunta de investigación </w:t>
      </w:r>
      <w:r>
        <w:rPr>
          <w:b/>
          <w:u w:val="single"/>
        </w:rPr>
        <w:t>histórica</w:t>
      </w:r>
      <w:r>
        <w:rPr>
          <w:b/>
        </w:rPr>
        <w:t xml:space="preserve"> que pueda abordarse a partir de la recopilación y análisis de testimonios orales. Ejemplos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gracion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cesos de movilidad socia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ciones de militancia política y opciones ideológica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diciones culturales (étnicas, religiosas u otras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legir un sujeto adecuado a la investigación planteada. </w:t>
      </w:r>
    </w:p>
    <w:p>
      <w:pPr>
        <w:pStyle w:val="Normal"/>
        <w:ind w:left="360" w:hanging="0"/>
        <w:rPr/>
      </w:pPr>
      <w:r>
        <w:rPr/>
        <w:t xml:space="preserve">-Aquí se debe priorizar la selección de un sujeto con el cual exista una relación de confianza, que tenga </w:t>
      </w:r>
      <w:r>
        <w:rPr>
          <w:u w:val="single"/>
        </w:rPr>
        <w:t>directamente</w:t>
      </w:r>
      <w:r>
        <w:rPr/>
        <w:t xml:space="preserve"> que ver con el tema planteado y que esté dispuesto a entregar un </w:t>
      </w:r>
      <w:r>
        <w:rPr>
          <w:u w:val="single"/>
        </w:rPr>
        <w:t>testimonio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lantear el tipo de entrevista y la pauta de entrevista a usar en la recopilación del testimonio, justificando el porqué de su uso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alizar la o las entrevistas y transcribir los resultados. No olvida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mar nota de las actitudes, gestos e inflexiones de la voz de los entrevistad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mar nota del entorno del entrevistado, especialmente si la entrevista se realiza en su casa o lugar de trabaj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alizar el análisis del testimonio, identificand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aporte que el textimonio significó para la pregunta central de la investigació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icar qué variables o informaciones les parecieron centrales en el testimonio del entrevistad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ar la manera en que la persona construye su relato e integrarla al análisis: los énfasis, qué considera especialmente importante, omisiones, contradicciones o cambios en la narració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cordar particularmen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* No hacer preguntas dirigidas, es decir, que contengan la respuesta a aquello que se está preguntando. </w:t>
      </w:r>
    </w:p>
    <w:p>
      <w:pPr>
        <w:pStyle w:val="Normal"/>
        <w:rPr/>
      </w:pPr>
      <w:r>
        <w:rPr/>
        <w:t xml:space="preserve">** Informar claramente a la persona entrevistada para qué se realiza la entrevista y quién tendrá acceso a esa información. </w:t>
      </w:r>
    </w:p>
    <w:p>
      <w:pPr>
        <w:pStyle w:val="Normal"/>
        <w:rPr/>
      </w:pPr>
      <w:r>
        <w:rPr/>
        <w:t xml:space="preserve">**Buscar un ambiente tranquilo para realizar la entrevista, que permita a los presentes concentrarse en su diálogo. </w:t>
      </w:r>
    </w:p>
    <w:p>
      <w:pPr>
        <w:pStyle w:val="Normal"/>
        <w:rPr/>
      </w:pPr>
      <w:r>
        <w:rPr/>
        <w:t xml:space="preserve">** Utilizar las lecturas obligatorias y sugeridas del curso para alimentar el trabajo de investigación y su análisis. </w:t>
      </w:r>
    </w:p>
    <w:p>
      <w:pPr>
        <w:pStyle w:val="Normal"/>
        <w:rPr/>
      </w:pPr>
      <w:r>
        <w:rPr/>
        <w:t xml:space="preserve">** presentar los resultados con una redacción clara, ordenada y acorde a un curso universitario. </w:t>
      </w:r>
    </w:p>
    <w:p>
      <w:pPr>
        <w:pStyle w:val="Normal"/>
        <w:rPr/>
      </w:pPr>
      <w:r>
        <w:rPr/>
        <w:t xml:space="preserve">** chequear grabadora, baterías o pilas </w:t>
      </w:r>
      <w:r>
        <w:rPr>
          <w:u w:val="single"/>
        </w:rPr>
        <w:t>antes</w:t>
      </w:r>
      <w:r>
        <w:rPr/>
        <w:t xml:space="preserve"> de realizar las entrevi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0:34:00Z</dcterms:created>
  <dc:creator>casa</dc:creator>
  <dc:description/>
  <cp:keywords/>
  <dc:language>en-US</dc:language>
  <cp:lastModifiedBy>casa</cp:lastModifiedBy>
  <dcterms:modified xsi:type="dcterms:W3CDTF">2010-08-10T00:51:00Z</dcterms:modified>
  <cp:revision>1</cp:revision>
  <dc:subject/>
  <dc:title>Pauta trabajo Módulo Historia Oral</dc:title>
</cp:coreProperties>
</file>