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Français Instrumental IV 2010</w:t>
      </w:r>
    </w:p>
    <w:p>
      <w:pPr>
        <w:pStyle w:val="Normal"/>
        <w:spacing w:lineRule="atLeast" w:line="10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ours # 6a</w:t>
      </w:r>
    </w:p>
    <w:p>
      <w:pPr>
        <w:pStyle w:val="Normal"/>
        <w:spacing w:lineRule="atLeast" w:line="100"/>
        <w:jc w:val="center"/>
        <w:rPr/>
      </w:pPr>
      <w:r>
        <w:rPr>
          <w:rFonts w:cs="Times New Roman" w:ascii="Times New Roman" w:hAnsi="Times New Roman"/>
          <w:b/>
          <w:bCs/>
          <w:i w:val="false"/>
          <w:iCs w:val="false"/>
          <w:sz w:val="20"/>
          <w:szCs w:val="20"/>
          <w:u w:val="single"/>
        </w:rPr>
        <w:t xml:space="preserve">Emmanuel </w:t>
      </w:r>
      <w:r>
        <w:rPr>
          <w:rFonts w:cs="Times New Roman" w:ascii="Times New Roman" w:hAnsi="Times New Roman"/>
          <w:b/>
          <w:bCs/>
          <w:sz w:val="20"/>
          <w:szCs w:val="20"/>
          <w:u w:val="single"/>
        </w:rPr>
        <w:t xml:space="preserve">Lévinas: </w:t>
      </w:r>
      <w:r>
        <w:rPr>
          <w:rFonts w:cs="Times New Roman" w:ascii="Times New Roman" w:hAnsi="Times New Roman"/>
          <w:b/>
          <w:bCs/>
          <w:i/>
          <w:iCs/>
          <w:sz w:val="20"/>
          <w:szCs w:val="20"/>
          <w:u w:val="single"/>
        </w:rPr>
        <w:t>Quelques réflexions sur la philosophie de l'hitlérisme</w:t>
      </w:r>
    </w:p>
    <w:p>
      <w:pPr>
        <w:pStyle w:val="Normal"/>
        <w:spacing w:lineRule="atLeast" w:line="10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Plus qu'une contagion ou une folie, l'hitlérisme est un réveil des sentiments élémentaires.(…)</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r>
      <w:bookmarkStart w:id="0" w:name="1"/>
      <w:r>
        <w:rPr>
          <w:rFonts w:cs="Times New Roman" w:ascii="Times New Roman" w:hAnsi="Times New Roman"/>
          <w:sz w:val="20"/>
          <w:szCs w:val="20"/>
        </w:rPr>
        <w:t>L'homme se renouvelle éternellement devant l'Univers. À parler absolument, il n'a pas d'histoire.</w:t>
      </w:r>
      <w:bookmarkEnd w:id="0"/>
      <w:r>
        <w:rPr>
          <w:rFonts w:cs="Times New Roman" w:ascii="Times New Roman" w:hAnsi="Times New Roman"/>
          <w:sz w:val="20"/>
          <w:szCs w:val="20"/>
        </w:rPr>
        <w:t xml:space="preserve"> Car l'histoire est la limitation la plus profonde, la limitation fondamentale. Le temps, condition de l'existence humaine, est surtout condition de l'irréparable. Le fait accompli, emporté par un présent qui fuit, échappe à jamais à l'emprise de l'homme, mais pèse sur son destin. Derrière la mélancolie de l'éternel écoulement des choses, de l'illusoire présent d'Héraclite, il y a la tragédie de l'inamovibilité d'un passé ineffaçable qui condamne l'initiative à n'être qu'une continuation. La vraie liberté, le vrai commencement exigerait un vrai présent qui, toujours à l'apogée d'une destinée, la recommence éternellement. Le judaïsme apporte ce message magnifique. Le remords expression douloureuse de l'impuissance radicale de réparer l'irréparable annonce le repentir générateur du pardon qui répare. L'homme trouve dans le présent de quoi modifier, de quoi effacer le passé. Le temps perd son irréversibilité même. Il s'affaisse énervé aux pieds de l'homme comme une bête blessée. Et il le libère.(…)</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Par là, il proclame la liberté, par là il la rend possible dans toute sa plénitude. Non seulement le choix de la destinée est libre. Le choix accompli ne devient pas une chaîne.</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Cette liberté infinie à l'égard de tout attachement, par laquelle, en somme, aucun attachement n'est définitif, est à la base de la notion chrétienne de l'âme. Tout en demeurant la réalité suprêmement concrète, exprimant le fond dernier de l'individu, elle a l'austère pureté d'un souffle transcendant. À travers les vicissitudes de l'histoire réelle du monde, le pouvoir du renouvellement donne à l'âme comme une nature nouménale, à l'abri des atteintes d'un monde où cependant l'homme concret est installé.</w:t>
      </w:r>
      <w:bookmarkStart w:id="1" w:name="2"/>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Le marxisme, pour la première fois dans l'histoire occidentale, conteste cette conception de l'homme.</w:t>
      </w:r>
      <w:bookmarkEnd w:id="1"/>
      <w:r>
        <w:rPr>
          <w:rFonts w:cs="Times New Roman" w:ascii="Times New Roman" w:hAnsi="Times New Roman"/>
          <w:sz w:val="20"/>
          <w:szCs w:val="20"/>
        </w:rPr>
        <w:t xml:space="preserve">  Il est en proie aux besoins matériels. Mais à la merci d'une matière et d'une société qui n'obéissent plus à la baguette magique de la raison, son existence concrète et asservie a plus d'importance, plus de poids que l'impuissante raison. La lutte qui préexiste à l'intelligence lui impose des décisions qu'elle n'avait pas prises. « L'être détermine la conscience. »</w:t>
      </w:r>
    </w:p>
    <w:p>
      <w:pPr>
        <w:pStyle w:val="Normal"/>
        <w:spacing w:lineRule="atLeast" w:line="100"/>
        <w:jc w:val="both"/>
        <w:rPr/>
      </w:pPr>
      <w:r>
        <w:rPr>
          <w:rFonts w:cs="Times New Roman" w:ascii="Times New Roman" w:hAnsi="Times New Roman"/>
          <w:sz w:val="20"/>
          <w:szCs w:val="20"/>
        </w:rPr>
        <w:tab/>
      </w:r>
      <w:bookmarkStart w:id="2" w:name="3"/>
      <w:r>
        <w:rPr>
          <w:rFonts w:cs="Times New Roman" w:ascii="Times New Roman" w:hAnsi="Times New Roman"/>
          <w:sz w:val="20"/>
          <w:szCs w:val="20"/>
        </w:rPr>
        <w:t xml:space="preserve">Le corps n'est pas seulement un accident malheureux ou heureux nous mettant en rapport avec le monde implacable de la matière </w:t>
      </w:r>
      <w:r>
        <w:rPr>
          <w:rFonts w:cs="Times New Roman" w:ascii="Times New Roman" w:hAnsi="Times New Roman"/>
          <w:i/>
          <w:iCs/>
          <w:sz w:val="20"/>
          <w:szCs w:val="20"/>
        </w:rPr>
        <w:t>son adhérence au Moi vaut par elle-même.</w:t>
      </w:r>
      <w:bookmarkEnd w:id="2"/>
    </w:p>
    <w:p>
      <w:pPr>
        <w:pStyle w:val="Normal"/>
        <w:spacing w:lineRule="atLeast" w:line="100"/>
        <w:jc w:val="both"/>
        <w:rPr/>
      </w:pPr>
      <w:r>
        <w:rPr>
          <w:rFonts w:cs="Times New Roman" w:ascii="Times New Roman" w:hAnsi="Times New Roman"/>
          <w:sz w:val="20"/>
          <w:szCs w:val="20"/>
        </w:rPr>
        <w:tab/>
        <w:t>L'importance attribuée à ce sentiment du corps, dont l'esprit occidental n'a jamais voulu se contenter, est à la base d'une nouvelle conception de l'homme. Le biologique avec tout ce qu'il comporte de fatalité devient plus qu'un</w:t>
      </w:r>
      <w:r>
        <w:rPr>
          <w:rFonts w:cs="Times New Roman" w:ascii="Times New Roman" w:hAnsi="Times New Roman"/>
          <w:i/>
          <w:iCs/>
          <w:sz w:val="20"/>
          <w:szCs w:val="20"/>
        </w:rPr>
        <w:t xml:space="preserve"> objet</w:t>
      </w:r>
      <w:r>
        <w:rPr>
          <w:rFonts w:cs="Times New Roman" w:ascii="Times New Roman" w:hAnsi="Times New Roman"/>
          <w:sz w:val="20"/>
          <w:szCs w:val="20"/>
        </w:rPr>
        <w:t xml:space="preserve"> de la vie spirituelle, il en devient le coeur. Les mystérieuses voix du sang, les appels de l'hérédité et du passé auxquels le corps sert d'énigmatique véhicule perdent leur nature de problèmes soumis à la solution d'un Moi souverainement libre. Le Moi n'apporte pour les résoudre que les inconnues mêmes de ces problèmes. Il en est constitué. L'essence de l'homme n'est plus dans la liberté, mais dans une espèce d'enchaînement.</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C'est à une société qui perd le contact vivant de son vrai idéal de liberté pour en accepter les formes dégénérées et qui, ne voyant pas ce que cet idéal exige d'effort, se réjouit surtout de ce qu'il apporte de commodité c'est à une société dans un tel état que l'idéal germanique de l'homme apparaît comme une promesse de sincérité et d'authenticité. L'homme ne se trouve plus devant un monde d'idées où il peut choisir par une décision souveraine de sa libre raison sa vérité à lui il est d'ores et déjà lié avec certaines d'entre elles, comme il est lié de par sa naissance avec tous ceux qui sont de son sang.</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Exercice:</w:t>
      </w:r>
    </w:p>
    <w:p>
      <w:pPr>
        <w:pStyle w:val="Normal"/>
        <w:spacing w:lineRule="atLeast" w:line="100"/>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Remettez la traduction dans l'ordre.</w:t>
      </w:r>
    </w:p>
    <w:p>
      <w:pPr>
        <w:pStyle w:val="Normal"/>
        <w:spacing w:lineRule="atLeast" w:line="100"/>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r>
    </w:p>
    <w:tbl>
      <w:tblPr>
        <w:tblW w:w="8504" w:type="dxa"/>
        <w:jc w:val="left"/>
        <w:tblInd w:w="-1" w:type="dxa"/>
        <w:tblLayout w:type="fixed"/>
        <w:tblCellMar>
          <w:top w:w="55" w:type="dxa"/>
          <w:left w:w="55" w:type="dxa"/>
          <w:bottom w:w="55" w:type="dxa"/>
          <w:right w:w="55" w:type="dxa"/>
        </w:tblCellMar>
      </w:tblPr>
      <w:tblGrid>
        <w:gridCol w:w="8504"/>
      </w:tblGrid>
      <w:tr>
        <w:trPr/>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i w:val="false"/>
                <w:iCs w:val="false"/>
                <w:color w:val="000000"/>
                <w:sz w:val="20"/>
                <w:szCs w:val="20"/>
              </w:rPr>
              <w:t xml:space="preserve"> </w:t>
            </w:r>
            <w:r>
              <w:rPr>
                <w:rFonts w:eastAsia="Times-Roman;Times New Roman" w:cs="Times New Roman" w:ascii="Times New Roman" w:hAnsi="Times New Roman"/>
                <w:i w:val="false"/>
                <w:iCs w:val="false"/>
                <w:color w:val="000000"/>
                <w:sz w:val="20"/>
                <w:szCs w:val="20"/>
              </w:rPr>
              <w:t xml:space="preserve">a ese sentimiento del cuerpo, con el que el espíritu occidental nunca ha querido contentarse, se encuentra en el origen de una nueva concepción del hombre. Lo biológico, con toda la fatalidad que conlleva, se convierte en algo más que un </w:t>
            </w:r>
            <w:r>
              <w:rPr>
                <w:rFonts w:eastAsia="Times-Roman;Times New Roman" w:cs="Times New Roman" w:ascii="Times New Roman" w:hAnsi="Times New Roman"/>
                <w:i/>
                <w:iCs/>
                <w:color w:val="000000"/>
                <w:sz w:val="20"/>
                <w:szCs w:val="20"/>
              </w:rPr>
              <w:t xml:space="preserve">objeto </w:t>
            </w:r>
            <w:r>
              <w:rPr>
                <w:rFonts w:eastAsia="Times-Roman;Times New Roman" w:cs="Times New Roman" w:ascii="Times New Roman" w:hAnsi="Times New Roman"/>
                <w:i w:val="false"/>
                <w:iCs w:val="false"/>
                <w:color w:val="000000"/>
                <w:sz w:val="20"/>
                <w:szCs w:val="20"/>
              </w:rPr>
              <w:t>de la vida espiritual, se convierte en</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 xml:space="preserve">como una bestia herida. Y le libera. De ese modo, proclama la libertad; de ese modo, la hace posible en toda su plenitud. No sólo es libre la elección de destino. La elección cumplida no se convierte en una cadena. Esa libertad infinita frente a toda atadura, y por la cual, en suma, ninguna atadura es definitiva, se encuentra en el origen de la noción cristiana de «alma». Al permanecer como la realidad supremamente concreta, al expresar el fondo último del individuo, el alma posee la austera pureza de un aliento trascendente. A través de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 xml:space="preserve">para resolverlos las propias incógnitas de esos problemas. El Yo está constituido por ellos. La esencia del hombre ya no está en la libertad, sino en una especie de encadenamiento. Ser verdaderamente uno mismo no consiste en retomar el vuelo más allá de las contingencias, siempre extrañas a la Libertad del Yo. Ser uno mismo, por el contrario,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 xml:space="preserve">este mensaje magnífico. El remordimiento —expresión dolorosa de la impotencia radical de reparar lo irreparable— anuncia el arrepentimiento que genera el perdón reparador. El hombre encuentra en el presente algo que modificar, encuentra un modo de borrar el pasado. El tiempo pierde su propia irreversibilidad. Se arroja a los pies del hombre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 xml:space="preserve">melancolía del eterno flujo de las cosas, del ilusorio presente de Heráclito, nos encontramos con la tragedia de la inmovilidad de un pasado imborrable que condena toda iniciativa a no ser más que una continuación. La verdadera libertad, el verdadero comienzo exigiría un verdadero presente que, siempre en el momento culminante de un destino, la recomience eternamente. El judaísmo nos brinda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para una sociedad en tal estado, el ideal germánico del hombre aparece como una promesa de sinceridad y de autenticidad. El hombre ya no se enfrenta a un mundo de ideas donde escoger su verdad gracias a una decisión soberana de su libre razón —el hombre se encuentra de entrada ligado a algunas de dichas ideas, tal como está vinculado por nacimiento a todos aquellos que comparten su sangre—.</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ascii="Times New Roman" w:hAnsi="Times New Roman"/>
                <w:i w:val="false"/>
                <w:iCs w:val="false"/>
                <w:color w:val="000000"/>
                <w:sz w:val="20"/>
                <w:szCs w:val="20"/>
              </w:rPr>
              <w:t xml:space="preserve">su existencia concreta y sometida tiene más importancia, más peso que la impotente razón. La lucha que preexiste a la inteligencia le impone decisiones que ésta no ha escogido. «El ser determina la conciencia.» El cuerpo no es sólo un accidente afortunado o desafortunado que nos pone en contacto con el mundo implacable de la materia </w:t>
            </w:r>
            <w:r>
              <w:rPr>
                <w:rFonts w:eastAsia="Times-Roman;Times New Roman" w:cs="Times New Roman" w:ascii="Times New Roman" w:hAnsi="Times New Roman"/>
                <w:i/>
                <w:iCs/>
                <w:color w:val="000000"/>
                <w:sz w:val="20"/>
                <w:szCs w:val="20"/>
              </w:rPr>
              <w:t xml:space="preserve">—su adhesión al Yo vale por sí misma-. </w:t>
            </w:r>
            <w:r>
              <w:rPr>
                <w:rFonts w:eastAsia="Times-Roman;Times New Roman" w:cs="Times New Roman" w:ascii="Times New Roman" w:hAnsi="Times New Roman"/>
                <w:i w:val="false"/>
                <w:iCs w:val="false"/>
                <w:color w:val="000000"/>
                <w:sz w:val="20"/>
                <w:szCs w:val="20"/>
              </w:rPr>
              <w:t>La importancia atribuida</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ascii="Times New Roman" w:hAnsi="Times New Roman"/>
                <w:color w:val="000000"/>
                <w:sz w:val="20"/>
                <w:szCs w:val="20"/>
              </w:rPr>
              <w:t xml:space="preserve">Más que un contagio o una locura, el hitlerismo es un despertar de sentimientos elementales. </w:t>
            </w:r>
            <w:r>
              <w:rPr>
                <w:rFonts w:eastAsia="Times-Roman;Times New Roman" w:cs="Times New Roman" w:ascii="Times New Roman" w:hAnsi="Times New Roman"/>
                <w:i w:val="false"/>
                <w:iCs w:val="false"/>
                <w:color w:val="000000"/>
                <w:sz w:val="20"/>
                <w:szCs w:val="20"/>
              </w:rPr>
              <w:t xml:space="preserve">El hombre se renueva eternamente frente al Universo. Hablando de modo absoluto, no tiene historia. Porque la historia es la limitación más profunda, la limitación fundamental. El tiempo, condición de la existencia humana, es, sobre todo, condición de lo irreparable. El hecho cumplido, arrastrado por un presente que huye, escapa para siempre a la empresa del hombre, pero pesa sobre su destino. Detrás de la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 xml:space="preserve">consiste en tomar conciencia del encadenamiento a nuestro cuerpo original, ineluctable y único. Consiste, sobre todo, en aceptar ese encadenamiento. Para una sociedad que pierde el contacto vivo con su verdadero ideal de libertad, que acepta las formas degeneradas de éste, que no ve el esfuerzo y el compromiso que requiere ese ideal y que se regocija en la autocomplacencia que dicho ideal aporta,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 xml:space="preserve">su corazón. Las misteriosas voces de la sangre, las llamadas de la herencia y del pasado a las que el cuerpo sirve de enigmático vehículo pierden su naturaleza de problemas sometidos a la solución de im Yo soberanamente libre. El Yo sólo aporta </w:t>
            </w:r>
          </w:p>
        </w:tc>
      </w:tr>
      <w:tr>
        <w:trPr/>
        <w:tc>
          <w:tcPr>
            <w:tcW w:w="8504" w:type="dxa"/>
            <w:tcBorders>
              <w:left w:val="single" w:sz="2" w:space="0" w:color="000000"/>
              <w:bottom w:val="single" w:sz="2" w:space="0" w:color="000000"/>
              <w:right w:val="single" w:sz="2"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las vicisitudes de la historia real del mundo, el poder de la renovación brinda al alma una especie de naturaleza nouménica, al abrigo de las embestidas de un mundo en el que, a pesar de todo, se encuentra instalado el hombre concreto. El marxismo, por primera vez en la historia occidental, rebate esa concepción del hombre. El espíritu se ve atormentado por las necesidades materiales. A merced de una materia y de una sociedad que ya no obedecen a la varita mágica de la razón,</w:t>
            </w:r>
          </w:p>
        </w:tc>
      </w:tr>
    </w:tbl>
    <w:p>
      <w:pPr>
        <w:pStyle w:val="Normal"/>
        <w:spacing w:lineRule="atLeast" w:line="10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Fuentedeprrafopredeter">
    <w:name w:val="Fuente de párrafo predeter."/>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02:00Z</dcterms:created>
  <dc:creator>PCHome</dc:creator>
  <dc:description/>
  <dc:language>en-US</dc:language>
  <cp:lastModifiedBy>PCHome</cp:lastModifiedBy>
  <dcterms:modified xsi:type="dcterms:W3CDTF">2010-09-26T00:14:00Z</dcterms:modified>
  <cp:revision>1</cp:revision>
  <dc:subject/>
  <dc:title>Plus qu'une contagion ou une folie, l'hitlérisme est un réveil des sentiments élémentaires(…)</dc:title>
</cp:coreProperties>
</file>