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Français Instrumental IV 2010</w:t>
      </w:r>
    </w:p>
    <w:p>
      <w:pPr>
        <w:pStyle w:val="Normal"/>
        <w:autoSpaceDE w:val="false"/>
        <w:spacing w:lineRule="atLeast" w:line="100"/>
        <w:jc w:val="center"/>
        <w:rPr>
          <w:rFonts w:ascii="Times New Roman" w:hAnsi="Times New Roman" w:eastAsia="Arial-BoldMT;Adobe Fangsong Std R" w:cs="Times New Roman"/>
          <w:b/>
          <w:b/>
          <w:bCs/>
          <w:color w:val="000000"/>
          <w:sz w:val="20"/>
          <w:szCs w:val="20"/>
          <w:u w:val="single"/>
          <w:lang w:val="en-GB"/>
        </w:rPr>
      </w:pPr>
      <w:r>
        <w:rPr>
          <w:rFonts w:eastAsia="Arial-BoldMT;Adobe Fangsong Std R" w:cs="Times New Roman" w:ascii="Times New Roman" w:hAnsi="Times New Roman"/>
          <w:b/>
          <w:bCs/>
          <w:color w:val="000000"/>
          <w:sz w:val="20"/>
          <w:szCs w:val="20"/>
          <w:u w:val="single"/>
          <w:lang w:val="en-GB"/>
        </w:rPr>
        <w:t>Cours # 6b</w:t>
      </w:r>
    </w:p>
    <w:p>
      <w:pPr>
        <w:pStyle w:val="Normal"/>
        <w:autoSpaceDE w:val="false"/>
        <w:spacing w:lineRule="atLeast" w:line="100"/>
        <w:jc w:val="center"/>
        <w:rPr/>
      </w:pPr>
      <w:r>
        <w:rPr>
          <w:rFonts w:eastAsia="Arial-BoldMT;Adobe Fangsong Std R" w:cs="Times New Roman" w:ascii="Times New Roman" w:hAnsi="Times New Roman"/>
          <w:b/>
          <w:bCs/>
          <w:color w:val="000000"/>
          <w:sz w:val="20"/>
          <w:szCs w:val="20"/>
          <w:lang w:val="en-GB"/>
        </w:rPr>
        <w:t xml:space="preserve">Albert Camus </w:t>
      </w:r>
      <w:r>
        <w:rPr>
          <w:rFonts w:eastAsia="Arial-BoldMT;Adobe Fangsong Std R" w:cs="Times New Roman" w:ascii="Times New Roman" w:hAnsi="Times New Roman"/>
          <w:b/>
          <w:bCs/>
          <w:i/>
          <w:iCs/>
          <w:color w:val="000000"/>
          <w:sz w:val="20"/>
          <w:szCs w:val="20"/>
          <w:lang w:val="en-GB"/>
        </w:rPr>
        <w:t>L’Étranger</w:t>
      </w:r>
    </w:p>
    <w:p>
      <w:pPr>
        <w:pStyle w:val="Normal"/>
        <w:autoSpaceDE w:val="false"/>
        <w:spacing w:lineRule="atLeast" w:line="100"/>
        <w:jc w:val="center"/>
        <w:rPr>
          <w:rFonts w:ascii="Times New Roman" w:hAnsi="Times New Roman" w:eastAsia="Arial-BoldMT;Adobe Fangsong Std R" w:cs="Times New Roman"/>
          <w:b/>
          <w:b/>
          <w:bCs/>
          <w:i/>
          <w:i/>
          <w:iCs/>
          <w:color w:val="000000"/>
          <w:sz w:val="20"/>
          <w:szCs w:val="20"/>
          <w:lang w:val="en-GB"/>
        </w:rPr>
      </w:pPr>
      <w:r>
        <w:rPr>
          <w:rFonts w:eastAsia="Arial-BoldMT;Adobe Fangsong Std R" w:cs="Times New Roman" w:ascii="Times New Roman" w:hAnsi="Times New Roman"/>
          <w:b/>
          <w:bCs/>
          <w:i/>
          <w:iCs/>
          <w:color w:val="000000"/>
          <w:sz w:val="20"/>
          <w:szCs w:val="20"/>
          <w:lang w:val="en-GB"/>
        </w:rPr>
      </w:r>
    </w:p>
    <w:p>
      <w:pPr>
        <w:pStyle w:val="Normal"/>
        <w:autoSpaceDE w:val="false"/>
        <w:spacing w:lineRule="atLeast" w:line="100"/>
        <w:jc w:val="center"/>
        <w:rPr/>
      </w:pPr>
      <w:r>
        <w:rPr>
          <w:rFonts w:eastAsia="Arial-BoldMT;Adobe Fangsong Std R" w:cs="Times New Roman" w:ascii="Times New Roman" w:hAnsi="Times New Roman"/>
          <w:color w:val="000000"/>
          <w:sz w:val="20"/>
          <w:szCs w:val="20"/>
          <w:lang w:val="en-GB"/>
        </w:rPr>
        <w:t>Première partie (extrait)</w:t>
      </w:r>
    </w:p>
    <w:p>
      <w:pPr>
        <w:pStyle w:val="Normal"/>
        <w:autoSpaceDE w:val="false"/>
        <w:spacing w:lineRule="atLeast" w:line="100"/>
        <w:jc w:val="both"/>
        <w:rPr>
          <w:rFonts w:ascii="Times New Roman" w:hAnsi="Times New Roman" w:eastAsia="Arial-BoldMT;Adobe Fangsong Std R" w:cs="Times New Roman"/>
          <w:color w:val="000000"/>
          <w:sz w:val="20"/>
          <w:szCs w:val="20"/>
          <w:lang w:val="en-GB"/>
        </w:rPr>
      </w:pPr>
      <w:r>
        <w:rPr>
          <w:rFonts w:eastAsia="Arial-BoldMT;Adobe Fangsong Std R" w:cs="Times New Roman" w:ascii="Times New Roman" w:hAnsi="Times New Roman"/>
          <w:color w:val="000000"/>
          <w:sz w:val="20"/>
          <w:szCs w:val="20"/>
          <w:lang w:val="en-GB"/>
        </w:rPr>
      </w:r>
    </w:p>
    <w:p>
      <w:pPr>
        <w:pStyle w:val="Normal"/>
        <w:autoSpaceDE w:val="false"/>
        <w:spacing w:lineRule="atLeast" w:line="100"/>
        <w:jc w:val="both"/>
        <w:rPr>
          <w:rFonts w:ascii="Times New Roman" w:hAnsi="Times New Roman" w:eastAsia="Arial-BoldMT;Adobe Fangsong Std R" w:cs="Times New Roman"/>
          <w:color w:val="000000"/>
          <w:sz w:val="20"/>
          <w:szCs w:val="20"/>
          <w:lang w:val="en-GB"/>
        </w:rPr>
      </w:pPr>
      <w:r>
        <w:rPr>
          <w:rFonts w:eastAsia="Arial-BoldMT;Adobe Fangsong Std R" w:cs="Times New Roman" w:ascii="Times New Roman" w:hAnsi="Times New Roman"/>
          <w:color w:val="000000"/>
          <w:sz w:val="20"/>
          <w:szCs w:val="20"/>
          <w:lang w:val="en-GB"/>
        </w:rPr>
      </w:r>
    </w:p>
    <w:p>
      <w:pPr>
        <w:pStyle w:val="Normal"/>
        <w:autoSpaceDE w:val="false"/>
        <w:spacing w:lineRule="atLeast" w:line="100"/>
        <w:jc w:val="both"/>
        <w:rPr/>
      </w:pPr>
      <w:r>
        <w:rPr>
          <w:rFonts w:eastAsia="Arial-BoldMT;Adobe Fangsong Std R" w:cs="Times New Roman" w:ascii="Times New Roman" w:hAnsi="Times New Roman"/>
          <w:color w:val="000000"/>
          <w:sz w:val="20"/>
          <w:szCs w:val="20"/>
          <w:lang w:val="en-GB"/>
        </w:rPr>
        <w:tab/>
        <w:t xml:space="preserve">“Aujourd'hui, maman est morte. Ou peut-être hier, je ne sais pas. </w:t>
      </w:r>
      <w:r>
        <w:rPr>
          <w:rFonts w:eastAsia="Arial-BoldMT;Adobe Fangsong Std R" w:cs="Times New Roman" w:ascii="Times New Roman" w:hAnsi="Times New Roman"/>
          <w:color w:val="000000"/>
          <w:sz w:val="20"/>
          <w:szCs w:val="20"/>
        </w:rPr>
        <w:t>J'ai reçu un télégramme de l'asile: «Mère décédée. Enterrement demain. Sentiments distingués.» Cela ne veut rien dire. C'était peut-être hier.</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rPr>
        <w:tab/>
        <w:t xml:space="preserve">L'asile de vieillards est à Marengo, à quatre-vingts kilomètres d'Alger. Je prendrai l'autobus à deux heures et j'arriverai dans l'après-midi. Ainsi, je pourrai veiller et je rentrerai demain soir. J'ai demandé deux jours de congé à mon patron et il ne pouvait pas me les refuser avec une excuse pareille. </w:t>
      </w:r>
      <w:r>
        <w:rPr>
          <w:rFonts w:eastAsia="Arial-BoldMT;Adobe Fangsong Std R" w:cs="Times New Roman" w:ascii="Times New Roman" w:hAnsi="Times New Roman"/>
          <w:color w:val="000000"/>
          <w:sz w:val="20"/>
          <w:szCs w:val="20"/>
          <w:lang w:val="en-GB"/>
        </w:rPr>
        <w:t xml:space="preserve">Mais il n'avait pas l'air content. </w:t>
      </w:r>
      <w:r>
        <w:rPr>
          <w:rFonts w:eastAsia="Arial-BoldMT;Adobe Fangsong Std R" w:cs="Times New Roman" w:ascii="Times New Roman" w:hAnsi="Times New Roman"/>
          <w:color w:val="000000"/>
          <w:sz w:val="20"/>
          <w:szCs w:val="20"/>
        </w:rPr>
        <w:t xml:space="preserve">Je lui ai même dit : «Ce n'est pas de ma faute.» II n'a pas répondu. J'ai pensé alors que je n'aurais pas dû lui dire cela. En somme, je n'avais pas à m'excuser. C'était plutôt à lui de me présenter ses condoléances. Mais il le fera sans doute après-demain, quand il me verra en deuil. </w:t>
      </w:r>
      <w:r>
        <w:rPr>
          <w:rFonts w:eastAsia="Arial-BoldMT;Adobe Fangsong Std R" w:cs="Times New Roman" w:ascii="Times New Roman" w:hAnsi="Times New Roman"/>
          <w:color w:val="000000"/>
          <w:sz w:val="20"/>
          <w:szCs w:val="20"/>
          <w:lang w:val="en-GB"/>
        </w:rPr>
        <w:t>Pour le moment, c'est un peu comme si maman n'était pas morte. Après l'enterrement, au contraire</w:t>
      </w:r>
      <w:r>
        <w:rPr>
          <w:rFonts w:eastAsia="Arial-BoldMT;Adobe Fangsong Std R" w:cs="Times New Roman" w:ascii="Times New Roman" w:hAnsi="Times New Roman"/>
          <w:i/>
          <w:iCs/>
          <w:color w:val="000000"/>
          <w:sz w:val="20"/>
          <w:szCs w:val="20"/>
          <w:lang w:val="en-GB"/>
        </w:rPr>
        <w:t xml:space="preserve">, </w:t>
      </w:r>
      <w:r>
        <w:rPr>
          <w:rFonts w:eastAsia="Arial-BoldMT;Adobe Fangsong Std R" w:cs="Times New Roman" w:ascii="Times New Roman" w:hAnsi="Times New Roman"/>
          <w:color w:val="000000"/>
          <w:sz w:val="20"/>
          <w:szCs w:val="20"/>
          <w:lang w:val="en-GB"/>
        </w:rPr>
        <w:t>ce sera une affaire classée et tout aura revêtu une allure plus officielle.</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lang w:val="en-GB"/>
        </w:rPr>
        <w:tab/>
        <w:t xml:space="preserve">J'ai pris l'autobus à deux heures. II faisait très chaud. J'ai mangé au restaurant, chez Céleste, comme d'habitude. Ils avaient tous beaucoup de peine pour moi et Céleste m'a dit: «On n'a qu'une mère.» </w:t>
      </w:r>
      <w:r>
        <w:rPr>
          <w:rFonts w:eastAsia="Arial-BoldMT;Adobe Fangsong Std R" w:cs="Times New Roman" w:ascii="Times New Roman" w:hAnsi="Times New Roman"/>
          <w:color w:val="000000"/>
          <w:sz w:val="20"/>
          <w:szCs w:val="20"/>
        </w:rPr>
        <w:t>Quand je suis parti, ils m'ont accompagné à la porte. J'étais un peu étourdi parce qu'il a fallu que je monte chez Emmanuel pour lui emprunter une cravate noire et un brassard. Il a perdu son oncle, il y a quelques mois.”</w:t>
      </w:r>
    </w:p>
    <w:p>
      <w:pPr>
        <w:pStyle w:val="Normal"/>
        <w:autoSpaceDE w:val="false"/>
        <w:spacing w:lineRule="atLeast" w:line="100"/>
        <w:jc w:val="both"/>
        <w:rPr>
          <w:rFonts w:ascii="Times New Roman" w:hAnsi="Times New Roman" w:eastAsia="Arial-BoldMT;Adobe Fangsong Std R" w:cs="Times New Roman"/>
          <w:color w:val="000000"/>
          <w:sz w:val="20"/>
          <w:szCs w:val="20"/>
        </w:rPr>
      </w:pPr>
      <w:r>
        <w:rPr>
          <w:rFonts w:eastAsia="Arial-BoldMT;Adobe Fangsong Std R" w:cs="Times New Roman" w:ascii="Times New Roman" w:hAnsi="Times New Roman"/>
          <w:color w:val="000000"/>
          <w:sz w:val="20"/>
          <w:szCs w:val="20"/>
        </w:rPr>
      </w:r>
    </w:p>
    <w:p>
      <w:pPr>
        <w:pStyle w:val="Normal"/>
        <w:autoSpaceDE w:val="false"/>
        <w:spacing w:lineRule="atLeast" w:line="100"/>
        <w:jc w:val="both"/>
        <w:rPr/>
      </w:pPr>
      <w:r>
        <w:rPr>
          <w:rFonts w:eastAsia="Arial-BoldMT;Adobe Fangsong Std R" w:cs="Times New Roman" w:ascii="Times New Roman" w:hAnsi="Times New Roman"/>
          <w:color w:val="000000"/>
          <w:sz w:val="20"/>
          <w:szCs w:val="20"/>
        </w:rPr>
        <w:tab/>
        <w:t xml:space="preserve">“A ce moment, le concierge est entré derrière mon dos. Il avait dû courir. Il a bégayé un peu: «On l'a couverte, mais je dois dévisser la bière pour que vous puissiez la voir.» Il s'approchait de la bière quand je l'ai arrêté. Il m'a dit : « Vous ne voulez pas? » J'ai répondu: «Non.» Il s'est interrompu et j'étais gêné parce que je sentais que je n'aurais pas dû dire cela. </w:t>
      </w:r>
      <w:r>
        <w:rPr>
          <w:rFonts w:eastAsia="Arial-BoldMT;Adobe Fangsong Std R" w:cs="Times New Roman" w:ascii="Times New Roman" w:hAnsi="Times New Roman"/>
          <w:color w:val="000000"/>
          <w:sz w:val="20"/>
          <w:szCs w:val="20"/>
          <w:lang w:val="en-GB"/>
        </w:rPr>
        <w:t xml:space="preserve">Au bout d'un moment, il m'a regardé et il m'a demandé : « Pourquoi ? » mais sans reproche, comme s'il s'informait. J'ai dit : « Je ne sais pas. » Alors, tortillant sa moustache blanche, il a déclaré sans me regarder : « Je comprends. » Il avait de beaux yeux, bleu clair, et un teint un peu rouge. </w:t>
      </w:r>
      <w:r>
        <w:rPr>
          <w:rFonts w:eastAsia="Arial-BoldMT;Adobe Fangsong Std R" w:cs="Times New Roman" w:ascii="Times New Roman" w:hAnsi="Times New Roman"/>
          <w:color w:val="000000"/>
          <w:sz w:val="20"/>
          <w:szCs w:val="20"/>
        </w:rPr>
        <w:t>Il m'a donné une chaise et lui-même s'est assis un peu en arrière de moi. La garde s'est levée et s'est dirigée vers la sortie.”</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lang w:val="en-GB"/>
        </w:rPr>
        <w:tab/>
        <w:t xml:space="preserve">A ce moment, le concierge m'a dit: «C'est un chancre qu'elle a.» Comme je ne </w:t>
      </w:r>
      <w:r>
        <w:rPr>
          <w:rFonts w:eastAsia="Arial-BoldMT;Adobe Fangsong Std R" w:cs="Times New Roman" w:ascii="Times New Roman" w:hAnsi="Times New Roman"/>
          <w:color w:val="000000"/>
          <w:sz w:val="20"/>
          <w:szCs w:val="20"/>
        </w:rPr>
        <w:t>comprenais pas, j'ai regardé l'infirmière et j'ai vu qu'elle portait sous les yeux un bandeau qui faisait le tour de la tête. A la hauteur du nez, le bandeau était plat. On ne voyait que la blancheur du bandeau dans son visage.</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rPr>
        <w:tab/>
        <w:t xml:space="preserve">Quand elle est partie, le concierge a parlé: « Je vais vous laisser seul.» Je ne sais pas quel geste j'ai fait, mais il est resté, debout derrière moi. Cette présence dans mon dos me gênait. La pièce était pleine d'une belle lumière de fin d'après-midi. Deux frelons bourdonnaient contre la verrière. Et je sentais le sommeil me gagner. </w:t>
      </w:r>
      <w:r>
        <w:rPr>
          <w:rFonts w:eastAsia="Arial-BoldMT;Adobe Fangsong Std R" w:cs="Times New Roman" w:ascii="Times New Roman" w:hAnsi="Times New Roman"/>
          <w:color w:val="000000"/>
          <w:sz w:val="20"/>
          <w:szCs w:val="20"/>
          <w:lang w:val="en-GB"/>
        </w:rPr>
        <w:t>J'ai dit au concierge, sans me retourner vers lui: «II y a longtemps que vous êtes là?» Immédiatement il a répondu: «Cinq ans — comme s'il avait attendu depuis toujours ma demande.”</w:t>
      </w:r>
    </w:p>
    <w:p>
      <w:pPr>
        <w:pStyle w:val="Normal"/>
        <w:autoSpaceDE w:val="false"/>
        <w:spacing w:lineRule="atLeast" w:line="100"/>
        <w:jc w:val="both"/>
        <w:rPr>
          <w:rFonts w:ascii="Times New Roman" w:hAnsi="Times New Roman" w:eastAsia="Arial-BoldMT;Adobe Fangsong Std R" w:cs="Times New Roman"/>
          <w:color w:val="000000"/>
          <w:sz w:val="20"/>
          <w:szCs w:val="20"/>
          <w:lang w:val="en-GB"/>
        </w:rPr>
      </w:pPr>
      <w:r>
        <w:rPr>
          <w:rFonts w:eastAsia="Arial-BoldMT;Adobe Fangsong Std R" w:cs="Times New Roman" w:ascii="Times New Roman" w:hAnsi="Times New Roman"/>
          <w:color w:val="000000"/>
          <w:sz w:val="20"/>
          <w:szCs w:val="20"/>
          <w:lang w:val="en-GB"/>
        </w:rPr>
      </w:r>
    </w:p>
    <w:p>
      <w:pPr>
        <w:pStyle w:val="Normal"/>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Exercice:</w:t>
      </w:r>
    </w:p>
    <w:p>
      <w:pPr>
        <w:pStyle w:val="Normal"/>
        <w:autoSpaceDE w:val="false"/>
        <w:spacing w:lineRule="atLeast" w:line="100"/>
        <w:jc w:val="both"/>
        <w:rPr>
          <w:rFonts w:ascii="Times New Roman" w:hAnsi="Times New Roman" w:eastAsia="Arial-BoldMT;Adobe Fangsong Std R" w:cs="Times New Roman"/>
          <w:b w:val="false"/>
          <w:b w:val="false"/>
          <w:bCs w:val="false"/>
          <w:color w:val="000000"/>
          <w:sz w:val="20"/>
          <w:szCs w:val="20"/>
          <w:u w:val="none"/>
          <w:lang w:val="en-GB"/>
        </w:rPr>
      </w:pPr>
      <w:r>
        <w:rPr>
          <w:rFonts w:eastAsia="Arial-BoldMT;Adobe Fangsong Std R" w:cs="Times New Roman" w:ascii="Times New Roman" w:hAnsi="Times New Roman"/>
          <w:b w:val="false"/>
          <w:bCs w:val="false"/>
          <w:color w:val="000000"/>
          <w:sz w:val="20"/>
          <w:szCs w:val="20"/>
          <w:u w:val="none"/>
          <w:lang w:val="en-GB"/>
        </w:rPr>
        <w:t>Remettez la traduction dans l'ordre.</w:t>
      </w:r>
    </w:p>
    <w:p>
      <w:pPr>
        <w:pStyle w:val="Normal"/>
        <w:autoSpaceDE w:val="false"/>
        <w:spacing w:lineRule="atLeast" w:line="100"/>
        <w:jc w:val="both"/>
        <w:rPr>
          <w:rFonts w:ascii="Times New Roman" w:hAnsi="Times New Roman" w:eastAsia="Arial-BoldMT;Adobe Fangsong Std R" w:cs="Times New Roman"/>
          <w:b/>
          <w:b/>
          <w:bCs/>
          <w:color w:val="000000"/>
          <w:sz w:val="20"/>
          <w:szCs w:val="20"/>
          <w:u w:val="single"/>
          <w:lang w:val="en-GB"/>
        </w:rPr>
      </w:pPr>
      <w:r>
        <w:rPr>
          <w:rFonts w:eastAsia="Arial-BoldMT;Adobe Fangsong Std R" w:cs="Times New Roman" w:ascii="Times New Roman" w:hAnsi="Times New Roman"/>
          <w:b/>
          <w:bCs/>
          <w:color w:val="000000"/>
          <w:sz w:val="20"/>
          <w:szCs w:val="20"/>
          <w:u w:val="single"/>
          <w:lang w:val="en-GB"/>
        </w:rPr>
      </w:r>
    </w:p>
    <w:tbl>
      <w:tblPr>
        <w:tblW w:w="8506" w:type="dxa"/>
        <w:jc w:val="left"/>
        <w:tblInd w:w="-1" w:type="dxa"/>
        <w:tblLayout w:type="fixed"/>
        <w:tblCellMar>
          <w:top w:w="55" w:type="dxa"/>
          <w:left w:w="55" w:type="dxa"/>
          <w:bottom w:w="55" w:type="dxa"/>
          <w:right w:w="55" w:type="dxa"/>
        </w:tblCellMar>
      </w:tblPr>
      <w:tblGrid>
        <w:gridCol w:w="8506"/>
      </w:tblGrid>
      <w:tr>
        <w:trPr/>
        <w:tc>
          <w:tcPr>
            <w:tcW w:w="8506" w:type="dxa"/>
            <w:tcBorders>
              <w:top w:val="single" w:sz="2" w:space="0" w:color="000000"/>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con sillas y caballetes en forma de X. En el centro de la sala, dos caballetes sostenían un féretro cerrado con la tapa. Sólo se veían los tornillos relucientes, hundidos apenas, destacándose sobre las tapas pintadas de nogalina. Junto al féretro estaba una enfermera árabe, con blusa blanca y un pañuelo de color vivo en la cabeza. En ese momento el portero entró por detrás de mí. Debió de haber corrido. Tartamudeó un poco: «La hemos tapado, pero voy a destornillar el cajón para que usted pueda verla.» Se aproximaba al féretro cuando lo paré. Me dijo: «¿No quiere usted?» Respondí: «No.» Se detuvo, y yo estaba molesto porque sentía que no debí haber dicho esto. Al cabo de un instante me miró y me preguntó: «¿Por qué?», pero sin reproche, como si estuviera informándose.</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l portero habló: «Lo voy a dejar solo.» No sé qué ademán hice, pero se quedó, de pie detrás de mí. Su presencia a mis espaldas me molestaba. Llenaba la habitación una hermosa luz de media tarde. Dos abejorros zumbaban contra el techo de vidrio.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asaba el tiempo en silencio, siguiéndome con la mirada. Durante los primeros días que estuvo en el asilo lloraba a menudo. Pero era por la fuerza de la costumbre. Al cabo de unos meses habría llorado si se la hubiera retirado del asilo. Siempre por la fuerza de la costumbre. Un poco por eso en el último año casi no fui a verla. Y también porque me quitaba el domingo, sin contar el esfuerzo de ir hasta el autobús, tomar los billetes y hacer dos horas de camino. El director me habló aún. Pero casi no le escuchaba. Luego me dijo: «Supongo que usted quiere ver a su madre.» Me levanté sin decir nada, y salió delante de mí. En la escalera me explicó: «La hemos llevado a nuestro pequeño depósito. Para no impresionar a los otros. Cada vez que un pensionista muere, los otros se sienten nerviosos durante dos o tres días. Y dificulta el servicio.»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y en seguida vi al director. Me recibió en su despacho. Era un viejecito condecorado con la Legión de Honor. Me miró con sus ojos claros. Después me estrechó la mano y la retuvo tanto tiempo que yo no sabía cómo retirarla. Consultó un legajo y me dijo: «La señora de Meursault entró aquí hace tres años. Usted era su único sostén.» Creí que me reprochaba alguna cosa y empecé a darle explicaciones. Pero me interrumpió: «No tiene usted por qué justificarse, hijo mío. He leído el legajo de su madre. Usted no podía subvenir a sus necesidades. Ella necesitaba una enfermera. Su salario es modesto. Y, al fin de cuentas, era más feliz aquí.» Dije: «Sí, señor director.» El agregó: «Sabe usted, aquí tenía amigos, personas de su edad. Podía compartir recuerdos de otros tiempos. Usted es joven y ella debía de aburrirse con usted.» Era verdad. Cuando mamá estaba en casa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edí dos días de licencia a mi patrón y no pudo negármelos ante una excusa semejante. Pero no parecía satisfecho. Llegué a decirle: «No es culpa mía.» No me respondió. Pensé entonces que no debía haberle dicho esto. Al fin y al cabo, no tenía por qué excusarme. Más bien le correspondía a él presentarme las condolencias. Pero lo hará sin duda pasado mañana, cuando me vea de luto. Por ahora, es un poco como si mamá no estuviera muerta. Después del entierro, por el contrario, será un asunto archivado y todo habrá adquirido aspecto más oficial. Tomé el autobús a las dos.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Hacía mucho calor. Comí en el restaurante de Celeste como de costumbre. Todos se condolieron mucho de mí, y Celeste me dijo: «Madre hay una sola.» Cuando partí, me acompañaron hasta la puerta. Me sentía un poco aturdido pues fue necesario que subiera hasta la habitación de Manuel para pedirle prestados una corbata negra y un brazal. El perdió a su tío hace unos meses. Corrí para alcanzar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ije: «No sé.» Entonces, retorciendo el bigote blanco, declaró, sin mirarme: «Comprendo.» Tenía ojos hermosos, azul claro, y la tez un poco roja. Me dio una silla y se sentó también, un poco a mis espaldas. La enfermera se levantó y se dirigió hacia la salida. El portero me dijo: «Tiene un chancro.» Como no comprendía, miré a la enfermera y vi que llevaba, por debajo de los ojos, una venda que le rodeaba la cabeza. A la altura de la nariz la venda estaba chata. En su rostro sólo se veía la blancura del vendaje. Cuando hubo salido,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el autobús. Me sentí adormecido sin duda por la prisa y la carrera, añadidas a los barquinazos, al olor a gasolina y a la reverberación del camino y del cielo. Dormí casi todo el trayecto. Y cuando desperté, estaba apoyado contra un militar que me sonrió y me preguntó si venía de lejos. Dije «sí» para no tener que hablar más. El asilo está a dos kilómetros del pueblo. Hice el camino a pie. Quise ver a mamá en seguida. Pero el portero me dijo que era necesario ver antes al director. Como estaba ocupado, esperé un poco. Mientras tanto, el portero me estuvo hablando,</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pPr>
            <w:r>
              <w:rPr>
                <w:rFonts w:eastAsia="Arial-BoldMT;Adobe Fangsong Std R" w:cs="Times New Roman" w:ascii="Times New Roman" w:hAnsi="Times New Roman"/>
                <w:b w:val="false"/>
                <w:bCs w:val="false"/>
                <w:color w:val="000000"/>
                <w:sz w:val="18"/>
                <w:szCs w:val="18"/>
                <w:u w:val="none"/>
                <w:lang w:val="en-GB"/>
              </w:rPr>
              <w:t xml:space="preserve">Hoy ha muerto mamá. O quizá ayer. No lo sé. Recibí un telegrama del asilo: «Falleció su madre. Entierro mañana. Sentidas condolencias.» Pero no quiere decir nada. Quizá haya sido ayer. </w:t>
            </w:r>
            <w:r>
              <w:rPr>
                <w:rFonts w:cs="Times New Roman" w:ascii="Times New Roman" w:hAnsi="Times New Roman"/>
                <w:color w:val="000000"/>
                <w:sz w:val="18"/>
                <w:szCs w:val="18"/>
              </w:rPr>
              <w:t xml:space="preserve">El asilo de ancianos está en Marengo, a ochenta kilómetros de Argel. Tomaré el autobús a las dos y llegaré por la tarde. De esa manera podré velarla, y regresaré mañana por la noche.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Y sentía que el sueño se apoderaba de mí. Sin volverme hacia él, dije al portero: «¿Hace mucho tiempo que está usted aquí?» Inmediatamente respondió: «Cinco años», como si hubiese estado esperando mi pregunta. </w:t>
            </w:r>
          </w:p>
        </w:tc>
      </w:tr>
      <w:tr>
        <w:trPr/>
        <w:tc>
          <w:tcPr>
            <w:tcW w:w="8506"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travesamos un patio en donde había muchos ancianos, charlando en pequeños grupos. Callaban cuando pasábamos. Y reanudaban las conversaciones detrás de nosotros. Hubiérase dicho un sordo parloteo de cotorras. En la puerta de un pequeño edificio el director me abandonó: «Le dejo a usted, señor Meursault. Estoy a su disposición en mi despacho. En principio, el entierro está fijado para las diez de la mañana. Hemos pensado que así podría usted velar a la difunta. Una última palabra: según parece, su madre expresó a menudo a sus compañeros el deseo de ser enterrada religiosamente. He tomado a mi cargo hacer lo necesario. Pero quería informar a usted.» Le di las gracias. Mamá, sin ser atea, jamás había pensado en la religión mientras vivió. Entré. Era una sala muy clara, blanqueada a la cal, con techo de vidrio. Estaba amueblada </w:t>
            </w:r>
          </w:p>
        </w:tc>
      </w:tr>
    </w:tbl>
    <w:p>
      <w:pPr>
        <w:pStyle w:val="TextBody"/>
        <w:autoSpaceDE w:val="false"/>
        <w:spacing w:lineRule="atLeast" w:line="100"/>
        <w:jc w:val="both"/>
        <w:rPr/>
      </w:pPr>
      <w:r>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27:00Z</dcterms:created>
  <dc:creator>Jefro</dc:creator>
  <dc:description/>
  <dc:language>en-US</dc:language>
  <cp:lastModifiedBy>Jefro</cp:lastModifiedBy>
  <cp:lastPrinted>2010-09-27T02:05:00Z</cp:lastPrinted>
  <dcterms:modified xsi:type="dcterms:W3CDTF">2010-09-27T01:26:00Z</dcterms:modified>
  <cp:revision>2</cp:revision>
  <dc:subject/>
  <dc:title>Albert Camus L’Étranger</dc:title>
</cp:coreProperties>
</file>