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  <w:lang w:val="fr-FR" w:bidi="ar-SA"/>
        </w:rPr>
      </w:pPr>
      <w:r>
        <w:rPr>
          <w:u w:val="single"/>
          <w:lang w:val="fr-FR" w:bidi="ar-SA"/>
        </w:rPr>
        <w:t>Français Instrumental IV, 2010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i/>
          <w:i/>
          <w:iCs/>
          <w:color w:val="000000"/>
          <w:sz w:val="24"/>
          <w:szCs w:val="24"/>
          <w:u w:val="single"/>
          <w:lang w:val="fr-FR" w:bidi="ar-SA"/>
        </w:rPr>
      </w:pPr>
      <w:r>
        <w:rPr>
          <w:rFonts w:eastAsia="Helvetica;Arial" w:cs="Helvetica;Arial"/>
          <w:i/>
          <w:iCs/>
          <w:color w:val="000000"/>
          <w:sz w:val="24"/>
          <w:szCs w:val="24"/>
          <w:u w:val="single"/>
          <w:lang w:val="fr-FR" w:bidi="ar-SA"/>
        </w:rPr>
        <w:t>Cours #9: Montesquieu, De l'esprit des loi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i/>
          <w:i/>
          <w:iCs/>
          <w:color w:val="000000"/>
          <w:sz w:val="24"/>
          <w:szCs w:val="24"/>
          <w:u w:val="single"/>
          <w:lang w:val="fr-FR" w:bidi="ar-SA"/>
        </w:rPr>
      </w:pPr>
      <w:r>
        <w:rPr>
          <w:rFonts w:eastAsia="Helvetica;Arial" w:cs="Helvetica;Arial"/>
          <w:i/>
          <w:iCs/>
          <w:color w:val="000000"/>
          <w:sz w:val="24"/>
          <w:szCs w:val="24"/>
          <w:u w:val="single"/>
          <w:lang w:val="fr-FR" w:bidi="ar-SA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i/>
          <w:i/>
          <w:iCs/>
          <w:color w:val="000000"/>
          <w:sz w:val="24"/>
          <w:szCs w:val="24"/>
          <w:u w:val="single"/>
        </w:rPr>
      </w:pPr>
      <w:r>
        <w:rPr>
          <w:rFonts w:eastAsia="Helvetica;Arial" w:cs="Helvetica;Arial"/>
          <w:i/>
          <w:iCs/>
          <w:color w:val="000000"/>
          <w:sz w:val="24"/>
          <w:szCs w:val="24"/>
          <w:u w:val="single"/>
        </w:rPr>
        <w:t>Résumé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i/>
          <w:i/>
          <w:iCs/>
          <w:color w:val="000000"/>
          <w:sz w:val="22"/>
          <w:szCs w:val="22"/>
          <w:u w:val="single"/>
        </w:rPr>
      </w:pPr>
      <w:r>
        <w:rPr>
          <w:rFonts w:eastAsia="Helvetica;Arial" w:cs="Helvetica;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  <w:u w:val="none"/>
        </w:rPr>
        <w:t>AVERTISSEMEN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  <w:u w:val="none"/>
        </w:rPr>
        <w:t>DE L’AUTEU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Helvetica;Arial" w:cs="Helvetica;Arial"/>
          <w:i/>
          <w:iCs/>
          <w:color w:val="000000"/>
          <w:sz w:val="22"/>
          <w:szCs w:val="22"/>
        </w:rPr>
        <w:tab/>
        <w:t xml:space="preserve">Pour l’intelligence des quatre premiers Livres de cet Ouvrage, il faut observer que ce que j’appelle la </w:t>
      </w:r>
      <w:r>
        <w:rPr>
          <w:rFonts w:eastAsia="TimesNewRomanPSMT" w:cs="TimesNewRomanPSMT"/>
          <w:i w:val="false"/>
          <w:iCs w:val="false"/>
          <w:color w:val="000000"/>
          <w:sz w:val="22"/>
          <w:szCs w:val="22"/>
        </w:rPr>
        <w:t xml:space="preserve">vertu </w:t>
      </w:r>
      <w:r>
        <w:rPr>
          <w:rFonts w:eastAsia="TimesNewRomanPSMT" w:cs="TimesNewRomanPSMT"/>
          <w:i/>
          <w:iCs/>
          <w:color w:val="000000"/>
          <w:sz w:val="22"/>
          <w:szCs w:val="22"/>
        </w:rPr>
        <w:t xml:space="preserve">dans la République, est l’amour de la patrie, c’est-à-dire, l’amour de l’égalité. Ce n’est point une vertu morale, ni une vertu chrétienne ; c’est la vertu </w:t>
      </w:r>
      <w:r>
        <w:rPr>
          <w:rFonts w:eastAsia="TimesNewRomanPSMT" w:cs="TimesNewRomanPSMT"/>
          <w:i w:val="false"/>
          <w:iCs w:val="false"/>
          <w:color w:val="000000"/>
          <w:sz w:val="22"/>
          <w:szCs w:val="22"/>
        </w:rPr>
        <w:t xml:space="preserve">politique ; </w:t>
      </w:r>
      <w:r>
        <w:rPr>
          <w:rFonts w:eastAsia="Helvetica;Arial" w:cs="Helvetica;Arial"/>
          <w:i/>
          <w:iCs/>
          <w:color w:val="000000"/>
          <w:sz w:val="22"/>
          <w:szCs w:val="22"/>
        </w:rPr>
        <w:t>&amp; celle-ci est le ressort qui fait mouvoir le gouvernement républicain, comme l’</w:t>
      </w:r>
      <w:r>
        <w:rPr>
          <w:rFonts w:eastAsia="TimesNewRomanPSMT" w:cs="TimesNewRomanPSMT"/>
          <w:i w:val="false"/>
          <w:iCs w:val="false"/>
          <w:color w:val="000000"/>
          <w:sz w:val="22"/>
          <w:szCs w:val="22"/>
        </w:rPr>
        <w:t xml:space="preserve">honneur </w:t>
      </w:r>
      <w:r>
        <w:rPr>
          <w:rFonts w:eastAsia="Helvetica;Arial" w:cs="Helvetica;Arial"/>
          <w:i/>
          <w:iCs/>
          <w:color w:val="000000"/>
          <w:sz w:val="22"/>
          <w:szCs w:val="22"/>
        </w:rPr>
        <w:t xml:space="preserve">est le ressort qui fait mouvoir la Monarchie. J’ai donc appelé </w:t>
      </w:r>
      <w:r>
        <w:rPr>
          <w:rFonts w:eastAsia="TimesNewRomanPSMT" w:cs="TimesNewRomanPSMT"/>
          <w:i w:val="false"/>
          <w:iCs w:val="false"/>
          <w:color w:val="000000"/>
          <w:sz w:val="22"/>
          <w:szCs w:val="22"/>
        </w:rPr>
        <w:t xml:space="preserve">vertu politique </w:t>
      </w:r>
      <w:r>
        <w:rPr>
          <w:rFonts w:eastAsia="TimesNewRomanPSMT" w:cs="TimesNewRomanPSMT"/>
          <w:i/>
          <w:iCs/>
          <w:color w:val="000000"/>
          <w:sz w:val="22"/>
          <w:szCs w:val="22"/>
        </w:rPr>
        <w:t>l’amour de la patrie &amp; de l’égalité.(...)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LIVRE II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  <w:t>Des principes des trois gouvernement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CHAPITRE PREMI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/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</w:rPr>
        <w:t>Différence de la nature du gouvernement &amp; de son principe</w:t>
      </w:r>
      <w:r>
        <w:rPr>
          <w:rFonts w:eastAsia="Helvetica;Arial" w:cs="Helvetica;Arial"/>
          <w:b w:val="false"/>
          <w:bCs w:val="false"/>
          <w:i w:val="false"/>
          <w:i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Helvetica;Arial" w:cs="Helvetica;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>Il y a cette différence entre la nature du gouvernement &amp; son principe, que sa nature est ce qui le fait être tel, &amp; son principe, ce qui le fait agir. L’une est sa structure particulière, &amp; l’autre les passions humaines qui le font mouvoir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CHAPITRE I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</w:rPr>
        <w:t>Du principe des divers gouvernement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>J’ai dit que la nature du gouvernement républicain, est que le peuple en corps, ou de certaines familles, y aient la souveraine puissance : celle du gouvernement monarchique, que le prince y ait la souveraine puissance, mais qu’il l’exerce selon les lois établies : celle du gouvernement despotique, qu’un seul y gouverne selon ses volontés &amp; ses caprices. Il ne m’en faut pas davantage pour trouver leurs trois principes ; ils en dérivent naturellement. Je commencerai par le gouvernement républicain, &amp; je parlerai d’abord du démocratiqu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LIVRE IV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CHAPITRE PREMIER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  <w:t>Des lois de l’éducation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Les </w:t>
      </w:r>
      <w:r>
        <w:rPr>
          <w:rFonts w:eastAsia="TimesNewRomanPSMT" w:cs="TimesNewRomanPSMT"/>
          <w:b w:val="false"/>
          <w:bCs w:val="false"/>
          <w:i/>
          <w:iCs/>
          <w:color w:val="000000"/>
          <w:sz w:val="22"/>
          <w:szCs w:val="22"/>
        </w:rPr>
        <w:t xml:space="preserve">lois de l’éducation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>sont les premières que nous recevons. Et comme elles nous préparent à être citoyens, chaque famille particulière doit être gouvernée sur le plan de la grande famille qui les comprend toutes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Si le peuple en général a un principe, les parties qui le composent, c’est-à-dire, les familles </w:t>
      </w:r>
      <w:r>
        <w:rPr>
          <w:rFonts w:eastAsia="TimesNewRomanPSMT" w:cs="TimesNewRomanPSMT"/>
          <w:color w:val="000000"/>
          <w:sz w:val="22"/>
          <w:szCs w:val="22"/>
        </w:rPr>
        <w:t>l’auront aussi. Les lois de l’éducation seront donc différentes dans chaque espèce de gouvernement. Dans les monarchies, elles auront pour objet l’honneur ; dans les républiques, la vertu ; dans le despotisme, la craint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b/>
          <w:b/>
          <w:b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color w:val="000000"/>
          <w:sz w:val="22"/>
          <w:szCs w:val="22"/>
        </w:rPr>
        <w:t>CHAPITRE II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  <w:t>De l’éducation dans les Monarchie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  <w:tab/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>On n’y juge pas les actions des hommes comme bonnes, mais comme belles ; comme justes, mais comme grandes ; comme raisonnables, mais comme extraordinaires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>À l’égard des mœurs, j’ai dit que l’éducation des monarchies doit y mettre une certaine franchise. On y veut donc de la vérité dans les discours. Mais est-ce par amour pour elle ? Point du tout. On la veut, parce qu’un homme qui est accoutumé à la dire, paraît être hardi &amp; libre. En effet, un tel homme semble ne dépendre que des choses, &amp; non pas de la manière dont un autre les reçoit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>C’est sur toutes ces choses que l’éducation se porte, pour faire ce que l’on appelle l’honnête-homme, qui a toutes les qualités &amp; toutes les vertus que l’on demande dans ce gouvernement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CHAPITRE III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  <w:t>De l’éducation dans le gouvernement despotiqu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MT" w:cs="TimesNewRomanPSMT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>Comme l’éducation dans les monarchies ne travaille qu’à élever le cœur, elle ne cherche qu’à l’abaisser dans les états despotiques. Il faut qu’elle y soit servile. Ce sera un bien, même dans le commandement, de l’avoir eue telle ; personne n’y étant tyran, sans être en même temps esclav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2"/>
          <w:szCs w:val="22"/>
        </w:rPr>
        <w:t>CHAPITRE V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</w:rPr>
        <w:t>De l’éducation dans le gouvernement républicain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center"/>
        <w:rPr>
          <w:rFonts w:eastAsia="Helvetica;Arial" w:cs="Helvetica;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Helvetica;Arial" w:cs="Helvetica;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>C’est dans le gouvernement républicain que l’on a besoin de toute la puissance de l’éducation. La crainte des gouvernements despotiques naît d’elle-même parmi les menaces &amp; les châtiments ; l’honneur des monarchie est favorisé par les passions, &amp; les favorise à son tour : mais la vertu politique est un renoncement à soi-même, qui est toujours une chose très pénibl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>On peut définir cette vertu, l’amour des lois &amp; de la patrie. Cet amour demandant une préférence continuelle de l’intérêt public au sien propre, donne toutes les vertus particulières ; elles ne sont que cette préférence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Cet amour est singulièrement affecté aux démocraties. Dans elles seules, le gouvernement </w:t>
      </w:r>
      <w:r>
        <w:rPr>
          <w:rFonts w:eastAsia="TimesNewRomanPSMT" w:cs="TimesNewRomanPSMT"/>
          <w:color w:val="000000"/>
          <w:sz w:val="22"/>
          <w:szCs w:val="22"/>
        </w:rPr>
        <w:t>est confié à chaque citoyen. Or le gouvernement est comme toutes les choses du monde ; pour l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/>
          <w:color w:val="000000"/>
          <w:sz w:val="22"/>
          <w:szCs w:val="22"/>
        </w:rPr>
        <w:t>conserver, il faut l’aimer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color w:val="000000"/>
          <w:sz w:val="22"/>
          <w:szCs w:val="22"/>
        </w:rPr>
        <w:tab/>
        <w:t xml:space="preserve">On n’a jamais </w:t>
      </w:r>
      <w:r>
        <w:rPr>
          <w:rFonts w:eastAsia="TimesNewRomanPSMT" w:cs="TimesNewRomanPSMT"/>
          <w:color w:val="000000"/>
          <w:sz w:val="22"/>
          <w:szCs w:val="22"/>
          <w:u w:val="none"/>
        </w:rPr>
        <w:t>ouï</w:t>
      </w:r>
      <w:r>
        <w:rPr>
          <w:rFonts w:eastAsia="TimesNewRomanPSMT" w:cs="TimesNewRomanPSMT"/>
          <w:color w:val="000000"/>
          <w:sz w:val="22"/>
          <w:szCs w:val="22"/>
        </w:rPr>
        <w:t xml:space="preserve"> dire que les rois n’aimassent pas la monarchie, &amp; que les despotes haïssent le despotism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/>
          <w:color w:val="000000"/>
          <w:sz w:val="22"/>
          <w:szCs w:val="22"/>
        </w:rPr>
        <w:tab/>
        <w:t>Tout dépend donc d’établir dans la république cet amour ; &amp; c’est à l’inspirer, que l’éducation doit être attentive. Mais pour que les enfants puissent l’avoir, il y a un moyen sûr ; c’est que les pères l'aient eux-mêmes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/>
          <w:color w:val="000000"/>
          <w:sz w:val="22"/>
          <w:szCs w:val="22"/>
        </w:rPr>
        <w:tab/>
        <w:t>On est ordinairement le maître de donner à ses enfants ses connaissances ; on l’est encore plus de leur donner ses passions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/>
          <w:color w:val="000000"/>
          <w:sz w:val="22"/>
          <w:szCs w:val="22"/>
        </w:rPr>
        <w:tab/>
        <w:t>Si cela n’arrive pas, c’est ce qui a été fait dans la maison paternelle, est détruit pas le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/>
          <w:color w:val="000000"/>
          <w:sz w:val="22"/>
          <w:szCs w:val="22"/>
        </w:rPr>
        <w:t>impressions du dehors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" w:cs="TimesNewRomanPSMT"/>
          <w:color w:val="000000"/>
          <w:sz w:val="22"/>
          <w:szCs w:val="22"/>
        </w:rPr>
        <w:tab/>
        <w:t>Ce n’est point le peuple naissant qui dégénère ; il ne se perd que lorsque les hommes faits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sont déjà corrompus.</w:t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Vocabulaire</w:t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  <w:t>-*un avertissement = un avis, une annonce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NewRomanPSMT" w:cs="TimesNewRomanPSMT"/>
                <w:i/>
                <w:iCs/>
                <w:color w:val="000000"/>
                <w:sz w:val="22"/>
                <w:szCs w:val="22"/>
              </w:rPr>
              <w:t xml:space="preserve">Ce n’est point </w:t>
            </w:r>
            <w:r>
              <w:rPr>
                <w:rFonts w:eastAsia="Wingdings" w:cs="Wingdings"/>
                <w:i w:val="false"/>
                <w:iCs w:val="false"/>
                <w:color w:val="000000"/>
                <w:sz w:val="22"/>
                <w:szCs w:val="22"/>
              </w:rPr>
              <w:t>†</w:t>
            </w: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NewRomanPSMT" w:cs="TimesNewRomanPSMT"/>
                <w:i/>
                <w:iCs/>
                <w:color w:val="000000"/>
                <w:sz w:val="22"/>
                <w:szCs w:val="22"/>
              </w:rPr>
              <w:t xml:space="preserve">= ce n'est pas ;  </w:t>
            </w: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Point du tout </w:t>
            </w:r>
            <w:r>
              <w:rPr>
                <w:rFonts w:eastAsia="Wingdings" w:cs="Wingdings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†</w:t>
            </w: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= pas du tout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*davantage = plus</w:t>
            </w:r>
          </w:p>
          <w:p>
            <w:pPr>
              <w:pStyle w:val="Normal"/>
              <w:rPr/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*dériver de =</w:t>
            </w:r>
            <w:r>
              <w:rPr>
                <w:sz w:val="22"/>
                <w:szCs w:val="22"/>
              </w:rPr>
              <w:t xml:space="preserve"> venir, découler, émane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*comprendre = contenir, englober, incorporer, intégre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*la crainte = la peur, l'inquiétude, l'angoisse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left"/>
              <w:rPr/>
            </w:pPr>
            <w:r>
              <w:rPr>
                <w:rFonts w:eastAsia="TimesNewRomanPSMT" w:cs="TimesNewRomanPSMT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</w:rPr>
              <w:t xml:space="preserve">-*De </w:t>
            </w: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l’éducation dans les Monarchies = </w:t>
            </w:r>
            <w:r>
              <w:rPr>
                <w:rFonts w:eastAsia="TimesNewRomanPSMT" w:cs="TimesNewRomanPSMT"/>
                <w:b/>
                <w:bCs/>
                <w:i w:val="false"/>
                <w:iCs w:val="false"/>
                <w:color w:val="000000"/>
                <w:sz w:val="22"/>
                <w:szCs w:val="22"/>
                <w:u w:val="single"/>
              </w:rPr>
              <w:t>à propos de</w:t>
            </w: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l'éducation dans les Monarchies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*-À l’égard des mœurs = en ce qui concerne les </w:t>
            </w: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habitudes / coutumes / mentalités / modes / traditions / </w:t>
            </w:r>
            <w:r>
              <w:rPr>
                <w:rFonts w:eastAsia="TimesNewRomanPSMT" w:cs="TimesNewRomanPSMT"/>
                <w:sz w:val="22"/>
                <w:szCs w:val="22"/>
              </w:rPr>
              <w:t>principes / comportements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NewRomanPSMT" w:cs="TimesNewRomanPSMT"/>
                <w:sz w:val="22"/>
                <w:szCs w:val="22"/>
              </w:rPr>
              <w:t xml:space="preserve">*-la </w:t>
            </w: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franchise = la sincérité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hardi = audacieux, courageux, téméraire, intrépide, résolu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*-(se) porter sur = s'orienter, se diriger, concerne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*-Elle naît, naître &gt; nace, nace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*un châtiment = une punition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*le renoncement = l'abandon, la résignation, l'abnégation, le désintéressement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</w:rPr>
              <w:t>*pénible = douloureux, rude, du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</w:rPr>
              <w:t>*Confier = donner, livrer, conférer, déléguer, remettre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</w:rPr>
              <w:t>*Or = donc, mais, présentement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  <w:u w:val="none"/>
              </w:rPr>
              <w:t>ouï</w:t>
            </w: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</w:rPr>
              <w:t xml:space="preserve"> dire &gt; oído deci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/>
                <w:i w:val="false"/>
                <w:iCs w:val="false"/>
                <w:color w:val="000000"/>
                <w:sz w:val="22"/>
                <w:szCs w:val="22"/>
              </w:rPr>
              <w:t>un ouï-dire = une rumeur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100"/>
              <w:jc w:val="both"/>
              <w:rPr>
                <w:rFonts w:eastAsia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NewRomanPSMT" w:cs="TimesNewRomanPSMT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</w:rPr>
              <w:t>*corrompu &gt; corrupto</w:t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/>
        <w:t>Grammaire du text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Les pronoms démonstratif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Helvetica;Arial" w:cs="Helvetica;Arial"/>
          <w:b/>
          <w:bCs/>
          <w:i w:val="false"/>
          <w:iCs w:val="false"/>
          <w:color w:val="000000"/>
          <w:sz w:val="24"/>
          <w:szCs w:val="24"/>
          <w:u w:val="none"/>
        </w:rPr>
        <w:t>« </w:t>
      </w:r>
      <w:r>
        <w:rPr>
          <w:rFonts w:eastAsia="Helvetica;Arial" w:cs="Helvetica;Arial"/>
          <w:i w:val="false"/>
          <w:iCs w:val="false"/>
          <w:color w:val="000000"/>
          <w:sz w:val="24"/>
          <w:szCs w:val="24"/>
          <w:u w:val="none"/>
        </w:rPr>
        <w:t>celle-ci » &gt; ésta</w:t>
      </w:r>
      <w:r>
        <w:rPr>
          <w:rFonts w:eastAsia="Helvetica;Arial" w:cs="Helvetica;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Helvetica;Arial" w:cs="Helvetica;Arial"/>
          <w:i/>
          <w:i/>
          <w:iCs/>
          <w:color w:val="000000"/>
          <w:sz w:val="24"/>
          <w:szCs w:val="24"/>
        </w:rPr>
      </w:pPr>
      <w:r>
        <w:rPr>
          <w:rFonts w:eastAsia="Helvetica;Arial" w:cs="Helvetica;Arial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Helvetica;Arial" w:cs="Helvetica;Arial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Helvetica;Arial" w:cs="Helvetica;Arial"/>
          <w:b/>
          <w:bCs/>
          <w:i w:val="false"/>
          <w:iCs w:val="false"/>
          <w:color w:val="000000"/>
          <w:sz w:val="24"/>
          <w:szCs w:val="24"/>
          <w:u w:val="single"/>
        </w:rPr>
        <w:t>Les pronoms possessif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Le sien &gt; el suy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Impersonnel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« Il ne m’en faut pas davantage pour trouver leurs trois principes » &gt;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>No necesito más para encontrar sus tres principios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i/>
          <w:iCs/>
          <w:color w:val="000000"/>
          <w:sz w:val="24"/>
          <w:szCs w:val="24"/>
        </w:rPr>
        <w:t>Verbe à la forme négative + que + infinitif &gt; sólo + verbo + infinitiv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« Comme l’éducation dans les monarchies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  <w:lang w:val="es-ES"/>
        </w:rPr>
        <w:t>ne travaille qu’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à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  <w:lang w:val="es-ES"/>
        </w:rPr>
        <w:t xml:space="preserve">élever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le cœur,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  <w:lang w:val="es-ES"/>
        </w:rPr>
        <w:t>elle ne cherche qu’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s-ES"/>
        </w:rPr>
        <w:t>à l’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  <w:lang w:val="es-ES"/>
        </w:rPr>
        <w:t xml:space="preserve">abaisser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dans les états despotiques. &gt; Igual que la educación en las monarquías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  <w:lang w:val="es-ES"/>
        </w:rPr>
        <w:t xml:space="preserve">trabaja sólo en elevar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 xml:space="preserve">el corrazón,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  <w:lang w:val="es-ES"/>
        </w:rPr>
        <w:t xml:space="preserve">sólo busca rebajarlo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>en los estados despóticos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Le futur simpl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« Je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commencerai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ar le gouvernement républicain, &amp; </w:t>
      </w:r>
      <w:r>
        <w:rPr>
          <w:rFonts w:eastAsia="TimesNewRomanPSMT" w:cs="TimesNewRomanPSMT"/>
          <w:b/>
          <w:bCs w:val="false"/>
          <w:i w:val="false"/>
          <w:iCs w:val="false"/>
          <w:color w:val="000000"/>
          <w:sz w:val="24"/>
          <w:szCs w:val="24"/>
          <w:u w:val="single"/>
        </w:rPr>
        <w:t xml:space="preserve">je parlerai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’abord du démocratique. » &gt;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lang w:val="es-ES"/>
        </w:rPr>
        <w:t>empezaré, hablaré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Helvetica;Arial" w:cs="Helvetica;Arial"/>
          <w:b/>
          <w:bCs/>
          <w:i w:val="false"/>
          <w:iCs w:val="false"/>
          <w:color w:val="000000"/>
          <w:sz w:val="24"/>
          <w:szCs w:val="24"/>
        </w:rPr>
        <w:t>«</w:t>
      </w:r>
      <w:r>
        <w:rPr>
          <w:rFonts w:eastAsia="TimesNewRomanPSMT" w:cs="TimesNewRomanPSMT"/>
          <w:color w:val="000000"/>
          <w:sz w:val="24"/>
          <w:szCs w:val="24"/>
        </w:rPr>
        <w:t xml:space="preserve"> Les lois de l’éducation </w:t>
      </w:r>
      <w:r>
        <w:rPr>
          <w:rFonts w:eastAsia="TimesNewRomanPSMT" w:cs="TimesNewRomanPSMT"/>
          <w:b/>
          <w:bCs/>
          <w:color w:val="000000"/>
          <w:sz w:val="24"/>
          <w:szCs w:val="24"/>
          <w:u w:val="single"/>
        </w:rPr>
        <w:t xml:space="preserve">seront </w:t>
      </w:r>
      <w:r>
        <w:rPr>
          <w:rFonts w:eastAsia="TimesNewRomanPSMT" w:cs="TimesNewRomanPSMT"/>
          <w:color w:val="000000"/>
          <w:sz w:val="24"/>
          <w:szCs w:val="24"/>
        </w:rPr>
        <w:t xml:space="preserve">donc différentes dans chaque espèce de gouvernement. Dans les monarchies, </w:t>
      </w:r>
      <w:r>
        <w:rPr>
          <w:rFonts w:eastAsia="TimesNewRomanPSMT" w:cs="TimesNewRomanPSMT"/>
          <w:b/>
          <w:bCs/>
          <w:color w:val="000000"/>
          <w:sz w:val="24"/>
          <w:szCs w:val="24"/>
          <w:u w:val="single"/>
        </w:rPr>
        <w:t xml:space="preserve">elles auront </w:t>
      </w:r>
      <w:r>
        <w:rPr>
          <w:rFonts w:eastAsia="TimesNewRomanPSMT" w:cs="TimesNewRomanPSMT"/>
          <w:color w:val="000000"/>
          <w:sz w:val="24"/>
          <w:szCs w:val="24"/>
        </w:rPr>
        <w:t>pour objet l’honneur ; dans les républiques, la vertu ; dans le despotisme, la crainte. » &gt; serán, tendrán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« Ce sera un bien ». &gt; será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Le participe-présent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« le peuple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naissant »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&gt; naciend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« Cet amour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demandant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une préférence continuelle de l’intérêt public au sien propre, donne toutes les vertus particulières. » &gt; pidiend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« personne n’y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étant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tyran, sans être en même temps esclave » &gt; siendo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Le subjonctif présen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« J’ai dit que la nature du gouvernement républicain, est que le peuple en corps, ou de certaines familles, y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aient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la souveraine puissance : celle du gouvernement monarchique, que le prince y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ait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la souveraine puissance, mais qu’il l’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exerce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selon les lois établies : celle du gouvernement despotique, qu’un seul y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gouverne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selon ses volontés &amp; ses caprices. » &gt; que tengan, que tenga, que gobiern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« Il faut qu’elle y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soit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servile. » &gt; que sea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« Mais pour que les enfants 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puissent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l’avoir, il y a un moyen sûr ; c’est que les pères l'</w:t>
      </w: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aient </w:t>
      </w: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  <w:t>eux-mêmes. » &gt; que puedan, que tengan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t>Le subjonctif imparfait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100"/>
        <w:jc w:val="both"/>
        <w:rPr/>
      </w:pPr>
      <w:r>
        <w:rPr>
          <w:rFonts w:eastAsia="TimesNewRomanPSMT" w:cs="TimesNewRomanPSMT"/>
          <w:color w:val="000000"/>
          <w:sz w:val="24"/>
          <w:szCs w:val="24"/>
        </w:rPr>
        <w:t xml:space="preserve">« On n’a jamais ouï dire que les rois </w:t>
      </w:r>
      <w:r>
        <w:rPr>
          <w:rFonts w:eastAsia="TimesNewRomanPSMT" w:cs="TimesNewRomanPSMT"/>
          <w:b/>
          <w:bCs/>
          <w:color w:val="000000"/>
          <w:sz w:val="24"/>
          <w:szCs w:val="24"/>
          <w:u w:val="single"/>
        </w:rPr>
        <w:t xml:space="preserve">n’aimassent </w:t>
      </w:r>
      <w:r>
        <w:rPr>
          <w:rFonts w:eastAsia="TimesNewRomanPSMT" w:cs="TimesNewRomanPSMT"/>
          <w:color w:val="000000"/>
          <w:sz w:val="24"/>
          <w:szCs w:val="24"/>
        </w:rPr>
        <w:t xml:space="preserve">pas la monarchie, &amp; que les despotes </w:t>
      </w:r>
      <w:r>
        <w:rPr>
          <w:rFonts w:eastAsia="TimesNewRomanPSMT" w:cs="TimesNewRomanPSMT"/>
          <w:b/>
          <w:bCs/>
          <w:color w:val="000000"/>
          <w:sz w:val="24"/>
          <w:szCs w:val="24"/>
          <w:u w:val="single"/>
        </w:rPr>
        <w:t xml:space="preserve">haïssent </w:t>
      </w:r>
      <w:r>
        <w:rPr>
          <w:rFonts w:eastAsia="TimesNewRomanPSMT" w:cs="TimesNewRomanPSMT"/>
          <w:color w:val="000000"/>
          <w:sz w:val="24"/>
          <w:szCs w:val="24"/>
        </w:rPr>
        <w:t>le despotisme. » &gt; que no amaran, que odiaran</w:t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119495" cy="445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25315</wp:posOffset>
            </wp:positionV>
            <wp:extent cx="6119495" cy="2429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Heading2"/>
        <w:rPr>
          <w:rFonts w:eastAsia="TimesNewRomanPSMT" w:cs="TimesNewRomanPSMT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i w:val="false"/>
          <w:iCs w:val="false"/>
          <w:color w:val="000000"/>
          <w:sz w:val="24"/>
          <w:szCs w:val="24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6130290" cy="92513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9251315"/>
                        </a:xfrm>
                        <a:prstGeom prst="rect"/>
                        <a:solidFill>
                          <a:srgbClr val="E6E6E6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mparfait du subjonctif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†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L’imparfait du subjonctif n’est presque plus utilisé de nos jours. Il appartient au langag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très soutenu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. On le remplace de plus en plus par le subjonctif présent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Néanmoins, vous pouvez le rencontrer lors de vos lectures classiques… ou l’utiliser pour impressionner vos interlocuteur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Voici donc les règles de son emplo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†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On emploie le subjonctif imparfait dans une subordonnée introduite par un verb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707" w:leader="none"/>
                              </w:tabs>
                              <w:spacing w:before="0" w:after="0"/>
                              <w:ind w:left="707" w:right="0" w:hanging="283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au passé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707" w:leader="none"/>
                              </w:tabs>
                              <w:ind w:left="707" w:right="0" w:hanging="283"/>
                              <w:rPr/>
                            </w:pPr>
                            <w:r>
                              <w:rPr/>
                              <w:t>ou au conditionnel.</w:t>
                            </w:r>
                          </w:p>
                          <w:tbl>
                            <w:tblPr>
                              <w:tblW w:w="7623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2669"/>
                              <w:gridCol w:w="2133"/>
                              <w:gridCol w:w="2821"/>
                            </w:tblGrid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e voulais …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e voulus …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e voudrais …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que tu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vinsse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imparfait du subjoncti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’aurais voulu …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’eusse voulu …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(temps du passé ou conditionnel)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Par contre, si la subordonnée est introduite par un verbe au présent de l’indicatif, il faudra employer le subjonctif présent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7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2810"/>
                              <w:gridCol w:w="1974"/>
                              <w:gridCol w:w="2812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Je veux …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que tu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vienne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présent du subjonctif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(indicatif présent)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Voici les conjugaisons du subjonctif imparfai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l faut partir de la conjugaison du passé simple :</w:t>
                            </w:r>
                          </w:p>
                          <w:tbl>
                            <w:tblPr>
                              <w:tblW w:w="624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8"/>
                              <w:gridCol w:w="2271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hanter –––&gt; il chan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–––&gt; je voudrais…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ue je cha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ue tu cha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u’il cha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â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ue nous cha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s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ue vous cha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ssi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8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qu’ils cha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685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7"/>
                              <w:gridCol w:w="288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685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7"/>
                              <w:gridCol w:w="288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enir –––&gt; il 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 –––&gt; je voudrais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je tin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tu tin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’il tî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nous tins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vous tinssi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’ils tin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685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7"/>
                              <w:gridCol w:w="288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ourir –––&gt; il cour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 –––&gt; je voudrais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je couru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tu couru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’il courû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nous courus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e vous courussi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qu’ils couru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Conjuguez les verbes entre parenthèses au subjonctif imparait lorsque la concordance des temps le permet, sinon, faites le bon choix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00"/>
                              <w:jc w:val="both"/>
                              <w:rPr>
                                <w:rFonts w:eastAsia="TimesNewRomanPSMT" w:cs="TimesNewRomanPS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NewRomanPSMT" w:cs="TimesNewRomanPSMT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4pt" style="position:absolute;rotation:-0;width:482.7pt;height:728.45pt;mso-wrap-distance-left:5.7pt;mso-wrap-distance-right:5.7pt;mso-wrap-distance-top:5.7pt;mso-wrap-distance-bottom:5.7pt;margin-top:56.7pt;mso-position-vertical-relative:page;margin-left:-0.4pt;mso-position-horizontal:center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Heading2"/>
                        <w:spacing w:before="240" w:after="120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I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>mparfait du subjonctif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†</w:t>
                      </w:r>
                      <w:r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L’imparfait du subjonctif n’est presque plus utilisé de nos jours. Il appartient au langage </w:t>
                      </w:r>
                      <w:r>
                        <w:rPr>
                          <w:b/>
                          <w:i/>
                          <w:color w:val="000000"/>
                          <w:sz w:val="20"/>
                          <w:szCs w:val="20"/>
                          <w:u w:val="single"/>
                        </w:rPr>
                        <w:t>très soutenu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. On le remplace de plus en plus par le subjonctif présent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Néanmoins, vous pouvez le rencontrer lors de vos lectures classiques… ou l’utiliser pour impressionner vos interlocuteur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Voici donc les règles de son emplo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†</w:t>
                      </w:r>
                      <w:r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On emploie le subjonctif imparfait dans une subordonnée introduite par un verb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707" w:leader="none"/>
                        </w:tabs>
                        <w:spacing w:before="0" w:after="0"/>
                        <w:ind w:left="707" w:right="0" w:hanging="283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au passé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707" w:leader="none"/>
                        </w:tabs>
                        <w:ind w:left="707" w:right="0" w:hanging="283"/>
                        <w:rPr/>
                      </w:pPr>
                      <w:r>
                        <w:rPr/>
                        <w:t>ou au conditionnel.</w:t>
                      </w:r>
                    </w:p>
                    <w:tbl>
                      <w:tblPr>
                        <w:tblW w:w="7623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2669"/>
                        <w:gridCol w:w="2133"/>
                        <w:gridCol w:w="2821"/>
                      </w:tblGrid>
                      <w:tr>
                        <w:trPr>
                          <w:trHeight w:val="594" w:hRule="atLeast"/>
                        </w:trPr>
                        <w:tc>
                          <w:tcPr>
                            <w:tcW w:w="2669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e voulais …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66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e voulus …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66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e voudrais …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que t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vinsses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imparfait du subjonctif)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66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’aurais voulu …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669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’eusse voulu …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(temps du passé ou conditionnel)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Par contre, si la subordonnée est introduite par un verbe au présent de l’indicatif, il faudra employer le subjonctif présent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7596" w:type="dxa"/>
                        <w:jc w:val="left"/>
                        <w:tblInd w:w="0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2810"/>
                        <w:gridCol w:w="1974"/>
                        <w:gridCol w:w="2812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2810" w:type="dxa"/>
                            <w:tcBorders/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Je veux …</w:t>
                            </w:r>
                          </w:p>
                        </w:tc>
                        <w:tc>
                          <w:tcPr>
                            <w:tcW w:w="1974" w:type="dxa"/>
                            <w:tcBorders/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que t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viennes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2" w:type="dxa"/>
                            <w:tcBorders/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présent du subjonctif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(indicatif présent)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Voici les conjugaisons du subjonctif imparfai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l faut partir de la conjugaison du passé simple :</w:t>
                      </w:r>
                    </w:p>
                    <w:tbl>
                      <w:tblPr>
                        <w:tblW w:w="6249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8"/>
                        <w:gridCol w:w="2271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3978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hanter –––&gt; il chant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–––&gt; je voudrais…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ue je cha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sse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8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ue tu cha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sse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8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u’il cha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â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8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ue nous cha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ssion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8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ue vous cha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ssiez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8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qu’ils cha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ssen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6857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7"/>
                        <w:gridCol w:w="288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77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  <w:t> </w:t>
                      </w:r>
                    </w:p>
                    <w:tbl>
                      <w:tblPr>
                        <w:tblW w:w="6857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7"/>
                        <w:gridCol w:w="288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77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enir –––&gt; il t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 –––&gt; je voudrais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je tinsse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tu tinsse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’il tîn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nous tinssion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vous tinssiez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’ils tinssen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  <w:t> </w:t>
                      </w:r>
                    </w:p>
                    <w:tbl>
                      <w:tblPr>
                        <w:tblW w:w="6857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7"/>
                        <w:gridCol w:w="288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77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ourir –––&gt; il cour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 –––&gt; je voudrais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je courusse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tu courusse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’il courû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nous courussion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e vous courussiez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qu’ils courussen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Conjuguez les verbes entre parenthèses au subjonctif imparait lorsque la concordance des temps le permet, sinon, faites le bon choix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00"/>
                        <w:jc w:val="both"/>
                        <w:rPr>
                          <w:rFonts w:eastAsia="TimesNewRomanPSMT" w:cs="TimesNewRomanPSMT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imesNewRomanPSMT" w:cs="TimesNewRomanPSMT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TimesNewRomanPSMT" w:cs="TimesNewRomanPSMT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20090</wp:posOffset>
                </wp:positionV>
                <wp:extent cx="6080760" cy="9251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251315"/>
                        </a:xfrm>
                        <a:prstGeom prst="rect"/>
                        <a:solidFill>
                          <a:srgbClr val="E6E6E6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TimesNewRomanPSMT" w:cs="TimesNewRomanPS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NewRomanPSMT" w:cs="TimesNewRomanPSMT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5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7"/>
                              <w:gridCol w:w="288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Prendr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–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&gt; il pr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 –––&gt; je voudrais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je 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tu 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’il 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î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nous 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s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vous 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ssi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’ils 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685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7"/>
                              <w:gridCol w:w="288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eni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–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&gt; il t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 –––&gt; je voudrais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je 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n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tu 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n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’il 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î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nous 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ns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vous 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inssi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’ils t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n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685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53" w:type="dxa"/>
                                <w:left w:w="53" w:type="dxa"/>
                                <w:bottom w:w="53" w:type="dxa"/>
                                <w:right w:w="53" w:type="dxa"/>
                              </w:tblCellMar>
                            </w:tblPr>
                            <w:tblGrid>
                              <w:gridCol w:w="3977"/>
                              <w:gridCol w:w="288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ouri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–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&gt; il cour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t –––&gt; je voudrais…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2" w:space="0" w:color="808080"/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je co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u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tu co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u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’il co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û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nous co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us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e vous co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ussi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977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double" w:sz="2" w:space="0" w:color="808080"/>
                                    <w:bottom w:val="double" w:sz="2" w:space="0" w:color="808080"/>
                                    <w:right w:val="doub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tenudetableau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qu’ils co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u w:val="single"/>
                                    </w:rPr>
                                    <w:t>uss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Conjuguez les verbes entre parenthèses au subjonctif imparfait lorsque la concordance des temps le permet, sinon, faites le bon choix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TimesNewRomanPSMT" w:cs="TimesNewRomanPS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NewRomanPSMT" w:cs="TimesNewRomanPSMT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4pt" style="position:absolute;rotation:-0;width:478.8pt;height:728.45pt;mso-wrap-distance-left:5.7pt;mso-wrap-distance-right:5.7pt;mso-wrap-distance-top:5.7pt;mso-wrap-distance-bottom:5.7pt;margin-top:56.7pt;mso-position-vertical-relative:page;margin-left:1.55pt;mso-position-horizontal:center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rPr>
                          <w:rFonts w:eastAsia="TimesNewRomanPSMT" w:cs="TimesNewRomanPSMT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imesNewRomanPSMT" w:cs="TimesNewRomanPSMT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tbl>
                      <w:tblPr>
                        <w:tblW w:w="6857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7"/>
                        <w:gridCol w:w="288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77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Prendre</w:t>
                            </w:r>
                            <w:r>
                              <w:rPr>
                                <w:color w:val="000000"/>
                              </w:rPr>
                              <w:t xml:space="preserve"> –––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&gt; il pr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 –––&gt; je voudrais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je 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sse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tu 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sse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’il 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î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nous 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ssion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vous 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ssiez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’ils 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ssen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  <w:t> </w:t>
                      </w:r>
                    </w:p>
                    <w:tbl>
                      <w:tblPr>
                        <w:tblW w:w="6857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7"/>
                        <w:gridCol w:w="288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77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Tenir</w:t>
                            </w:r>
                            <w:r>
                              <w:rPr>
                                <w:color w:val="000000"/>
                              </w:rPr>
                              <w:t xml:space="preserve"> –––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&gt; il t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 –––&gt; je voudrais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je 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nsse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tu 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nsse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’il 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în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nous 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nssion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vous 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inssiez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’ils t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nssen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  <w:t> </w:t>
                      </w:r>
                    </w:p>
                    <w:tbl>
                      <w:tblPr>
                        <w:tblW w:w="6857" w:type="dxa"/>
                        <w:jc w:val="left"/>
                        <w:tblInd w:w="-3" w:type="dxa"/>
                        <w:tblLayout w:type="fixed"/>
                        <w:tblCellMar>
                          <w:top w:w="53" w:type="dxa"/>
                          <w:left w:w="53" w:type="dxa"/>
                          <w:bottom w:w="53" w:type="dxa"/>
                          <w:right w:w="53" w:type="dxa"/>
                        </w:tblCellMar>
                      </w:tblPr>
                      <w:tblGrid>
                        <w:gridCol w:w="3977"/>
                        <w:gridCol w:w="2880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977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ourir</w:t>
                            </w:r>
                            <w:r>
                              <w:rPr>
                                <w:color w:val="000000"/>
                              </w:rPr>
                              <w:t xml:space="preserve"> –––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&gt; il cour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 –––&gt; je voudrais…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2" w:space="0" w:color="808080"/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je co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usse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tu co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usse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’il co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û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nous co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ussions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e vous co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ussiez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977" w:type="dxa"/>
                            <w:tcBorders>
                              <w:left w:val="double" w:sz="2" w:space="0" w:color="808080"/>
                              <w:bottom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double" w:sz="2" w:space="0" w:color="808080"/>
                              <w:bottom w:val="double" w:sz="2" w:space="0" w:color="808080"/>
                              <w:right w:val="double" w:sz="2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Contenudetableau"/>
                              <w:spacing w:before="0" w:after="283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qu’ils co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u w:val="single"/>
                              </w:rPr>
                              <w:t>ussen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> 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>Conjuguez les verbes entre parenthèses au subjonctif imparfait lorsque la concordance des temps le permet, sinon, faites le bon choix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eastAsia="TimesNewRomanPSMT" w:cs="TimesNewRomanPSMT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imesNewRomanPSMT" w:cs="TimesNewRomanPSMT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eastAsia="TimesNewRomanPSMT" w:cs="TimesNewRomanPSMT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NewRomanPSMT" w:cs="TimesNewRomanPSMT"/>
          <w:b w:val="false"/>
          <w:bCs w:val="false"/>
          <w:color w:val="000000"/>
          <w:sz w:val="24"/>
          <w:szCs w:val="24"/>
          <w:u w:val="non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792480</wp:posOffset>
                </wp:positionV>
                <wp:extent cx="6329045" cy="51917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5191760"/>
                        </a:xfrm>
                        <a:prstGeom prst="rect"/>
                        <a:solidFill>
                          <a:srgbClr val="E6E6E6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ention à la terminaison de la troisième personne du singulier de l'imparfait du subjonctif : ât, ît, ût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Exemples 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Il aurait voulu qu'on le remplaç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ât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Je voulais qu'il part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ît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à 5 heur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ous n'aurions jamais cru qu'il reç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ût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tant de félicitation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trouve toujours le verbe au subjonctif après les locutions suivantes :</w:t>
                            </w:r>
                          </w:p>
                          <w:tbl>
                            <w:tblPr>
                              <w:tblW w:w="963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8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vant que / à condition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ntes de que / a condición de 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Jusqu'à ce que / pour peu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Hasta que / por poco 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En attendant que / pourvu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Hasta / esperando que // siempre que / con tal 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fin que / soit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on el fin de que / sea 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Pour que / quoi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Para que / aun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peur que / bien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Por temor de que / aun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crainte que / au lieu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Por temor de que / mientras 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façon que / sans que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manera que / sin 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◊</w:t>
                                  </w: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manière que/ quelque + adj. + que / si...que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modo que / por muy + adj. + que / si...q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(Il est indispensable de savoir ces expressions si l'on veut éviter les fautes ; on reconnaîtra ainsi  immédiatement que le verbe est à un temps du subjonctif)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4pt" style="position:absolute;rotation:-0;width:498.35pt;height:408.8pt;mso-wrap-distance-left:5.7pt;mso-wrap-distance-right:5.7pt;mso-wrap-distance-top:5.7pt;mso-wrap-distance-bottom:5.7pt;margin-top:62.4pt;mso-position-vertical-relative:page;margin-left:-8.2pt;mso-position-horizontal:center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ttention à la terminaison de la troisième personne du singulier de l'imparfait du subjonctif : ât, ît, ût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Exemples 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Il aurait voulu qu'on le remplaç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sz w:val="22"/>
                          <w:szCs w:val="22"/>
                        </w:rPr>
                        <w:t>ât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Je voulais qu'il part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sz w:val="22"/>
                          <w:szCs w:val="22"/>
                        </w:rPr>
                        <w:t>ît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 xml:space="preserve"> à 5 heur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Nous n'aurions jamais cru qu'il reç</w:t>
                      </w:r>
                      <w:r>
                        <w:rPr>
                          <w:rStyle w:val="StrongEmphasis"/>
                          <w:b w:val="false"/>
                          <w:bCs w:val="false"/>
                          <w:sz w:val="22"/>
                          <w:szCs w:val="22"/>
                        </w:rPr>
                        <w:t>ût</w:t>
                      </w: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 xml:space="preserve"> tant de félicitations.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n trouve toujours le verbe au subjonctif après les locutions suivantes :</w:t>
                      </w:r>
                    </w:p>
                    <w:tbl>
                      <w:tblPr>
                        <w:tblW w:w="963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818"/>
                        <w:gridCol w:w="4820"/>
                      </w:tblGrid>
                      <w:tr>
                        <w:trPr/>
                        <w:tc>
                          <w:tcPr>
                            <w:tcW w:w="48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vant que / à condition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ntes de que / a condición de 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Jusqu'à ce que / pour peu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Hasta que / por poco 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En attendant que / pourvu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Hasta / esperando que // siempre que / con tal 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fin que / soit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n el fin de que / sea 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ur que / quoi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ara que / aun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peur que / bien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r temor de que / aun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crainte que / au lieu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r temor de que / mientras 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façon que / sans que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manera que / sin 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manière que/ quelque + adj. + que / si...que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modo que / por muy + adj. + que / si...qu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(Il est indispensable de savoir ces expressions si l'on veut éviter les fautes ; on reconnaîtra ainsi  immédiatement que le verbe est à un temps du subjonctif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rPr/>
      </w:pPr>
      <w:r>
        <w:rPr>
          <w:rFonts w:eastAsia="TimesNewRomanPSMT" w:cs="TimesNewRomanPSMT"/>
          <w:b/>
          <w:bCs/>
          <w:color w:val="000000"/>
          <w:sz w:val="24"/>
          <w:szCs w:val="24"/>
          <w:u w:val="single"/>
        </w:rPr>
        <w:t>Exercice:</w:t>
      </w:r>
      <w:r>
        <w:rPr>
          <w:rFonts w:eastAsia="TimesNewRomanPSMT" w:cs="TimesNewRomanPSMT"/>
          <w:b w:val="false"/>
          <w:bCs w:val="false"/>
          <w:color w:val="000000"/>
          <w:sz w:val="24"/>
          <w:szCs w:val="24"/>
          <w:u w:val="none"/>
        </w:rPr>
        <w:br/>
        <w:br/>
      </w:r>
      <w:r>
        <w:rPr>
          <w:rFonts w:eastAsia="TimesNewRomanPSMT" w:cs="TimesNewRomanPSMT"/>
          <w:b w:val="false"/>
          <w:bCs w:val="false"/>
          <w:color w:val="000000"/>
          <w:szCs w:val="24"/>
          <w:u w:val="none"/>
        </w:rPr>
        <w:t xml:space="preserve">1. Quoique le soleil ne ______________________________ (paraître) point encore, les ténèbres se dissipaient. </w:t>
        <w:br/>
        <w:t xml:space="preserve">2. Jamais la défaillance de ses membres ne ______________________________ (mettre) son courage en défaut. </w:t>
        <w:br/>
        <w:t xml:space="preserve">3. Il avait l'âme trop grande pour que la plus haute fortune ______________________________ (suffire) à la satisfaire. </w:t>
        <w:br/>
        <w:t xml:space="preserve">4. Nous n'aurions jamais pensé qu'il ______________________________ (avoir) autant de chance. </w:t>
        <w:br/>
        <w:t xml:space="preserve">5. Il aurait voulu qu'on lui ______________________________ (acheter) ce jouet. </w:t>
        <w:br/>
        <w:t xml:space="preserve">6. Bien qu'il ______________________________ (être) difficile de le croire, personne ne lui en fît la remarque. </w:t>
        <w:br/>
        <w:t xml:space="preserve">7. Il était d'usage que le meilleur élève ______________________________ (réciter) un poème avant de recevoir son prix. </w:t>
        <w:br/>
        <w:t xml:space="preserve">8. Il aurait aimé qu'on le ______________________________ (remplacer). </w:t>
        <w:br/>
        <w:t xml:space="preserve">9. Elle voulait que l'effort ______________________________ (venir) de lui. </w:t>
        <w:br/>
        <w:t>10. Il eût fallu que l'enfant ______________________________ (descendre) de l'échelle afin d'éviter la ch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Titr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9:03Z</dcterms:created>
  <dc:creator/>
  <dc:description/>
  <dc:language>en-US</dc:language>
  <cp:lastModifiedBy/>
  <cp:lastPrinted>2010-10-13T12:00:00Z</cp:lastPrinted>
  <dcterms:modified xsi:type="dcterms:W3CDTF">2010-10-13T16:48:54Z</dcterms:modified>
  <cp:revision>44</cp:revision>
  <dc:subject/>
  <dc:title/>
</cp:coreProperties>
</file>