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rPr>
      </w:pPr>
      <w:r>
        <w:rPr>
          <w:b/>
          <w:color w:val="000000"/>
          <w:sz w:val="20"/>
          <w:szCs w:val="20"/>
          <w:u w:val="single"/>
        </w:rPr>
        <w:t>Français Instrumental IV 2010</w:t>
      </w:r>
    </w:p>
    <w:p>
      <w:pPr>
        <w:pStyle w:val="NormalWeb"/>
        <w:spacing w:before="96" w:after="120"/>
        <w:jc w:val="center"/>
        <w:rPr>
          <w:b/>
          <w:b/>
          <w:bCs/>
          <w:color w:val="000000"/>
          <w:sz w:val="20"/>
          <w:u w:val="single"/>
        </w:rPr>
      </w:pPr>
      <w:r>
        <w:rPr>
          <w:b/>
          <w:bCs/>
          <w:color w:val="000000"/>
          <w:sz w:val="20"/>
          <w:u w:val="single"/>
        </w:rPr>
        <w:t xml:space="preserve">CHARLES BAUDELAIRE </w:t>
      </w:r>
    </w:p>
    <w:p>
      <w:pPr>
        <w:pStyle w:val="NormalWeb"/>
        <w:spacing w:before="96" w:after="120"/>
        <w:jc w:val="center"/>
        <w:rPr>
          <w:b/>
          <w:b/>
          <w:bCs/>
          <w:color w:val="000000"/>
          <w:sz w:val="20"/>
          <w:u w:val="single"/>
        </w:rPr>
      </w:pPr>
      <w:r>
        <w:rPr>
          <w:b/>
          <w:bCs/>
          <w:color w:val="000000"/>
          <w:sz w:val="20"/>
          <w:u w:val="single"/>
        </w:rPr>
        <w:t>“</w:t>
      </w:r>
      <w:r>
        <w:rPr>
          <w:b/>
          <w:bCs/>
          <w:color w:val="000000"/>
          <w:sz w:val="20"/>
          <w:u w:val="single"/>
        </w:rPr>
        <w:t>De l’essence du rire et généralement du comique dans les arts plastiques”.</w:t>
      </w:r>
    </w:p>
    <w:p>
      <w:pPr>
        <w:pStyle w:val="Normal"/>
        <w:jc w:val="both"/>
        <w:rPr>
          <w:color w:val="000000"/>
        </w:rPr>
      </w:pPr>
      <w:r>
        <w:rPr>
          <w:color w:val="000000"/>
        </w:rPr>
        <w:t>II</w:t>
      </w:r>
    </w:p>
    <w:p>
      <w:pPr>
        <w:pStyle w:val="NormalWeb"/>
        <w:spacing w:before="96" w:after="120"/>
        <w:jc w:val="both"/>
        <w:rPr/>
      </w:pPr>
      <w:r>
        <w:rPr>
          <w:i/>
          <w:iCs/>
          <w:color w:val="000000"/>
        </w:rPr>
        <w:t>“</w:t>
      </w:r>
      <w:r>
        <w:rPr>
          <w:i/>
          <w:iCs/>
          <w:color w:val="000000"/>
        </w:rPr>
        <w:t>Le Sage ne rit qu’en tremblant”.</w:t>
      </w:r>
      <w:r>
        <w:rPr>
          <w:rStyle w:val="Appleconvertedspace"/>
          <w:color w:val="000000"/>
        </w:rPr>
        <w:t>  [... ]</w:t>
      </w:r>
      <w:r>
        <w:rPr>
          <w:color w:val="000000"/>
        </w:rPr>
        <w:t xml:space="preserve"> “Analysons, en effet, cette curieuse proposition : Le Sage, c’est-à-dire celui qui est animé de l’esprit du Seigneur, celui qui possède la pratique du formulaire divin, ne rit, ne s’abandonne au rire qu’en tremblant. Le Sage tremble d’avoir ri ; le Sage craint le rire, comme il craint les spectacles mondains, la concupiscence. Il s’arrête au bord du rire comme au bord de la tentation. Il y a donc, suivant le Sage, une certaine contradiction secrète entre son caractère de sage et le caractère primordial du rire. En effet, pour n’effleurer qu’en passant des souvenirs plus que solennels, je ferai remarquer, — ce qui corrobore parfaitement le caractère officiellement chrétien de cette maxime, — que le Sage par excellence, le Verbe Incarné, n’a jamais ri. Aux yeux de Celui qui sait tout et qui peut tout, le comique n’est pas. Et pourtant le Verbe Incarné a connu la colère, il a même connu les pleurs”.</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Ainsi, notons bien ceci : en premier lieu, voici un</w:t>
      </w:r>
      <w:r>
        <w:rPr>
          <w:rStyle w:val="Appleconvertedspace"/>
          <w:color w:val="000000"/>
        </w:rPr>
        <w:t> </w:t>
      </w:r>
      <w:r>
        <w:rPr>
          <w:color w:val="000000"/>
        </w:rPr>
        <w:t>auteur, — un chrétien, sans doute, — qui considère comme certain que le Sage y regarde de bien près avant de se permettre de rire, comme s’il devait lui en rester je ne sais quel malaise et quelle inquiétude, et, en second lieu, le comique disparaît au point de vue de la science et de la puissance absolues. Or, en inversant les deux propositions, il en résulterait que le rire est généralement l’apanage des fous, et qu’il implique toujours plus ou moins d’ignorance et de faiblesse. Je ne veux point m’embarquer aventureusement sur une mer théologique, pour laquelle je ne serais sans doute pas muni de boussole ni de voiles suffisantes ; je me contente d’indiquer au lecteur et de lui montrer du doigt ces singuliers horizons”.</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Il est certain, si l’on veut se mettre au point de vue de l’esprit orthodoxe, que le rire humain est intimement lié à l’accident d’une chute ancienne, d’une dégradation physique et morale. Le rire et la douleur s’expriment par les organes où résident le commandement et la science du bien ou du mal : les yeux et la bouche. Dans le paradis terrestre (qu’on le suppose passé ou à venir, souvenir ou prophétie, comme les théologiens ou comme les socialistes), dans le paradis terrestre, c’est-à-dire dans le milieu où il semblait à l’homme que toutes les choses créées étaient bonnes, la joie n’était pas dans le rire. Aucune peine ne l’affligeant, son visage était simple et uni, et le rire qui agite maintenant les nations ne déformait point les traits de sa face. Le rire et les larmes ne peuvent pas se faire voir dans le paradis</w:t>
      </w:r>
      <w:r>
        <w:rPr>
          <w:rStyle w:val="Appleconvertedspace"/>
          <w:color w:val="000000"/>
        </w:rPr>
        <w:t> </w:t>
      </w:r>
      <w:r>
        <w:rPr>
          <w:color w:val="000000"/>
        </w:rPr>
        <w:t>de délices. Ils sont également les enfants de la peine, et ils sont venus parce que le corps de l’homme énervé manquait de force pour les contraindre. Au point de vue de mon philosophe chrétien, le rire de ses lèvres est signe d’une aussi grande misère que les larmes de ses yeux. L’Être qui voulut multiplier son image n’a point mis dans la bouche de l’homme les dents du lion, mais l’homme mord avec le rire ; ni dans ses yeux toute la ruse fascinatrice du serpent, mais il séduit avec les larmes. Et remarquez que c’est aussi avec les larmes que l’homme lave les peines de l’homme, que c’est avec le rire qu’il adoucit quelquefois son cœur et l’attire; car les phénomènes engendrés par la chute deviendront les moyens du racha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III</w:t>
      </w:r>
    </w:p>
    <w:p>
      <w:pPr>
        <w:pStyle w:val="Normal"/>
        <w:jc w:val="both"/>
        <w:rPr/>
      </w:pPr>
      <w:r>
        <w:rPr>
          <w:color w:val="000000"/>
        </w:rPr>
        <w:t>“</w:t>
      </w:r>
      <w:r>
        <w:rPr>
          <w:color w:val="000000"/>
        </w:rPr>
        <w:t>Ce qui suffirait pour démontrer que le comique est un des plus clairs signes sataniques de l’homme et un des nombreux pepins contenus dans la pomme symbolique, est l’accord unanime des physiologistes du rire</w:t>
      </w:r>
      <w:r>
        <w:rPr>
          <w:rStyle w:val="Appleconvertedspace"/>
          <w:color w:val="000000"/>
        </w:rPr>
        <w:t> </w:t>
      </w:r>
      <w:r>
        <w:rPr>
          <w:color w:val="000000"/>
        </w:rPr>
        <w:t>sur la raison première de ce monstrueux phénomène. Du reste, leur découverte n’est pas très-profonde et ne va guère loin. Le rire, disent-ils, vient de la supériorité. Je ne serais pas étonné que devant cette découverte le physiologiste se fût mis à rire en pensant à sa propre supériorité. Aussi, il fallait dire : Le rire vient de l’idée de sa propre supériorité. Idée satanique s’il en fut jamais ! Orgueil et aberration ! Or, il est notoire que tous les fous des hôpitaux ont l’idée de leur propre supériorité développée outre mesure. Je ne connais guère de fous d’humilité. Remarquez que le rire est une des expressions les plus fréquentes et les plus nombreuses de la folie. Et voyez comme tout s’accorde : quand Virginie, déchue, aura baissé d’un degré en pureté, elle commencera à avoir l’idée de sa propre supériorité, elle sera plus savante au point de vue du monde, et elle rira”.</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J’ai dit qu’il y avait symptôme de faiblesse dans le rire ; et, en effet, quel signe plus marquant de débilité qu’une convulsion nerveuse, un spasme involontaire comparable à l’éternuement, et causé par la vue du malheur d’autrui ? Ce malheur est presque toujours une faiblesse d’esprit. Est-il un phénomène plus déplorable que la faiblesse se réjouissant de la faiblesse ? Mais il y a pis. Ce malheur est quelquefois d’une espèce très-inférieure, une infirmité dans l’ordre physique. Pour prendre un des exemples les plus vulgaires de la vie, qu’y a-t-il de si réjouissant dans le spectacle d’un homme qui tombe sur la glace ou sur le pavé,</w:t>
      </w:r>
      <w:r>
        <w:rPr>
          <w:rStyle w:val="Appleconvertedspace"/>
          <w:color w:val="000000"/>
        </w:rPr>
        <w:t> </w:t>
      </w:r>
      <w:r>
        <w:rPr>
          <w:color w:val="000000"/>
        </w:rPr>
        <w:t>qui trébuche au bout d’un trottoir, pour que la face de son frère en Jésus-Christ se contracte d’une façon désordonnée, pour que les muscles de son visage se mettent à jouer subitement comme une horloge à midi ou un joujou à ressorts ? Ce pauvre diable s’est au moins défiguré, peut-être s’est-il fracturé un membre essentiel. Cependant, le rire est parti, irrésistible et subit. Il est certain que si l’on veut creuser cette situation, on trouvera au fond de la pensée du rieur un certain orgueil inconscient. C’est là le point de départ :</w:t>
      </w:r>
      <w:r>
        <w:rPr>
          <w:rStyle w:val="Appleconvertedspace"/>
          <w:color w:val="000000"/>
        </w:rPr>
        <w:t> </w:t>
      </w:r>
      <w:r>
        <w:rPr>
          <w:i/>
          <w:iCs/>
          <w:color w:val="000000"/>
        </w:rPr>
        <w:t>moi,</w:t>
      </w:r>
      <w:r>
        <w:rPr>
          <w:rStyle w:val="Appleconvertedspace"/>
          <w:color w:val="000000"/>
        </w:rPr>
        <w:t> </w:t>
      </w:r>
      <w:r>
        <w:rPr>
          <w:color w:val="000000"/>
        </w:rPr>
        <w:t>je ne tombe pas ;</w:t>
      </w:r>
      <w:r>
        <w:rPr>
          <w:rStyle w:val="Appleconvertedspace"/>
          <w:color w:val="000000"/>
        </w:rPr>
        <w:t> </w:t>
      </w:r>
      <w:r>
        <w:rPr>
          <w:i/>
          <w:iCs/>
          <w:color w:val="000000"/>
        </w:rPr>
        <w:t>moi,</w:t>
      </w:r>
      <w:r>
        <w:rPr>
          <w:rStyle w:val="Appleconvertedspace"/>
          <w:color w:val="000000"/>
        </w:rPr>
        <w:t> </w:t>
      </w:r>
      <w:r>
        <w:rPr>
          <w:color w:val="000000"/>
        </w:rPr>
        <w:t>je marche droit ;</w:t>
      </w:r>
      <w:r>
        <w:rPr>
          <w:rStyle w:val="Appleconvertedspace"/>
          <w:color w:val="000000"/>
        </w:rPr>
        <w:t> </w:t>
      </w:r>
      <w:r>
        <w:rPr>
          <w:i/>
          <w:iCs/>
          <w:color w:val="000000"/>
        </w:rPr>
        <w:t>moi,</w:t>
      </w:r>
      <w:r>
        <w:rPr>
          <w:rStyle w:val="Appleconvertedspace"/>
          <w:color w:val="000000"/>
        </w:rPr>
        <w:t> </w:t>
      </w:r>
      <w:r>
        <w:rPr>
          <w:color w:val="000000"/>
        </w:rPr>
        <w:t>mon pied est ferme et assuré. Ce n’est pas</w:t>
      </w:r>
      <w:r>
        <w:rPr>
          <w:rStyle w:val="Appleconvertedspace"/>
          <w:color w:val="000000"/>
        </w:rPr>
        <w:t> </w:t>
      </w:r>
      <w:r>
        <w:rPr>
          <w:i/>
          <w:iCs/>
          <w:color w:val="000000"/>
        </w:rPr>
        <w:t>moi</w:t>
      </w:r>
      <w:r>
        <w:rPr>
          <w:rStyle w:val="Appleconvertedspace"/>
          <w:color w:val="000000"/>
        </w:rPr>
        <w:t> </w:t>
      </w:r>
      <w:r>
        <w:rPr>
          <w:color w:val="000000"/>
        </w:rPr>
        <w:t>qui commettrais la sottise de ne pas voir un trottoir interrompu ou un pavé qui barre le chemin”.</w:t>
      </w:r>
    </w:p>
    <w:p>
      <w:pPr>
        <w:pStyle w:val="Normal"/>
        <w:jc w:val="both"/>
        <w:rPr>
          <w:color w:val="000000"/>
        </w:rPr>
      </w:pPr>
      <w:r>
        <w:rPr>
          <w:color w:val="000000"/>
        </w:rPr>
      </w:r>
    </w:p>
    <w:p>
      <w:pPr>
        <w:pStyle w:val="Normal"/>
        <w:jc w:val="both"/>
        <w:rPr>
          <w:color w:val="000000"/>
        </w:rPr>
      </w:pPr>
      <w:r>
        <w:rPr>
          <w:color w:val="000000"/>
        </w:rPr>
        <w:t>IV</w:t>
      </w:r>
    </w:p>
    <w:p>
      <w:pPr>
        <w:pStyle w:val="NormalWeb"/>
        <w:spacing w:before="96" w:after="120"/>
        <w:jc w:val="both"/>
        <w:rPr/>
      </w:pPr>
      <w:r>
        <w:rPr>
          <w:color w:val="000000"/>
        </w:rPr>
        <w:t>“</w:t>
      </w:r>
      <w:r>
        <w:rPr>
          <w:color w:val="000000"/>
        </w:rPr>
        <w:t>Maintenant, résumons un peu, et établissons plus visiblement les propositions principales, qui sont comme une espèce de théorie du rire. Le rire est satanique, il est donc profondément humain. Il est dans l’homme la conséquence de l’idée de sa propre</w:t>
      </w:r>
      <w:r>
        <w:rPr>
          <w:rStyle w:val="Appleconvertedspace"/>
          <w:color w:val="000000"/>
        </w:rPr>
        <w:t> </w:t>
      </w:r>
      <w:r>
        <w:rPr>
          <w:color w:val="000000"/>
        </w:rPr>
        <w:t>supériorité ; et, en effet, comme le rire est essentiellement humain, il est essentiellement contradictoire, c’est-à-dire qu’il est à la fois signe d’une grandeur infinie et d’une misère infinie, misère infinie relativement à l’Être absolu dont il possède la conception, grandeur infinie relativement aux animaux. C’est du choc perpétuel de ces deux infinis que se dégage le rire. Le comique, la puissance du rire est dans le rieur et nullement dans l’objet du rire. Ce n’est point l’homme qui tombe qui rit de sa propre chute, à moins qu’il ne soit un philosophe, un homme qui ait acquis, par habitude, la force de se dédoubler rapidement et d’assister comme spectateur désintéressé aux phénomènes de son</w:t>
      </w:r>
      <w:r>
        <w:rPr>
          <w:rStyle w:val="Appleconvertedspace"/>
          <w:color w:val="000000"/>
        </w:rPr>
        <w:t> </w:t>
      </w:r>
      <w:r>
        <w:rPr>
          <w:i/>
          <w:iCs/>
          <w:color w:val="000000"/>
        </w:rPr>
        <w:t>moi.</w:t>
      </w:r>
      <w:r>
        <w:rPr>
          <w:rStyle w:val="Appleconvertedspace"/>
          <w:color w:val="000000"/>
        </w:rPr>
        <w:t> </w:t>
      </w:r>
      <w:r>
        <w:rPr>
          <w:color w:val="000000"/>
        </w:rPr>
        <w:t>Mais le cas est rare. Les animaux les plus comiques sont les plus sérieux ; ainsi les singes et les perroquets. D’ailleurs, supposez l’homme ôté de la création, il n’y aura plus de comique, car les animaux ne se croient pas supérieurs aux végétaux, ni les végétaux aux minéraux. Signe de supériorité relativement aux bêtes, et je comprends sous cette dénomination les parias nombreux de l’intelligence, le rire est signe d’infériorité relativement aux sages, qui par l’innocence contemplative de leur esprit se rapprochent de l’enfance. [...]</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V</w:t>
      </w:r>
    </w:p>
    <w:p>
      <w:pPr>
        <w:pStyle w:val="Normal"/>
        <w:jc w:val="both"/>
        <w:rPr>
          <w:color w:val="000000"/>
        </w:rPr>
      </w:pPr>
      <w:r>
        <w:rPr>
          <w:color w:val="000000"/>
        </w:rPr>
      </w:r>
    </w:p>
    <w:p>
      <w:pPr>
        <w:pStyle w:val="Normal"/>
        <w:jc w:val="both"/>
        <w:rPr>
          <w:b/>
          <w:b/>
          <w:color w:val="000000"/>
        </w:rPr>
      </w:pPr>
      <w:r>
        <w:rPr>
          <w:b/>
          <w:color w:val="000000"/>
        </w:rPr>
        <w:t>“</w:t>
      </w:r>
      <w:r>
        <w:rPr>
          <w:color w:val="000000"/>
        </w:rPr>
        <w:t>Il y a bien là quelque apparence de vérité. Mais il faut d’abord bien distinguer la joie d’avec le rire. La joie existe par elle-même, mais elle a des manifestations diverses. Quelquefois elle est presque invisible ; d’autres fois, elle s’exprime par les pleurs. Le rire n’est qu’une expression, un symptôme, un diagnostic. Symptôme de quoi ? Voilà la question. La joie est</w:t>
      </w:r>
      <w:r>
        <w:rPr>
          <w:rStyle w:val="Appleconvertedspace"/>
          <w:color w:val="000000"/>
        </w:rPr>
        <w:t> </w:t>
      </w:r>
      <w:r>
        <w:rPr>
          <w:i/>
          <w:iCs/>
          <w:color w:val="000000"/>
        </w:rPr>
        <w:t>une.</w:t>
      </w:r>
      <w:r>
        <w:rPr>
          <w:rStyle w:val="Appleconvertedspace"/>
          <w:color w:val="000000"/>
        </w:rPr>
        <w:t> </w:t>
      </w:r>
      <w:r>
        <w:rPr>
          <w:color w:val="000000"/>
        </w:rPr>
        <w:t>Le rire est l’expression d’un sentiment double, ou contradictoire ; et c’est pour cela qu’il y a convulsion [...]</w:t>
      </w:r>
    </w:p>
    <w:p>
      <w:pPr>
        <w:pStyle w:val="Normal"/>
        <w:jc w:val="both"/>
        <w:rPr>
          <w:b/>
          <w:b/>
          <w:color w:val="000000"/>
        </w:rPr>
      </w:pPr>
      <w:r>
        <w:rPr>
          <w:b/>
          <w:color w:val="000000"/>
        </w:rPr>
      </w:r>
    </w:p>
    <w:p>
      <w:pPr>
        <w:pStyle w:val="NormalWeb"/>
        <w:spacing w:before="96" w:after="120"/>
        <w:jc w:val="both"/>
        <w:rPr/>
      </w:pPr>
      <w:r>
        <w:rPr>
          <w:color w:val="000000"/>
        </w:rPr>
        <w:t>“</w:t>
      </w:r>
      <w:r>
        <w:rPr>
          <w:color w:val="000000"/>
        </w:rPr>
        <w:t>[...] Le rire des enfants est comme un épanouissement de fleur. C’est la joie de recevoir, la joie de respirer, la joie de s’ouvrir, la joie de contempler, de vivre, de grandir. C’est une joie de plante. Aussi, généralement, est-ce plutôt le sourire, quelque chose d’analogue au balancement de queue des chiens ou au ronron des chats. Et pourtant, remarquez bien que si le rire des enfants diffère encore des expressions du contentement animal, c’est que ce rire n’est pas tout à fait exempt d’ambition, ainsi qu’il convient à des bouts d’hommes, c’est-à-dire à des Satans en herbe”.</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Il y a un cas où la question est plus compliquée. C’est le rire de l’homme, mais rire vrai, rire violent, à l’aspect d’objets qui ne sont pas un signe de faiblesse ou de malheur chez ses semblables. Il est facile de deviner que je veux parler du rire causé par le grotesque. Les créations fabuleuses, les êtres dont la raison, la légitimation ne peut pas être tirée du code du sens commun, excitent souvent en nous une hilarité folle, excessive, et qui se traduit en des déchirements et des pâmoisons interminables. Il est évident qu’il faut distinguer, et qu’il y a là un degré de plus. Le comique est, au point de vue artistique, une imitation ; le grotesque, une création. Le comique est une imitation mêlée d’une certaine faculté créatrice,</w:t>
      </w:r>
      <w:r>
        <w:rPr>
          <w:rStyle w:val="Appleconvertedspace"/>
          <w:color w:val="000000"/>
        </w:rPr>
        <w:t> </w:t>
      </w:r>
      <w:r>
        <w:rPr>
          <w:color w:val="000000"/>
        </w:rPr>
        <w:t>c’est-à-dire d’une idéalité artistique. Or, l’orgueil humain, qui prend toujours le dessus, et qui est la cause naturelle du rire dans le cas du comique, devient aussi cause naturelle du rire dans le cas du grotesque, qui est une création mêlée d’une certaine faculté imitatrice d’éléments préexistants dans la nature. Je veux dire que dans ce cas-là le rire est l’expression de l’idée de supériorité, non plus de l’homme sur l’homme, mais de l’homme sur la nature [...]</w:t>
      </w:r>
    </w:p>
    <w:p>
      <w:pPr>
        <w:pStyle w:val="NormalWeb"/>
        <w:spacing w:before="96" w:after="120"/>
        <w:ind w:firstLine="480"/>
        <w:jc w:val="both"/>
        <w:rPr>
          <w:color w:val="000000"/>
        </w:rPr>
      </w:pPr>
      <w:r>
        <w:rPr>
          <w:color w:val="000000"/>
        </w:rPr>
      </w:r>
    </w:p>
    <w:p>
      <w:pPr>
        <w:pStyle w:val="NormalWeb"/>
        <w:spacing w:before="96" w:after="120"/>
        <w:jc w:val="both"/>
        <w:rPr/>
      </w:pPr>
      <w:r>
        <w:rPr>
          <w:color w:val="000000"/>
        </w:rPr>
        <w:t>[...] J’appellerai désormais le grotesque comique absolu, comme antithèse au comique ordinaire, que j’appellerai comique significatif. Le comique significatif est un langage plus clair, plus facile à comprendre pour le vulgaire, et surtout plus facile à analyser, son élément étant visiblement double : l’art et l’idée morale ; mais le comique absolu, se rapprochant beaucoup plus de la nature, se présente sous une espèce</w:t>
      </w:r>
      <w:r>
        <w:rPr>
          <w:rStyle w:val="Appleconvertedspace"/>
          <w:color w:val="000000"/>
        </w:rPr>
        <w:t> </w:t>
      </w:r>
      <w:r>
        <w:rPr>
          <w:i/>
          <w:iCs/>
          <w:color w:val="000000"/>
        </w:rPr>
        <w:t>une,</w:t>
      </w:r>
      <w:r>
        <w:rPr>
          <w:rStyle w:val="Appleconvertedspace"/>
          <w:color w:val="000000"/>
        </w:rPr>
        <w:t> </w:t>
      </w:r>
      <w:r>
        <w:rPr>
          <w:color w:val="000000"/>
        </w:rPr>
        <w:t>et qui</w:t>
      </w:r>
      <w:r>
        <w:rPr>
          <w:rStyle w:val="Appleconvertedspace"/>
          <w:color w:val="000000"/>
        </w:rPr>
        <w:t> </w:t>
      </w:r>
      <w:r>
        <w:rPr>
          <w:color w:val="000000"/>
        </w:rPr>
        <w:t>veut être saisie par intuition. Il n’y a qu’une vérification du grotesque, c’est le rire, et le rire subit ; en face du comique significatif, il n’est pas défendu de rire après coup ; cela n’argue pas contre sa valeur ; c’est une question de rapidité d’analyse”.</w:t>
      </w:r>
    </w:p>
    <w:p>
      <w:pPr>
        <w:pStyle w:val="NormalWeb"/>
        <w:spacing w:before="96" w:after="120"/>
        <w:jc w:val="both"/>
        <w:rPr>
          <w:color w:val="000000"/>
        </w:rPr>
      </w:pPr>
      <w:r>
        <w:rPr>
          <w:color w:val="000000"/>
        </w:rPr>
      </w:r>
    </w:p>
    <w:p>
      <w:pPr>
        <w:sectPr>
          <w:type w:val="nextPage"/>
          <w:pgSz w:w="11906" w:h="16838"/>
          <w:pgMar w:left="1701" w:right="1469" w:gutter="0" w:header="0" w:top="1418" w:footer="0" w:bottom="1418"/>
          <w:lnNumType w:countBy="5" w:restart="continuous" w:distance="283"/>
          <w:pgNumType w:fmt="decimal"/>
          <w:formProt w:val="false"/>
          <w:textDirection w:val="lrTb"/>
          <w:docGrid w:type="default" w:linePitch="360" w:charSpace="0"/>
        </w:sectPr>
        <w:pStyle w:val="NormalWeb"/>
        <w:spacing w:before="96" w:after="120"/>
        <w:jc w:val="both"/>
        <w:rPr/>
      </w:pPr>
      <w:r>
        <w:rPr>
          <w:color w:val="000000"/>
        </w:rPr>
        <w:t>“</w:t>
      </w:r>
      <w:r>
        <w:rPr>
          <w:color w:val="000000"/>
        </w:rPr>
        <w:t>J’ai dit : comique absolu ; il faut toutefois prendre garde. Au point de vue de l’absolu définitif, il n’y a plus que la joie. Le comique ne peut être absolu que relativement à l’humanité déchue, et c’est ainsi que je l’entends”.</w:t>
      </w:r>
    </w:p>
    <w:p>
      <w:pPr>
        <w:pStyle w:val="Normal"/>
        <w:jc w:val="both"/>
        <w:rPr>
          <w:b/>
          <w:b/>
          <w:color w:val="000000"/>
        </w:rPr>
      </w:pPr>
      <w:r>
        <w:rPr>
          <w:b/>
          <w:color w:val="000000"/>
        </w:rPr>
        <w:t>1/ Questions</w:t>
      </w:r>
    </w:p>
    <w:p>
      <w:pPr>
        <w:pStyle w:val="NormalWeb"/>
        <w:rPr>
          <w:bCs/>
          <w:color w:val="000000"/>
        </w:rPr>
      </w:pPr>
      <w:r>
        <w:rPr>
          <w:bCs/>
          <w:color w:val="000000"/>
        </w:rPr>
        <w:t>1.- D’après Baudelarie, quelle est l’origine et l’essence du rire?</w:t>
      </w:r>
    </w:p>
    <w:p>
      <w:pPr>
        <w:pStyle w:val="NormalWeb"/>
        <w:rPr/>
      </w:pPr>
      <w:r>
        <w:rPr>
          <w:color w:val="000000"/>
        </w:rPr>
        <w:t xml:space="preserve">2.-  </w:t>
      </w:r>
      <w:r>
        <w:rPr>
          <w:bCs/>
          <w:color w:val="000000"/>
        </w:rPr>
        <w:t xml:space="preserve">Dans ce contexte, que signifie “satanique” et pourquoi la rire est-elle une </w:t>
      </w:r>
      <w:r>
        <w:rPr>
          <w:color w:val="000000"/>
        </w:rPr>
        <w:t>symptôme de faiblesse</w:t>
      </w:r>
      <w:r>
        <w:rPr>
          <w:bCs/>
          <w:color w:val="000000"/>
        </w:rPr>
        <w:t>?</w:t>
      </w:r>
    </w:p>
    <w:p>
      <w:pPr>
        <w:pStyle w:val="NormalWeb"/>
        <w:rPr/>
      </w:pPr>
      <w:r>
        <w:rPr>
          <w:bCs/>
          <w:color w:val="000000"/>
        </w:rPr>
        <w:t xml:space="preserve">3.-  Est-ce que la rire est </w:t>
      </w:r>
      <w:r>
        <w:rPr>
          <w:color w:val="000000"/>
        </w:rPr>
        <w:t>dans le rieur ou dans l’objet du rire</w:t>
      </w:r>
      <w:r>
        <w:rPr>
          <w:bCs/>
          <w:color w:val="000000"/>
        </w:rPr>
        <w:t>? Pourqoui?</w:t>
      </w:r>
    </w:p>
    <w:p>
      <w:pPr>
        <w:pStyle w:val="NormalWeb"/>
        <w:rPr>
          <w:bCs/>
          <w:color w:val="000000"/>
        </w:rPr>
      </w:pPr>
      <w:r>
        <w:rPr>
          <w:bCs/>
          <w:color w:val="000000"/>
        </w:rPr>
        <w:t xml:space="preserve">4.- Quelle est la différence entre le comique absolu et le comique significatif? </w:t>
      </w:r>
    </w:p>
    <w:p>
      <w:pPr>
        <w:pStyle w:val="NormalWeb"/>
        <w:rPr>
          <w:rFonts w:ascii="Arial" w:hAnsi="Arial" w:cs="Arial"/>
          <w:b/>
          <w:b/>
          <w:bCs/>
          <w:color w:val="202070"/>
          <w:sz w:val="27"/>
          <w:szCs w:val="27"/>
        </w:rPr>
      </w:pPr>
      <w:r>
        <w:rPr>
          <w:rFonts w:cs="Arial" w:ascii="Arial" w:hAnsi="Arial"/>
          <w:b/>
          <w:bCs/>
          <w:color w:val="202070"/>
          <w:sz w:val="27"/>
          <w:szCs w:val="27"/>
        </w:rPr>
      </w:r>
    </w:p>
    <w:p>
      <w:pPr>
        <w:pStyle w:val="NormalWeb"/>
        <w:rPr/>
      </w:pPr>
      <w:r>
        <w:rPr>
          <w:rFonts w:cs="Arial"/>
          <w:b/>
          <w:bCs/>
          <w:sz w:val="27"/>
          <w:szCs w:val="27"/>
        </w:rPr>
        <w:t>2/ Par groupes, faites le résumé d’une partie du texte</w:t>
      </w:r>
    </w:p>
    <w:p>
      <w:pPr>
        <w:pStyle w:val="Normal"/>
        <w:jc w:val="both"/>
        <w:rPr>
          <w:b/>
          <w:b/>
          <w:color w:val="000000"/>
        </w:rPr>
      </w:pPr>
      <w:r>
        <w:rPr>
          <w:b/>
          <w:color w:val="000000"/>
        </w:rPr>
        <w:t>3/ Grammaire</w:t>
      </w:r>
    </w:p>
    <w:p>
      <w:pPr>
        <w:pStyle w:val="Normal"/>
        <w:jc w:val="both"/>
        <w:rPr/>
      </w:pPr>
      <w:r>
        <w:rPr>
          <w:color w:val="000000"/>
        </w:rPr>
        <w:drawing>
          <wp:inline distT="0" distB="0" distL="0" distR="0">
            <wp:extent cx="5545455" cy="374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45455" cy="3748405"/>
                    </a:xfrm>
                    <a:prstGeom prst="rect">
                      <a:avLst/>
                    </a:prstGeom>
                  </pic:spPr>
                </pic:pic>
              </a:graphicData>
            </a:graphic>
          </wp:inline>
        </w:drawing>
      </w:r>
      <w:r>
        <w:rPr>
          <w:color w:val="000000"/>
        </w:rPr>
        <w:drawing>
          <wp:inline distT="0" distB="0" distL="0" distR="0">
            <wp:extent cx="5546725"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5546725" cy="1789430"/>
                    </a:xfrm>
                    <a:prstGeom prst="rect">
                      <a:avLst/>
                    </a:prstGeom>
                  </pic:spPr>
                </pic:pic>
              </a:graphicData>
            </a:graphic>
          </wp:inline>
        </w:drawing>
      </w:r>
    </w:p>
    <w:sectPr>
      <w:type w:val="nextPage"/>
      <w:pgSz w:w="11906" w:h="16838"/>
      <w:pgMar w:left="1701" w:right="1466" w:gutter="0" w:header="0" w:top="1417" w:footer="0" w:bottom="141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33:00Z</dcterms:created>
  <dc:creator>XP BlackCrystal™ v8</dc:creator>
  <dc:description/>
  <cp:keywords/>
  <dc:language>en-US</dc:language>
  <cp:lastModifiedBy>Sayuri Nasty</cp:lastModifiedBy>
  <dcterms:modified xsi:type="dcterms:W3CDTF">2010-11-10T05:33:00Z</dcterms:modified>
  <cp:revision>2</cp:revision>
  <dc:subject/>
  <dc:title/>
</cp:coreProperties>
</file>