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351790</wp:posOffset>
            </wp:positionV>
            <wp:extent cx="585470" cy="923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UNIVERSIDAD DE CHIL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CULTAD DE FILOSOFÍA Y HUMANIDAD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YECTO DE TESI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UMNO: 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ÍTULO DEL PROYECTO: 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LABRAS CLAVES: 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UM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áximo 200 Palabra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6293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5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MULACIÓN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8610"/>
        <w:gridCol w:w="49"/>
        <w:gridCol w:w="551"/>
      </w:tblGrid>
      <w:tr>
        <w:trPr>
          <w:trHeight w:val="12190" w:hRule="atLeast"/>
        </w:trPr>
        <w:tc>
          <w:tcPr>
            <w:tcW w:w="3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JETIVOS </w:t>
            </w:r>
            <w:r>
              <w:rPr>
                <w:rFonts w:cs="Arial" w:ascii="Arial" w:hAnsi="Arial"/>
                <w:sz w:val="24"/>
              </w:rPr>
              <w:t>(GENERALES Y ESPECÍFICOS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2190" w:hRule="atLeast"/>
        </w:trPr>
        <w:tc>
          <w:tcPr>
            <w:tcW w:w="3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TODOLOGÍA</w:t>
            </w:r>
            <w:r>
              <w:rPr>
                <w:rFonts w:cs="Arial" w:ascii="Arial" w:hAnsi="Arial"/>
                <w:sz w:val="24"/>
              </w:rPr>
              <w:t xml:space="preserve"> (DESCRIBA DETALLADAMENTE LOS MÉTODOS QUE PLANEA UTILIZAR PARA ABORDAR LOS OBJETIVOS DEL PROYECT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210" w:hRule="atLeast"/>
        </w:trPr>
        <w:tc>
          <w:tcPr>
            <w:tcW w:w="3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DISCUSIÓN BIBLIOGRÁFICA</w:t>
            </w:r>
            <w:r>
              <w:rPr>
                <w:rFonts w:cs="Arial" w:ascii="Arial" w:hAnsi="Arial"/>
                <w:sz w:val="24"/>
              </w:rPr>
              <w:t xml:space="preserve"> (DISTINGUIR LAS FUENTES PRIMARIAS Y SECUNDARIAS DEL PROYECTO) (AGREGUE HOJAS SI ES NECESARI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79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 DE TRABAJO</w:t>
            </w:r>
            <w:r>
              <w:rPr>
                <w:rFonts w:cs="Arial" w:ascii="Arial" w:hAnsi="Arial"/>
                <w:sz w:val="24"/>
              </w:rPr>
              <w:t xml:space="preserve"> (EN RELACIÓN A LOS OBJETIVOS PLANTEADOS, SEÑALE DETALLADAMENTE LAS ETAPAS O ACTIVIDADES CONTEMPLADAS EN LA EJECUCIÓN DEL PROYECT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13:00Z</dcterms:created>
  <dc:creator>FFH217</dc:creator>
  <dc:description/>
  <cp:keywords/>
  <dc:language>en-US</dc:language>
  <cp:lastModifiedBy>WinuE</cp:lastModifiedBy>
  <dcterms:modified xsi:type="dcterms:W3CDTF">2009-05-21T18:13:00Z</dcterms:modified>
  <cp:revision>2</cp:revision>
  <dc:subject/>
  <dc:title>UNIVERSIDAD DE CHILE</dc:title>
</cp:coreProperties>
</file>