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de Asignatu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rera Ingeniería de la Made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ualización año 200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145"/>
        <w:gridCol w:w="720"/>
        <w:gridCol w:w="688"/>
        <w:gridCol w:w="573"/>
        <w:gridCol w:w="583"/>
        <w:gridCol w:w="556"/>
        <w:gridCol w:w="583"/>
        <w:gridCol w:w="513"/>
        <w:gridCol w:w="98"/>
        <w:gridCol w:w="639"/>
        <w:gridCol w:w="583"/>
        <w:gridCol w:w="55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Asignatura</w:t>
            </w:r>
          </w:p>
        </w:tc>
        <w:tc>
          <w:tcPr>
            <w:tcW w:w="6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DE CALIDAD</w:t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estre-Niv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w:bookmarkStart w:id="0" w:name="Casilla1"/>
            <w:bookmarkStart w:id="1" w:name="Casilla1"/>
            <w:bookmarkEnd w:id="1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7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or responsable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s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lidos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</w:tr>
      <w:tr>
        <w:trPr>
          <w:trHeight w:val="276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é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mona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ores participantes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yudantes</w:t>
            </w:r>
          </w:p>
        </w:tc>
        <w:tc>
          <w:tcPr>
            <w:tcW w:w="6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3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 del curso</w:t>
            </w:r>
          </w:p>
        </w:tc>
        <w:tc>
          <w:tcPr>
            <w:tcW w:w="6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Visión actualizada de los requerimientos de calidad a los productos madereros que se comercializan en el país y en el extranjero. Se destaca la importancia de la función control de calidad en la productividad y posicionamiento en el mercado de las empresas madereras con un enfoque de la gestión de la calidad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 revisan las principales herramientas estadísticas aplicables en el control total de calidad en la industria maderera nacional.</w:t>
            </w:r>
          </w:p>
        </w:tc>
      </w:tr>
      <w:tr>
        <w:trPr>
          <w:trHeight w:val="54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sitos</w:t>
            </w:r>
          </w:p>
        </w:tc>
        <w:tc>
          <w:tcPr>
            <w:tcW w:w="6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tión de operacion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</w:tc>
        <w:tc>
          <w:tcPr>
            <w:tcW w:w="6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orcionar al alumno los conocimientos sobre la función del Control de Calidad en la gestión de la empresa moderna</w:t>
            </w:r>
          </w:p>
        </w:tc>
      </w:tr>
      <w:tr>
        <w:trPr>
          <w:trHeight w:val="54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s Específicos</w:t>
            </w:r>
          </w:p>
        </w:tc>
        <w:tc>
          <w:tcPr>
            <w:tcW w:w="6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 el alumno comprenda el concepto de calidad y la importancia que tiene en la productividad y posicionamiento de la empresa en el merca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cer algunas herramientas estadísticas disponibles y aplicables a la industria maderera, para mejorar la calidad de los productos maderero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cer las exigencias de calidad, normas y controles efectuados sobre los principales productos generados en el sector maderero.</w:t>
            </w:r>
          </w:p>
        </w:tc>
      </w:tr>
      <w:tr>
        <w:trPr>
          <w:trHeight w:val="54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ía</w:t>
            </w:r>
          </w:p>
        </w:tc>
        <w:tc>
          <w:tcPr>
            <w:tcW w:w="6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s expositivas y seminario con desarrollo bibliográfico y en empresa.</w:t>
            </w:r>
          </w:p>
        </w:tc>
      </w:tr>
      <w:tr>
        <w:trPr>
          <w:trHeight w:val="54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</w:t>
            </w:r>
          </w:p>
        </w:tc>
        <w:tc>
          <w:tcPr>
            <w:tcW w:w="6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La asignatura tiene tres evaluaciones escritas con una ponderación de 25 % cada una, más una evaluación de una actividad práctica con una ponderación de 25 % de la nota de presentación</w:t>
            </w:r>
          </w:p>
        </w:tc>
      </w:tr>
      <w:tr>
        <w:trPr>
          <w:trHeight w:val="54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s</w:t>
            </w:r>
          </w:p>
        </w:tc>
        <w:tc>
          <w:tcPr>
            <w:tcW w:w="6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.- CONCEPT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finiciones ( calidad, control de calidad, control de calidad total, aseguramiento de la calidad., mejoramiento de la calidad. Etc.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-   IMPORTANCIA DEL CONTROL DE CALIDAD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.-   FACTORES DE LA CALIDAD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.-   CALIDAD Y PRODUCTIVIDAD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.-   SISTEMA DE CALIDAD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.-   ESTADÍSTICA DE LA CALI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Distribuciones de frecue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Distribución norma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- Sistema estable de variación            </w:t>
            </w:r>
            <w:r>
              <w:rPr>
                <w:rFonts w:cs="Arial" w:ascii="Arial" w:hAnsi="Arial"/>
                <w:b/>
                <w:sz w:val="22"/>
              </w:rPr>
              <w:t xml:space="preserve">?    </w:t>
            </w:r>
            <w:r>
              <w:rPr>
                <w:rFonts w:cs="Arial" w:ascii="Arial" w:hAnsi="Arial"/>
                <w:sz w:val="22"/>
              </w:rPr>
              <w:t>Tolerancias</w:t>
            </w:r>
          </w:p>
          <w:p>
            <w:pPr>
              <w:pStyle w:val="TextBody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.1.-   Gráficas de Contro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Gráficas de control por variable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Gráficas de control por atributos</w:t>
            </w:r>
          </w:p>
          <w:p>
            <w:pPr>
              <w:pStyle w:val="TextBody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.2.-   Planes de muestre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Curva característica de oper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Nivel de calidad aceptable (NC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Nivel de calidad rechazable (NCR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Calidad promedio de salida (CP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Plan de muestreo Simple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Plan de muestreo Dob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.-   NORMALIZAC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finicion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O 9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SO 14000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</w:t>
            </w:r>
          </w:p>
        </w:tc>
        <w:tc>
          <w:tcPr>
            <w:tcW w:w="6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ol de calidad. Teoría y aplicaciones. Hansen, B. y    Prabhakar M. Ghare. Ediciones Santos S.A. 199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yle D. 1995. ISO 9000. Manual de sistemas de calidad. Editorial Paraninf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dholm, L. 1996. Control total de la calidad en la empresa: un requisito para el éxito en la exportación de los países en desarrollo. Centro de comercio Internacional UNCTAD / GATI. Gineb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.N.N. Normas del sector forestal y maderer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Juran, J.M. y F.M. Gryna. 1993. Manual de control de calidad. </w:t>
            </w:r>
            <w:r>
              <w:rPr>
                <w:rFonts w:cs="Arial" w:ascii="Arial" w:hAnsi="Arial"/>
                <w:sz w:val="22"/>
                <w:lang w:val="en-US"/>
              </w:rPr>
              <w:t>Vol. I y II. Mc. Graw – Hill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ks de Interés</w:t>
            </w:r>
          </w:p>
        </w:tc>
        <w:tc>
          <w:tcPr>
            <w:tcW w:w="6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ros recursos didácticos</w:t>
            </w:r>
          </w:p>
        </w:tc>
        <w:tc>
          <w:tcPr>
            <w:tcW w:w="6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 de Campo</w:t>
            </w:r>
          </w:p>
        </w:tc>
        <w:tc>
          <w:tcPr>
            <w:tcW w:w="6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ciones</w:t>
            </w:r>
          </w:p>
        </w:tc>
        <w:tc>
          <w:tcPr>
            <w:tcW w:w="6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701" w:right="1701" w:gutter="0" w:header="709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8600</wp:posOffset>
          </wp:positionH>
          <wp:positionV relativeFrom="paragraph">
            <wp:posOffset>-235585</wp:posOffset>
          </wp:positionV>
          <wp:extent cx="6515100" cy="1248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1248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9:49:00Z</dcterms:created>
  <dc:creator>Ingeniería de la Madera</dc:creator>
  <dc:description/>
  <dc:language>en-US</dc:language>
  <cp:lastModifiedBy>Universidad de Chile</cp:lastModifiedBy>
  <dcterms:modified xsi:type="dcterms:W3CDTF">2003-07-29T18:26:00Z</dcterms:modified>
  <cp:revision>7</cp:revision>
  <dc:subject/>
  <dc:title>Programa de Asignatura</dc:title>
</cp:coreProperties>
</file>