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 INVITO COMO FUTUROS (AS) PERIODISTAS POLÍTICOS A CONOCER UNA MIRADA CRTICA DEL MUNDO QUE NOS TOCA VIVIR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NCHAR AQUÍ:    http://www.youtube.com/watch?v=nqrPq_XEp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4:00Z</dcterms:created>
  <dc:creator>*</dc:creator>
  <dc:description/>
  <cp:keywords/>
  <dc:language>en-US</dc:language>
  <cp:lastModifiedBy>*</cp:lastModifiedBy>
  <dcterms:modified xsi:type="dcterms:W3CDTF">2009-06-23T12:06:00Z</dcterms:modified>
  <cp:revision>1</cp:revision>
  <dc:subject/>
  <dc:title>LES INVITO COMO FUTUROS (AS) PERIODISTAS POLÍTICOS A CONOCER UNA MIRADA CRTICA DEL MUNDO QUE NOS TOCA VIVIR…</dc:title>
</cp:coreProperties>
</file>