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Próxima Prueba</w:t>
      </w:r>
      <w:r>
        <w:rPr>
          <w:b/>
          <w:sz w:val="22"/>
          <w:szCs w:val="22"/>
        </w:rPr>
        <w:t xml:space="preserve"> Análisis de la Imagen Fij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mática: Videoculturas Occidentales/ Islámicas/ Budist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ólo para Sección No 1 y No 2 (Prof. Rafael del Villar M.): </w:t>
      </w:r>
    </w:p>
    <w:p>
      <w:pPr>
        <w:pStyle w:val="Normal"/>
        <w:rPr/>
      </w:pPr>
      <w:r>
        <w:rPr>
          <w:b/>
          <w:sz w:val="28"/>
          <w:szCs w:val="28"/>
        </w:rPr>
        <w:t>Fecha:  Martes 17 de  Mayo 201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bliografía:</w:t>
      </w:r>
    </w:p>
    <w:p>
      <w:pPr>
        <w:pStyle w:val="Normal"/>
        <w:rPr>
          <w:lang w:eastAsia="es-CL"/>
        </w:rPr>
      </w:pPr>
      <w:r>
        <w:rPr>
          <w:b/>
          <w:lang w:eastAsia="es-CL"/>
        </w:rPr>
        <w:t>1.-Francisco Varela, Evan Thompson y Eleanor Rosch</w:t>
      </w:r>
      <w:r>
        <w:rPr>
          <w:lang w:eastAsia="es-CL"/>
        </w:rPr>
        <w:t> "De cuerpo presente", Ed. Gedisa, Barcelona, 1992, Capítulo 2: ¿Qué significa experiencia humana?, Página 39 a 58, y capítulo 6 "Mentes sin yo", página 132 a 158, Total 46 páginas. (Ya lo Fotocopiaron en la prueba anterior; pero sigue estando en fotocopia)</w:t>
        <w:br/>
      </w:r>
      <w:r>
        <w:rPr>
          <w:b/>
          <w:lang w:eastAsia="es-CL"/>
        </w:rPr>
        <w:t>2) Rafael del Villar:</w:t>
      </w:r>
      <w:r>
        <w:rPr>
          <w:lang w:eastAsia="es-CL"/>
        </w:rPr>
        <w:t xml:space="preserve"> "Análisis semiótico comparativo videoanimación americana/ japonesa", en Revista Comunicación y Medios No 14, año 13, 2003, página 149 a 164, Total 15 páginas Envié texto digital para prueba anterior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3) Dalai Lama: </w:t>
      </w:r>
      <w:r>
        <w:rPr>
          <w:sz w:val="22"/>
          <w:szCs w:val="22"/>
        </w:rPr>
        <w:t>“El universo en un solo átomo”, Ed. Grijalbo, Buenos Aires, 2006, Página 57 a 166. Total 109 páginas. Lo dejé hoy en Fotocopiadora.</w:t>
      </w:r>
    </w:p>
    <w:p>
      <w:pPr>
        <w:pStyle w:val="Normal"/>
        <w:rPr/>
      </w:pPr>
      <w:r>
        <w:rPr>
          <w:sz w:val="22"/>
          <w:szCs w:val="22"/>
        </w:rPr>
        <w:t>Número Total Páginas Prueba: 170 páginas</w:t>
      </w: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 xml:space="preserve"> 17 horas de estudi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es y Tiempos Plen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fael</w:t>
      </w:r>
    </w:p>
    <w:sectPr>
      <w:type w:val="nextPage"/>
      <w:pgSz w:w="12240" w:h="20160"/>
      <w:pgMar w:left="1701" w:right="124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03:00Z</dcterms:created>
  <dc:creator>*</dc:creator>
  <dc:description/>
  <cp:keywords/>
  <dc:language>en-US</dc:language>
  <cp:lastModifiedBy>*</cp:lastModifiedBy>
  <dcterms:modified xsi:type="dcterms:W3CDTF">2011-04-27T13:03:00Z</dcterms:modified>
  <cp:revision>2</cp:revision>
  <dc:subject/>
  <dc:title>Próxima Prueba Análisis de la Imagen Fija </dc:title>
</cp:coreProperties>
</file>