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  <w:sz w:val="28"/>
          <w:szCs w:val="28"/>
          <w:u w:val="single"/>
          <w:lang w:val="es-ES_tradn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023620" cy="1369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  <w:lang w:val="es-ES_tradnl"/>
        </w:rPr>
        <w:t>SN/público/ 2/información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  <w:lang w:val="es-ES_tradnl"/>
        </w:rPr>
      </w:pPr>
      <w:r>
        <w:rPr>
          <w:b/>
          <w:sz w:val="28"/>
          <w:szCs w:val="28"/>
          <w:u w:val="single"/>
          <w:lang w:val="es-ES_tradnl"/>
        </w:rPr>
      </w:r>
    </w:p>
    <w:p>
      <w:pPr>
        <w:pStyle w:val="Normal"/>
        <w:ind w:left="720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  <w:lang w:val="es-ES_tradnl"/>
        </w:rPr>
        <w:t>REPUBLICA INDEPENDIENTE DE CARICORE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ind w:left="720" w:hanging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Es una economía desarrollada, relativamente pequeña, que produce vino, manzana y pescado. Es una economía agroindustrial, sin subsidios a su producción y comprometido con el libre comercio.</w:t>
      </w:r>
    </w:p>
    <w:p>
      <w:pPr>
        <w:pStyle w:val="Normal"/>
        <w:ind w:left="720" w:hanging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  <w:lang w:val="es-ES_tradnl"/>
        </w:rPr>
        <w:t>REPUBLICA ANDANTE DE PONCHILANDIA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ind w:left="720" w:hanging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Es un país en desarrollo pequeño, con 15 millones de habitantes y un ingreso de 4,500 dólares per cápita. </w:t>
      </w:r>
    </w:p>
    <w:p>
      <w:pPr>
        <w:pStyle w:val="Normal"/>
        <w:ind w:left="720" w:hanging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left="720" w:hanging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Es una economía exportadora de bienes agrícolas, exporta vino, uvas y caña. </w:t>
      </w:r>
    </w:p>
    <w:p>
      <w:pPr>
        <w:pStyle w:val="Normal"/>
        <w:ind w:left="720" w:hanging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  <w:lang w:val="es-ES_tradnl"/>
        </w:rPr>
        <w:t>REINO RITALIN ROSAESTERO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ind w:left="720" w:hanging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Es una economía en desarrollo, de importante tamaño, con una población de 90 millones de personas, con un ingreso de 3,000 dólares per capita. </w:t>
      </w:r>
    </w:p>
    <w:p>
      <w:pPr>
        <w:pStyle w:val="Normal"/>
        <w:ind w:left="720" w:hanging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left="720" w:hanging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Es un país exportador agrícola, que sufre de los subsidios de las economías desarrolladas, exporta principalmente café y banano y alguna época produjo zapatos. </w:t>
      </w:r>
    </w:p>
    <w:p>
      <w:pPr>
        <w:pStyle w:val="Normal"/>
        <w:ind w:left="720" w:hanging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left="720" w:hanging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  <w:lang w:val="es-ES_tradnl"/>
        </w:rPr>
        <w:t>ESTADOS UNIDOS DE MOLKAS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ind w:left="720" w:hanging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Es un país desarrollado, muy importante en la arena mundial. Es importador de bienes agrícolas, basado en los servicios, y que subsidia severamente su agricultura, y exporta electrónicos, zapatos y ron.  </w:t>
      </w:r>
    </w:p>
    <w:p>
      <w:pPr>
        <w:pStyle w:val="Normal"/>
        <w:ind w:left="720" w:hanging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left="720" w:hanging="0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Molkas tiene muy altos estándares, a todos los productos agrícolas un examen de laboratorio que se realiza en Molkas y que es muy oneros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4:31:00Z</dcterms:created>
  <dc:creator>Doris</dc:creator>
  <dc:description/>
  <cp:keywords/>
  <dc:language>en-US</dc:language>
  <cp:lastModifiedBy>Doris</cp:lastModifiedBy>
  <cp:lastPrinted>2009-07-27T16:52:00Z</cp:lastPrinted>
  <dcterms:modified xsi:type="dcterms:W3CDTF">2009-07-29T15:51:00Z</dcterms:modified>
  <cp:revision>2</cp:revision>
  <dc:subject/>
  <dc:title>CARICORE</dc:title>
</cp:coreProperties>
</file>