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Acuerdo IPE se aplica a las actividades de inspección previa a la expedición realizadas bajo contrato o por prescripción d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empresa exportador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empresa importador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 gobierno o un órgano gubernament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Acuerdo IPE e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 acuerdo multilat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acuerdo plurilat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código de conduct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Cs/>
                <w:sz w:val="20"/>
                <w:lang w:val="es-ES"/>
              </w:rPr>
              <w:t>En el acuerdo IPE, el término "Miembro usuario" se refiere 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os Miembros de la OMC que prescriben el uso de actividades de inspección previa a la expedi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mpresas de IPE que utilizan a los Miembros de la OMC para hacer cumplir las disposiciones  del acuerdo IP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firmas privadas que utilizan empresas de IPE para controlar si las cantidades expeditas corresponden a las condiciones del contrat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iCs/>
                <w:sz w:val="20"/>
                <w:lang w:val="es-ES"/>
              </w:rPr>
              <w:t>¿Cuáles de las siguientes actividades están cubiertas bajo el acuerdo IPE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verificación de la calidad y de la cantidad de las mercancías que van a exportars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verificación de los procesos y métodos de producción de los product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verificación del origen de las mercancí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ajo el acuerdo IPE, los Miembros usuarios deben asegurarse que las entidades de inspección previa a la expedición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leven a cabo la inspección de los envíos en no más de 30 dí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leven a cabo la inspección de los envíos de las mercancías no-perecederas en no más de 30 días, y de las mercancías perecederas en no más de 10 dí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viten demoras irrazonables en la inspección de los enví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284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Inspección previa a la expedición (IPE)</w:t>
    </w:r>
  </w:p>
  <w:p>
    <w:pPr>
      <w:pStyle w:val="Header"/>
      <w:rPr/>
    </w:pPr>
    <w:r>
      <w:rPr>
        <w:sz w:val="16"/>
        <w:szCs w:val="16"/>
        <w:lang w:val="es-ES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4:00Z</dcterms:created>
  <dc:creator>morales</dc:creator>
  <dc:description/>
  <cp:keywords/>
  <dc:language>en-US</dc:language>
  <cp:lastModifiedBy>Doris</cp:lastModifiedBy>
  <cp:lastPrinted>2006-01-17T10:45:00Z</cp:lastPrinted>
  <dcterms:modified xsi:type="dcterms:W3CDTF">2009-08-13T15:54:00Z</dcterms:modified>
  <cp:revision>2</cp:revision>
  <dc:subject/>
  <dc:title>prior session</dc:title>
</cp:coreProperties>
</file>