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eastAsia="en-GB"/>
              </w:rPr>
              <w:t>El Acuerdo OTC abarca …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todos los productos, incluidas las especificaciones relativas a las compras del sector públic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todos los productos, incluidos los industriales y los agropecuar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todos los productos, incluidos los servic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Con arreglo a las definiciones establecidas en el Acuerdo OTC, los reglamentos técnicos son …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rocedimientos utilizados para determinar el cumplimiento de los requisitos especificados pertinent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directrices voluntarias que prevén la utilización reiterada y común para productos o procesos conex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documentos obligatorios en los que se establecen las características de un producto o los procesos y métodos de producción con ellas relacionad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Bajo el acuerdo OTC, los reglamentos técnicos basados en prescripciones para los productos deberán ser especificados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siempre en función de las propiedades de uso y empleo más bien que en función de su diseño o de sus características descriptivas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siempre en función de su diseño o de sus características descriptivas más bien que en función de las propiedades de uso y empleo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uando es apropiado en función de las propiedades de uso y empleo más bien que en función de su diseño o de sus características descriptiv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Qué implican los "obstáculos innecesarios al comercio"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reglamentos técnicos que son más restrictivos que lo necesario para alcanzar sus objetivos legítim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reglamentos técnicos que discriminan a los productos importados, en función de su orige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reglamentos técnicos que son más restrictivos que las normas internacion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Qué reglamentos técnicos y procedimientos de evaluación de la conformidad DEBEN ser notificados ANTES de su aplicación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todos los nuevos reglamentos técnicos y procedimientos de evaluación de la conformidad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olamente los reglamentos técnicos y no los procedimientos de evaluación de la conformidad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aquellos que no se basan en normas internacionales y que puedan tener efectos significativos en el comerci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6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rPr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l Acuerdo OTC requiere que las normas nacionales estén basadas en normas internacionales desarrolladas por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la Organización Internacional de Normalización (ISO)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La ISO y la Comisión Electrotécnica Internacional (IEC)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Acuerdo  no identifica a una institución con actividades de normalización en particular para este propósit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7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l Código de Buena Conducta del anexo 3 del Acuerdo OTC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es un código abierto a la aceptación voluntaria por las instituciones con actividades de normaliza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es un código obligatorio que deben cumplir todas las instituciones que realizan actividades de normaliza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es obligatorio para las instituciones oficiales que realizan actividades de normalización, pero voluntario para las privad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8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rPr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Cuando normas internacionales existen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no se debería esperar que los países en desarrollo que son Miembros las utilicen si no son apropiadas a sus necesidades de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todos los Miembros, incluido los países en desarrollo que son Miembros, deberían utilizarl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no se debería esperar nunca que los países en desarrollo que son Miembros las utilice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Wingdings" w:hAnsi="Wingding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Wingdings" w:hAnsi="Wingdings"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851" w:right="1134" w:gutter="0" w:header="720" w:top="14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CUESTIONARIO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Obstáculos técnicos al comercio (OTC)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</w:r>
  </w:p>
  <w:p>
    <w:pPr>
      <w:pStyle w:val="Header"/>
      <w:rPr/>
    </w:pPr>
    <w:r>
      <w:rPr>
        <w:sz w:val="16"/>
        <w:szCs w:val="16"/>
        <w:lang w:val="es-ES"/>
      </w:rPr>
      <w:t>2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5:50:00Z</dcterms:created>
  <dc:creator>morales</dc:creator>
  <dc:description/>
  <cp:keywords/>
  <dc:language>en-US</dc:language>
  <cp:lastModifiedBy>Doris</cp:lastModifiedBy>
  <cp:lastPrinted>2006-04-28T10:18:00Z</cp:lastPrinted>
  <dcterms:modified xsi:type="dcterms:W3CDTF">2009-08-13T16:02:00Z</dcterms:modified>
  <cp:revision>3</cp:revision>
  <dc:subject/>
  <dc:title>prior session</dc:title>
</cp:coreProperties>
</file>