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Las normas de origen se utilizan para determinar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l país de origen de los bienes únicamente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país de origen de los bienes y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l país de origen de los servicios únicamente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El programa de trabajo en materia de armonización de las normas de origen tiene por objeto el establecimiento de normas armonizadas en lo que se refiere a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normas de origen preferenci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s normas de origen no preferenci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normas de origen preferenciales y no preferenci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n el marco del Acuerdo sobre Normas de Origen, ¿cuál de los siguientes es un principio para la armonización de las normas de origen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s normas de origen podrán utilizarse para perseguir objetivos comerci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normas de origen deberán basarse en un criterio negativ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normas de origen deberán ser objetivas, comprensibles y previsib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 es la duración del "período de transición" mencionado en el Acuerdo para la terminación del programa de armonización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n el Acuerdo no se especifica ningún períod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0 años para los países en desarrollo y 6 años para los países desarrollad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hasta que se lleve a término el programa de trabajo en materia de armonización;  en principio, 3 añ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 xml:space="preserve">Bajo el Artículo 9 del Acuerdo sobre Normas de Origen, uno de los siguientes criterios </w:t>
            </w:r>
            <w:r>
              <w:rPr>
                <w:rFonts w:cs="Comic Sans MS" w:ascii="Comic Sans MS" w:hAnsi="Comic Sans MS"/>
                <w:i/>
                <w:sz w:val="20"/>
                <w:u w:val="single"/>
                <w:lang w:val="es-ES"/>
              </w:rPr>
              <w:t>NO</w:t>
            </w:r>
            <w:r>
              <w:rPr>
                <w:rFonts w:cs="Comic Sans MS" w:ascii="Comic Sans MS" w:hAnsi="Comic Sans MS"/>
                <w:i/>
                <w:sz w:val="20"/>
                <w:lang w:val="es-ES"/>
              </w:rPr>
              <w:t xml:space="preserve"> es un criterio para determinar el país de origen de un producto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l criterio del cambio de la clasificación arancelari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criterio de la "operación de fabricación o elaboración"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criterio de la "primera operación de fabricación o elaboración"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993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Normas de origen</w:t>
    </w:r>
  </w:p>
  <w:p>
    <w:pPr>
      <w:pStyle w:val="Header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16"/>
        <w:szCs w:val="16"/>
        <w:lang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51:00Z</dcterms:created>
  <dc:creator>morales</dc:creator>
  <dc:description/>
  <cp:keywords/>
  <dc:language>en-US</dc:language>
  <cp:lastModifiedBy>Doris</cp:lastModifiedBy>
  <cp:lastPrinted>2006-04-28T10:13:00Z</cp:lastPrinted>
  <dcterms:modified xsi:type="dcterms:W3CDTF">2009-08-13T15:53:00Z</dcterms:modified>
  <cp:revision>3</cp:revision>
  <dc:subject/>
  <dc:title>prior session</dc:title>
</cp:coreProperties>
</file>