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right"/>
        <w:rPr>
          <w:b/>
          <w:b/>
          <w:lang w:val="es-ES_tradnl" w:eastAsia="en-US"/>
        </w:rPr>
      </w:pPr>
      <w:r>
        <w:rPr>
          <w:b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35890</wp:posOffset>
            </wp:positionV>
            <wp:extent cx="1023620" cy="1369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s-ES"/>
        </w:rPr>
        <w:t>II RONDA DE NEGOCIACIONES  ARANCELARIAS  Y NO ARANCELARIAS  EN EL MARCO DE LA DEIC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ORDEN DEL DIA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 xml:space="preserve">11:00 - 11:15 </w:t>
        <w:tab/>
        <w:t xml:space="preserve">Registro de Delegaciones y Café de Bienvenida de la Secretaría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 xml:space="preserve">11:15 – 11:45 </w:t>
        <w:tab/>
        <w:t>Reuniones de las delegaciones y sus contrapartes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11:45 - 12:00 </w:t>
        <w:tab/>
        <w:t>Discurso de los Jefes de Delegación</w:t>
      </w:r>
    </w:p>
    <w:p>
      <w:pPr>
        <w:pStyle w:val="Normal"/>
        <w:ind w:left="2124" w:firstLine="708"/>
        <w:jc w:val="both"/>
        <w:rPr/>
      </w:pPr>
      <w:r>
        <w:rPr>
          <w:lang w:val="pt-BR"/>
        </w:rPr>
        <w:t>Sr. CARICORE</w:t>
      </w:r>
    </w:p>
    <w:p>
      <w:pPr>
        <w:pStyle w:val="Normal"/>
        <w:ind w:left="2124" w:firstLine="708"/>
        <w:jc w:val="both"/>
        <w:rPr>
          <w:lang w:val="pt-BR"/>
        </w:rPr>
      </w:pPr>
      <w:r>
        <w:rPr>
          <w:lang w:val="pt-BR"/>
        </w:rPr>
        <w:t>Sr. MOLKAS</w:t>
      </w:r>
    </w:p>
    <w:p>
      <w:pPr>
        <w:pStyle w:val="Normal"/>
        <w:ind w:left="2124" w:firstLine="708"/>
        <w:jc w:val="both"/>
        <w:rPr>
          <w:lang w:val="pt-BR"/>
        </w:rPr>
      </w:pPr>
      <w:r>
        <w:rPr>
          <w:lang w:val="pt-BR"/>
        </w:rPr>
        <w:t>Sr. PONCHILANDIA</w:t>
      </w:r>
    </w:p>
    <w:p>
      <w:pPr>
        <w:pStyle w:val="Normal"/>
        <w:ind w:left="2832" w:hanging="0"/>
        <w:jc w:val="both"/>
        <w:rPr/>
      </w:pPr>
      <w:r>
        <w:rPr>
          <w:lang w:val="es-ES_tradnl"/>
        </w:rPr>
        <w:t>Sr. ROSAESTER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12:00-13:00  NEGOCIACIÓN ARANCELARIA Y NO ARANCELAR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Presentación de los avances en materia arancelaria bilaterales o multilaterales por un miembro de la delegación, que sea designado por el Ministro. (5 minutos cada uno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legado de CARICORE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MOLKAS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PONCHILANDIA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ROSAESTERO ante el Comité de Medidas Arancelarias</w:t>
      </w:r>
    </w:p>
    <w:p>
      <w:pPr>
        <w:pStyle w:val="Normal"/>
        <w:ind w:first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(las delegaciones tendrán tiempo de continuar con la negociación en forma bilateral y multilateral de acuerdo a su solicitud)</w:t>
      </w:r>
    </w:p>
    <w:p>
      <w:pPr>
        <w:pStyle w:val="Normal"/>
        <w:ind w:first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ES_tradnl"/>
        </w:rPr>
        <w:t>Presentación de los avances en materia no arancelaria por un miembro de la delegación, que sea designado por el Ministro. (5 minutos cada uno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legado de CARICORE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MOLKAS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PONCHILANDIA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ROSAESTERO ante el Comité de Medidas Arancelari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Durante las negociaciones la palabra se otorga por la Secretaría, según el orden de alzamiento de la bandera del país.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13:00Z</dcterms:created>
  <dc:creator>Doris</dc:creator>
  <dc:description/>
  <cp:keywords/>
  <dc:language>en-US</dc:language>
  <cp:lastModifiedBy>Doris</cp:lastModifiedBy>
  <dcterms:modified xsi:type="dcterms:W3CDTF">2009-09-24T20:24:00Z</dcterms:modified>
  <cp:revision>5</cp:revision>
  <dc:subject/>
  <dc:title>DP/OD/1</dc:title>
</cp:coreProperties>
</file>