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9"/>
        <w:gridCol w:w="5567"/>
        <w:gridCol w:w="1050"/>
        <w:gridCol w:w="1050"/>
        <w:gridCol w:w="1169"/>
      </w:tblGrid>
      <w:tr>
        <w:trPr>
          <w:tblHeader w:val="true"/>
          <w:trHeight w:val="6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antes de la sesión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después de la sesión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respuesta correcta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1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 w:eastAsia="en-GB"/>
              </w:rPr>
              <w:t>El Acuerdo SMC cubre: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as mercancías y los servici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únicamente las mercancí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únicamente</w:t>
            </w: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 xml:space="preserve"> los productos no agropecuari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2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Después de definir el alcance de las subvenciones a las que se aplica el Acuerdo SMC, ¿cómo clasifica el Acuerdo las subvenciones para las que establece disciplinas?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subvenciones de los compartimentos azul, verde y ámbar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subvenciones prohibidas, recurribles y no recurribl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subvenciones específicas y de disponibilidad general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3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Según la práctica corriente, antes de aplicar una medida compensatoria, una investigación será conducida por: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l comité SMC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las autoridades SMC del país importador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las autoridades SMC del país exportador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4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sz w:val="20"/>
                <w:lang w:val="es-ES"/>
              </w:rPr>
              <w:t>¿Qué forma puede adoptar una medida compensatoria?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un embargo sobre la importación de los productos subvencionados que constituyen un perjuicio grave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un derecho percibido por el país importador además del derecho de aduana ordinari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una subvención otorgada por el país importador a los productos nacionales que compiten con los productos importados subvencionad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5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 w:eastAsia="en-GB"/>
              </w:rPr>
              <w:t>El Acuerdo SMC contiene disposiciones relativas a la aplicación de medidas compensatorias contra ...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las subvenciones que causan un perjuicio grave a las exportaciones de un Miembro en un tercer paí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todas las subvenciones que repercuten en las exportacion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subvenciones que son "específicas" para una empresa o una rama de producción (o un grupo de empresas o ramas de producción) o una región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6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Con arreglo al acuerdo SMC, un Miembro: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595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puede tomar medidas provisionales, si las notifica al comité SMC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595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puede tomar medidas provisionales, si algunas condiciones están cumplid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no puede tomar ninguna medida provisional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7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¿Cuáles son las disciplinas aplicables a los países en desarrollo con respecto a las subvenciones a la exportación de productos no agrícolas?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stán prohibidas para todos los países en desarroll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no están prohibidas para un grupo de países en desarrollo con ingresos baj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han de ser eliminadas por todos los países en desarrollo en un período de transición de ocho años contados a partir de la fecha de entrada en vigor del Acuerdo sobre la OMC (prorrogable)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8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¿Cuáles son las disposiciones para los países en desarrollo con respecto a las subvenciones de sustitución de importaciones?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están prohibidas una vez finalizado el período de transición de cinco años para los países en desarrollo y de ocho años para los PM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no </w:t>
            </w:r>
            <w:r>
              <w:rPr>
                <w:rFonts w:cs="Comic Sans MS" w:ascii="Comic Sans MS" w:hAnsi="Comic Sans MS"/>
                <w:sz w:val="20"/>
                <w:lang w:val="es-ES"/>
              </w:rPr>
              <w:t>están prohibid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no están prohibidas para un grupo de países en desarrollo de ingresos baj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Wingdings" w:hAnsi="Wingding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Wingdings" w:hAnsi="Wingdings"/>
                <w:sz w:val="20"/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  <w:tc>
          <w:tcPr>
            <w:tcW w:w="11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2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16"/>
        <w:szCs w:val="16"/>
        <w:lang w:val="es-ES" w:eastAsia="en-GB"/>
      </w:rPr>
    </w:pPr>
    <w:r>
      <w:rPr>
        <w:rFonts w:cs="Arial" w:ascii="Comic Sans MS" w:hAnsi="Comic Sans MS"/>
        <w:b/>
        <w:bCs/>
        <w:sz w:val="32"/>
        <w:szCs w:val="32"/>
        <w:lang w:val="es-ES" w:eastAsia="en-GB"/>
      </w:rPr>
      <w:t>CUESTIONARIO</w:t>
    </w:r>
  </w:p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32"/>
        <w:szCs w:val="32"/>
        <w:lang w:val="es-ES" w:eastAsia="en-GB"/>
      </w:rPr>
    </w:pPr>
    <w:r>
      <w:rPr>
        <w:rFonts w:cs="Arial" w:ascii="Comic Sans MS" w:hAnsi="Comic Sans MS"/>
        <w:b/>
        <w:bCs/>
        <w:sz w:val="32"/>
        <w:szCs w:val="32"/>
        <w:lang w:val="es-ES" w:eastAsia="en-GB"/>
      </w:rPr>
      <w:t>Subvenciones y medidas compensatorias</w:t>
    </w:r>
  </w:p>
  <w:p>
    <w:pPr>
      <w:pStyle w:val="Header"/>
      <w:rPr>
        <w:sz w:val="16"/>
        <w:szCs w:val="16"/>
        <w:lang w:val="es-ES"/>
      </w:rPr>
    </w:pPr>
    <w:r>
      <w:rPr>
        <w:sz w:val="16"/>
        <w:szCs w:val="16"/>
        <w:lang w:val="es-ES"/>
      </w:rPr>
      <w:t>2/06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0:09:00Z</dcterms:created>
  <dc:creator>morales</dc:creator>
  <dc:description/>
  <cp:keywords/>
  <dc:language>en-US</dc:language>
  <cp:lastModifiedBy>Doris</cp:lastModifiedBy>
  <cp:lastPrinted>2006-04-28T10:09:00Z</cp:lastPrinted>
  <dcterms:modified xsi:type="dcterms:W3CDTF">2009-09-30T00:09:00Z</dcterms:modified>
  <cp:revision>2</cp:revision>
  <dc:subject/>
  <dc:title>prior session</dc:title>
</cp:coreProperties>
</file>