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COMO HACER EL TRABAJO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Debe ser impreso, tipo informe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Debe indicarse a bibliografía y documentos utilizada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n las citas debe indicarse la fuente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Se considerarán en la nota la redacción, claridad de la exposición y la ortografí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n la exposición de ideas debe pensarse que va dirigido a una persona que desconoce el tema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Debe ser lo más auto sustentado posible de modo que no hay que recurrir a otros documentos para entender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7:00Z</dcterms:created>
  <dc:creator>Jorge Vergara</dc:creator>
  <dc:description/>
  <dc:language>en-US</dc:language>
  <cp:lastModifiedBy>Jorge Vergara</cp:lastModifiedBy>
  <dcterms:modified xsi:type="dcterms:W3CDTF">2010-05-05T14:22:00Z</dcterms:modified>
  <cp:revision>1</cp:revision>
  <dc:subject/>
  <dc:title/>
</cp:coreProperties>
</file>