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Cómo Hacer un Ensayo:</w:t>
      </w:r>
    </w:p>
    <w:p>
      <w:pPr>
        <w:pStyle w:val="Normal"/>
        <w:jc w:val="both"/>
        <w:rPr/>
      </w:pPr>
      <w:r>
        <w:rPr/>
        <w:t xml:space="preserve">Introducción </w:t>
      </w:r>
    </w:p>
    <w:p>
      <w:pPr>
        <w:pStyle w:val="Normal"/>
        <w:jc w:val="both"/>
        <w:rPr/>
      </w:pPr>
      <w:r>
        <w:rPr/>
        <w:t>En la</w:t>
      </w:r>
      <w:r>
        <w:rPr>
          <w:sz w:val="48"/>
          <w:szCs w:val="48"/>
        </w:rPr>
        <w:t xml:space="preserve"> </w:t>
      </w:r>
      <w:r>
        <w:rPr>
          <w:b/>
          <w:sz w:val="48"/>
          <w:szCs w:val="48"/>
        </w:rPr>
        <w:t>Introducción</w:t>
      </w:r>
      <w:r>
        <w:rPr>
          <w:b/>
        </w:rPr>
        <w:t xml:space="preserve"> </w:t>
      </w:r>
      <w:r>
        <w:rPr/>
        <w:t xml:space="preserve">se debe plantear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Problemática central a tratar retratada en una pregunta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Metodología utilizada y cómo se aborda el trabajo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Finalmente, los diferentes aspectos que pueda –o no- tener el trabajo</w:t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  <w:sz w:val="48"/>
          <w:szCs w:val="48"/>
        </w:rPr>
        <w:t>Desarrollo</w:t>
      </w:r>
      <w:r>
        <w:rPr/>
        <w:t xml:space="preserve"> se debe plantear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La lógica interna del tema según sea tratado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Fundamentación –vía autores preferentemente- de lo planteado (con citas incluidas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El argumento puede ser a favor o en contra de lo que se plantea, pero siempre manteniendo la lógica interna de est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El desarrollo siempre tiene que ir en función de responder la pregunta central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La lógica de respuesta puede ser inductiva o deductiva. PERO SIEMPRE MANTENIENDO LA LÓGICA –si dicen que las vacas blancas son mas lindas, no pueden poner que por A. B ó C motivo las vacas negras son más linda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Las citas de autores son para reforzar la idea central a la respuesta que se está dando. No para llenar de más palabras el ensayo.</w:t>
      </w:r>
    </w:p>
    <w:p>
      <w:pPr>
        <w:pStyle w:val="Normal"/>
        <w:jc w:val="both"/>
        <w:rPr/>
      </w:pPr>
      <w:r>
        <w:rPr/>
        <w:t xml:space="preserve">En las </w:t>
      </w:r>
      <w:r>
        <w:rPr>
          <w:b/>
          <w:sz w:val="48"/>
          <w:szCs w:val="48"/>
        </w:rPr>
        <w:t>Conclusiones</w:t>
      </w:r>
      <w:r>
        <w:rPr/>
        <w:t>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e debe realizar una recapitulación de lo planteado mediante la afirmación (o negación, dependiendo de lo que se plantea) de la tesis-pregunta-problemática central del ensayo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La recapitulación, es un resumen –pequeño- de lo planteado en el desarrollo. Debe contener la respuesta final, mostrando aquellos términos que son importante dentro de la argumentacón presentad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Las opiniones deben ser fundadas, es por esto que se toman datos de fuentes FIABLES y que se recapitulan dentro de las conclusione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ECUERDEN: </w:t>
      </w:r>
      <w:r>
        <w:rPr/>
        <w:t>Se evaluará</w:t>
      </w:r>
    </w:p>
    <w:p>
      <w:pPr>
        <w:pStyle w:val="Normal"/>
        <w:jc w:val="both"/>
        <w:rPr/>
      </w:pPr>
      <w:r>
        <w:rPr/>
        <w:t>1. formalidad: portada, nombre, universidad, carrera, nombre del ensayo, profesor y ayudante</w:t>
      </w:r>
    </w:p>
    <w:p>
      <w:pPr>
        <w:pStyle w:val="Normal"/>
        <w:jc w:val="both"/>
        <w:rPr/>
      </w:pPr>
      <w:r>
        <w:rPr/>
        <w:t>2. Bibliografía: aparte de las citas, deben estar al final, ordenadas por orden alfabético por autor. En el caso de las páginas WEB deben ser fuentes OFICIALES</w:t>
      </w:r>
    </w:p>
    <w:p>
      <w:pPr>
        <w:pStyle w:val="Normal"/>
        <w:jc w:val="both"/>
        <w:rPr/>
      </w:pPr>
      <w:r>
        <w:rPr/>
        <w:t>3.- La forma y fondo del Ensayo. Eso quiere decir, la forma en la cual está escrito, redacción, ortografía, justificación. Desarrollo del argumento central, coherencia del argumento y las conclusiones.</w:t>
      </w:r>
    </w:p>
    <w:p>
      <w:pPr>
        <w:pStyle w:val="Normal"/>
        <w:jc w:val="both"/>
        <w:rPr/>
      </w:pPr>
      <w:r>
        <w:rPr/>
        <w:t>4. citas: son fundamentales que las pongan bien</w:t>
      </w:r>
    </w:p>
    <w:p>
      <w:pPr>
        <w:pStyle w:val="Normal"/>
        <w:jc w:val="both"/>
        <w:rPr/>
      </w:pPr>
      <w:r>
        <w:rPr/>
        <w:t>5. todos los ensayos deben ser entregados con formato Arial 12, interlineado 1,5 con un mínimo de 3 páginas y un máximo de 5.</w:t>
      </w:r>
    </w:p>
    <w:p>
      <w:pPr>
        <w:pStyle w:val="Normal"/>
        <w:jc w:val="both"/>
        <w:rPr/>
      </w:pPr>
      <w:r>
        <w:rPr/>
        <w:t>6. no se cuentan dentro de las páginas escritas la portada y la bibliografía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0:26:00Z</dcterms:created>
  <dc:creator>Tava</dc:creator>
  <dc:description/>
  <dc:language>en-US</dc:language>
  <cp:lastModifiedBy>Tava</cp:lastModifiedBy>
  <dcterms:modified xsi:type="dcterms:W3CDTF">2010-05-02T00:26:00Z</dcterms:modified>
  <cp:revision>2</cp:revision>
  <dc:subject/>
  <dc:title/>
</cp:coreProperties>
</file>