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softHyphen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10A: Computación I– Profesor: Juan Alvarez Rub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xiliar: Strings y archiv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1.</w:t>
      </w:r>
      <w:r>
        <w:rPr>
          <w:sz w:val="24"/>
        </w:rPr>
        <w:t xml:space="preserve"> (Tiempo estimado: 20 minutos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cribir un método que reciba una palabra y determine si es o no capicúa (palindrómic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/>
      </w:pPr>
      <w:r>
        <w:rPr>
          <w:b/>
          <w:sz w:val="24"/>
        </w:rPr>
        <w:t>Importante</w:t>
      </w:r>
      <w:r>
        <w:rPr>
          <w:sz w:val="24"/>
        </w:rPr>
        <w:t>. No puede usar la función inverso escrita en cl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2.</w:t>
      </w:r>
      <w:r>
        <w:rPr>
          <w:sz w:val="24"/>
        </w:rPr>
        <w:t xml:space="preserve"> (Tiempo estimado: 25 minutos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ilice el método anterior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3.</w:t>
      </w:r>
      <w:r>
        <w:rPr>
          <w:sz w:val="24"/>
        </w:rPr>
        <w:t xml:space="preserve"> (Tiempo estimado: 30 minutos)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cribir un método de encabezamiento</w:t>
      </w:r>
    </w:p>
    <w:p>
      <w:pPr>
        <w:pStyle w:val="Normal"/>
        <w:ind w:left="4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tatic public String reemplazar(String x, String y, String z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tregue un String con el resultado de reemplazar en el String x todas las apariciones del String y por el String z. Por ejemplo, reemplazar(“abracadabra”,”abra”,”cierra”) devuelve “cierracadcierra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ilice el método anterior en un programa que lea todas las líneas de un archivo y reemplace todas las apariciones del String “Sr.” por el String “Señor”. Por ejemplo si una línea con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r. Pérez: llamó el Sr. Gonzál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be escribir una línea c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ñor Pérez: llamó el Señor Gonzále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. El programa debe solicitar el nombre del archivo de entrada. El nombre del archivo de salida debe ser el mismo, pero seguido del sufijo “.new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Problema 1. static public boolean capicua(String x){...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1 (iterativa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 = x.length(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for(int i=0; i&lt;n/2; ++i)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f( x.charAt(i) != x.charAt(n-1-i) ) return false;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 (recursiva)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int n = x.length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 n&lt;=1 ) return true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 x.charAt(0)!=x.charAt(n-1) )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return false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else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return capicua(x.substring(1,n-1)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lema 2. Con método para eliminar un caracter de un string</w:t>
      </w:r>
    </w:p>
    <w:p>
      <w:pPr>
        <w:pStyle w:val="Textosinformato"/>
        <w:rPr/>
      </w:pPr>
      <w:r>
        <w:rPr>
          <w:sz w:val="24"/>
          <w:lang w:val="en-US"/>
        </w:rPr>
        <w:t xml:space="preserve">static public String </w:t>
      </w:r>
      <w:r>
        <w:rPr>
          <w:b/>
          <w:sz w:val="24"/>
          <w:lang w:val="en-US"/>
        </w:rPr>
        <w:t>eliminar</w:t>
      </w:r>
      <w:r>
        <w:rPr>
          <w:sz w:val="24"/>
          <w:lang w:val="en-US"/>
        </w:rPr>
        <w:t>(String x, char y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tring aux=""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for(int i=0; i&lt;x.length(); ++i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char c = x.charAt(i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f( c != y ) aux += c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return aux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static public void </w:t>
      </w:r>
      <w:r>
        <w:rPr>
          <w:b/>
          <w:sz w:val="24"/>
          <w:lang w:val="en-US"/>
        </w:rPr>
        <w:t>main</w:t>
      </w:r>
      <w:r>
        <w:rPr>
          <w:sz w:val="24"/>
          <w:lang w:val="en-US"/>
        </w:rPr>
        <w:t>(String[]args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Console C=new Console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C.print("frase?"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boolean b=capicua(eliminar(C.readLine().toLowerCase(),' '));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C.println( (b ? </w:t>
      </w:r>
      <w:r>
        <w:rPr>
          <w:sz w:val="24"/>
        </w:rPr>
        <w:t>"si" : "no") + " es capicua"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Problema 3.</w:t>
      </w:r>
    </w:p>
    <w:p>
      <w:pPr>
        <w:pStyle w:val="Textosinformato"/>
        <w:rPr/>
      </w:pPr>
      <w:r>
        <w:rPr>
          <w:sz w:val="24"/>
          <w:lang w:val="en-US"/>
        </w:rPr>
        <w:t xml:space="preserve">static public String </w:t>
      </w:r>
      <w:r>
        <w:rPr>
          <w:b/>
          <w:sz w:val="24"/>
          <w:lang w:val="en-US"/>
        </w:rPr>
        <w:t>reemplazar</w:t>
      </w:r>
      <w:r>
        <w:rPr>
          <w:sz w:val="24"/>
          <w:lang w:val="en-US"/>
        </w:rPr>
        <w:t>(String x,String y,String z)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nt i=x.indexOf(y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 i&lt;0 ) return x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return x.substring(0,i) + z 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</w:t>
      </w:r>
      <w:r>
        <w:rPr>
          <w:sz w:val="24"/>
          <w:lang w:val="en-US"/>
        </w:rPr>
        <w:t>+ reemplazar( x.substring(i+y.length()), y, z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lang w:val="en-US"/>
        </w:rPr>
        <w:t xml:space="preserve">static public void </w:t>
      </w:r>
      <w:r>
        <w:rPr>
          <w:b/>
          <w:sz w:val="24"/>
          <w:lang w:val="en-US"/>
        </w:rPr>
        <w:t>main</w:t>
      </w:r>
      <w:r>
        <w:rPr>
          <w:sz w:val="24"/>
          <w:lang w:val="en-US"/>
        </w:rPr>
        <w:t>(String[]args)throws IOException{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Console C=new Console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C.print("nombre de archivo?"); String linea=C.readLine(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BufferedReader a=new BufferedReader(new FileReader(linea)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PrintWriter b=new PrintWriter(new FileWriter(linea+".new")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while( (linea=a.readLine()) != null )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</w:rPr>
        <w:t>b.println(reemplazar(linea,"Sr.","Senor")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b.close(); a.close();</w:t>
      </w:r>
    </w:p>
    <w:p>
      <w:pPr>
        <w:pStyle w:val="Normal"/>
        <w:jc w:val="both"/>
        <w:rPr/>
      </w:pPr>
      <w:r>
        <w:rPr/>
        <w:t>}}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8:29:00Z</dcterms:created>
  <dc:creator>Juan Alvarez</dc:creator>
  <dc:description/>
  <dc:language>en-US</dc:language>
  <cp:lastModifiedBy>.</cp:lastModifiedBy>
  <cp:lastPrinted>2004-04-12T13:35:00Z</cp:lastPrinted>
  <dcterms:modified xsi:type="dcterms:W3CDTF">2004-04-28T14:27:00Z</dcterms:modified>
  <cp:revision>4</cp:revision>
  <dc:subject/>
  <dc:title>Asignatura: Computación – Profesor: Juan Alvarez Rubio</dc:title>
</cp:coreProperties>
</file>