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softHyphen/>
        <w:t>CC10A: Computación I– Profesor: Juan Alvarez Rubio – archivos y cla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blema Nº1.</w:t>
      </w:r>
      <w:r>
        <w:rPr/>
        <w:t xml:space="preserve"> (tiempo: 20 minutos)</w:t>
      </w:r>
    </w:p>
    <w:p>
      <w:pPr>
        <w:pStyle w:val="Normal"/>
        <w:jc w:val="both"/>
        <w:rPr/>
      </w:pPr>
      <w:r>
        <w:rPr/>
        <w:t>Escriba un programa que lea el archivo “notas.txt” y que grabe el archivo “notas1.txt” sólo con aquellas líneas que tengan información correcta (nombres alfabéticos y con espacios en los primeros 20 caracteres y notas entre 10 y 70 en los siguientes 2 caract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ción. Escriba y use funciones que verifiquen si un String es alfabético o numér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ema Nº 2</w:t>
      </w:r>
      <w:r>
        <w:rPr/>
        <w:t xml:space="preserve"> (tiempo: 20 minutos)</w:t>
      </w:r>
    </w:p>
    <w:p>
      <w:pPr>
        <w:pStyle w:val="Normal"/>
        <w:jc w:val="both"/>
        <w:rPr/>
      </w:pPr>
      <w:r>
        <w:rPr/>
        <w:t>Escriba un programa que lea el archivo “notas1.txt” y escriba los siguientes resultado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medio de not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% de alumnos aprobados (nota &gt;= 4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bres de los alumnos que alcanzaron la mejor not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Problema Nº 3</w:t>
      </w:r>
      <w:r>
        <w:rPr/>
        <w:t xml:space="preserve"> (30 minutos) La siguiente tabla define los métodos ofrecidos por la clase Tiempo que permite realizar operaciones con instantes de tiempo: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mpareTo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h,m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 hrs y 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int x,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H horas y 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String x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Escriba un programa que utilice la clase Tiempo en un programa que establezca el siguiente diálog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ma, diferencia y mayor entre instantes de tiempo</w:t>
      </w:r>
    </w:p>
    <w:p>
      <w:pPr>
        <w:pStyle w:val="Normal"/>
        <w:ind w:left="360" w:hanging="0"/>
        <w:jc w:val="both"/>
        <w:rPr/>
      </w:pPr>
      <w:r>
        <w:rPr/>
        <w:t>Ingrese primer  instante (HH:MM) ? XX:XX</w:t>
        <w:tab/>
      </w:r>
    </w:p>
    <w:p>
      <w:pPr>
        <w:pStyle w:val="Normal"/>
        <w:ind w:left="360" w:hanging="0"/>
        <w:jc w:val="both"/>
        <w:rPr/>
      </w:pPr>
      <w:r>
        <w:rPr/>
        <w:t>Ingrese segundo instante (HH:MM) ? XX:XX</w:t>
      </w:r>
    </w:p>
    <w:p>
      <w:pPr>
        <w:pStyle w:val="Normal"/>
        <w:ind w:left="360" w:hanging="0"/>
        <w:jc w:val="both"/>
        <w:rPr/>
      </w:pPr>
      <w:r>
        <w:rPr/>
        <w:t>Suma = HH:MM</w:t>
      </w:r>
    </w:p>
    <w:p>
      <w:pPr>
        <w:pStyle w:val="Normal"/>
        <w:ind w:left="360" w:hanging="0"/>
        <w:jc w:val="both"/>
        <w:rPr/>
      </w:pPr>
      <w:r>
        <w:rPr/>
        <w:t>Diferencia = HH:MM</w:t>
      </w:r>
    </w:p>
    <w:p>
      <w:pPr>
        <w:pStyle w:val="Normal"/>
        <w:ind w:left="360" w:hanging="0"/>
        <w:jc w:val="both"/>
        <w:rPr/>
      </w:pPr>
      <w:r>
        <w:rPr/>
        <w:t>Mayor = HH:M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riba la clase Tiempo, suponiendo la siguiente representación:</w:t>
      </w:r>
    </w:p>
    <w:p>
      <w:pPr>
        <w:pStyle w:val="Normal"/>
        <w:ind w:left="360" w:hanging="0"/>
        <w:jc w:val="both"/>
        <w:rPr/>
      </w:pPr>
      <w:r>
        <w:rPr/>
        <w:t>private int h, m;  //horas y minu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Propuestos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escribir la clase Tiempo suponiendo la representación private int m;//minu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scribir un programa que use la clase Tiempo para entregar los siguientes resultados con respecto a la programación de un canal de TV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nombre del programa más largo (y su duración en minut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nombre del programa más corto (y su duración en minut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promedio de duración de los programas (en minutos)</w:t>
      </w:r>
    </w:p>
    <w:p>
      <w:pPr>
        <w:pStyle w:val="Normal"/>
        <w:jc w:val="both"/>
        <w:rPr/>
      </w:pPr>
      <w:r>
        <w:rPr/>
        <w:t>La programación del canal se encuentra en el archivo “TV.txt”. Cada línea contiene la siguiente información de un program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ra de comienzo del programa (5 caracteres en la forma HH:MM, por ejemplo “21:00”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Nombre del programa (siguientes caracteres hasta el final de la linea, por ejemplo “Noticiario”)</w:t>
      </w:r>
    </w:p>
    <w:p>
      <w:pPr>
        <w:pStyle w:val="Heading1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ogramación se encuentra ordenada cronológicam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imera línea contiene el primer programa (por ejemplo: 07:00Noticias al desperta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última contiene la hora de cierre (por ejemplo 01:45Cierre de transmision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roblema 1.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alfabetico(String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x.length(); ++i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c = x.charAt(i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 !(‘a’&lt;=c &amp;&amp; c&lt;=’z’ || ‘A’&lt;=c &amp;&amp; c&lt;=’Z’ || c==’ ‘)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numerico(String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x.length(); ++i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har c = x.charAt(i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 c&lt;’0’ || c&gt;’9’ 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alfabetico(String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ok(x,”abcdefghijklmnopqrstuvwxyz “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numerico(String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ok(x,”0123456789”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verifica que todos los caracteres de x estén en y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ok(String x,String y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x.length()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 y.indexOf(x.substring(i,i+1))&lt;0 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IOException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"notas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ntWriter b=new PrintWriter(new FileWriter("notas1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 (linea=a.readLine())!=null 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ing nombre=linea.substring(0,20), nota=linea.substring(20,22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if( alfabetico(nombre) &amp;&amp; numerico(nota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&amp;&amp; nota.compareTo("10")&gt;=0 &amp;&amp; nota.compareTo("70")&lt;=0 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.println(nombre+not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.close(); a.close(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roblema 2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IOException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suma=0, n=0, na=0, mayor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"notas1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, nombre=""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 (linea=a.readLine())!=null 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nota=S.toInt( linea.substring(20,22) 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suma += nota; ++n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nota &gt;= 40 ) ++na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nota &gt; mayor 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mayor=nota; nombre=linea.substring(0,20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US"/>
        </w:rPr>
        <w:t>}else if( nota==mayor 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ombre += "\n" + linea.substring(0,2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.close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ystem.out.println("promedio="+(double)suma/n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System.out.println("aprobados="+100.0*na/n +"%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mejor(es) alumno(s):\n"+nombre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roblema 3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IOException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System.out.println("suma, resta y mayor entre instantes de tiempo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empo t1=new Tiempo(S.leerString("ingrese primer instante(HH:MM)?"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empo t2=new Tiempo(S.leerString("ingrese segundo instante HH:MM)?"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System.out.println("suma="+t1.suma(t2).toString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 t1.compareTo(t2)&gt;0 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"diferencia="+t1.resta(t2).toString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"mayor="+t1.toString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else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ystem.out.println("diferencia="+t2.resta(t1).toString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ystem.out.println("mayor="+t2.toString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lass Tiempo{</w:t>
      </w:r>
    </w:p>
    <w:p>
      <w:pPr>
        <w:pStyle w:val="Textosinformato"/>
        <w:rPr>
          <w:lang w:val="en-US"/>
        </w:rPr>
      </w:pPr>
      <w:r>
        <w:rPr>
          <w:lang w:val="en-US"/>
        </w:rPr>
        <w:t>private int h,m;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Tiempo</w:t>
      </w:r>
      <w:r>
        <w:rPr/>
        <w:t xml:space="preserve">(int x,int y)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h=x+y/60; m=y%60; 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</w:t>
      </w:r>
      <w:r>
        <w:rPr>
          <w:b/>
          <w:lang w:val="en-US"/>
        </w:rPr>
        <w:t>Tiempo</w:t>
      </w:r>
      <w:r>
        <w:rPr>
          <w:lang w:val="en-US"/>
        </w:rPr>
        <w:t>(String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i=x.indexOf(":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i&lt;0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=S.toInt(x); m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else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h=S.toInt(x.substring(0,i)); m=S.toInt(x.substring(i+1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h+=m/60; m%=60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String </w:t>
      </w:r>
      <w:r>
        <w:rPr>
          <w:b/>
          <w:lang w:val="en-US"/>
        </w:rPr>
        <w:t>toString</w:t>
      </w:r>
      <w:r>
        <w:rPr>
          <w:lang w:val="en-US"/>
        </w:rPr>
        <w:t>(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.toString(h,2)+":"+S.toString(m,2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minutos</w:t>
      </w:r>
      <w:r>
        <w:rPr>
          <w:lang w:val="en-US"/>
        </w:rPr>
        <w:t xml:space="preserve">(){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return 60*h+m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int </w:t>
      </w:r>
      <w:r>
        <w:rPr>
          <w:b/>
        </w:rPr>
        <w:t>compareTo</w:t>
      </w:r>
      <w:r>
        <w:rPr/>
        <w:t>(Tiemp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minutos() - x.minutos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Tiempo </w:t>
      </w:r>
      <w:r>
        <w:rPr>
          <w:b/>
        </w:rPr>
        <w:t>suma</w:t>
      </w:r>
      <w:r>
        <w:rPr/>
        <w:t>(Tiemp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return new Tiempo(h+x.h, m+x.m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Tiempo </w:t>
      </w:r>
      <w:r>
        <w:rPr>
          <w:b/>
        </w:rPr>
        <w:t>resta</w:t>
      </w:r>
      <w:r>
        <w:rPr/>
        <w:t>(Tiempo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Tiempo(0,minutos()-x.minutos(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8:31:00Z</dcterms:created>
  <dc:creator>Juan Alvarez</dc:creator>
  <dc:description/>
  <dc:language>en-US</dc:language>
  <cp:lastModifiedBy>.</cp:lastModifiedBy>
  <cp:lastPrinted>2004-04-19T13:31:00Z</cp:lastPrinted>
  <dcterms:modified xsi:type="dcterms:W3CDTF">2004-04-28T14:29:00Z</dcterms:modified>
  <cp:revision>9</cp:revision>
  <dc:subject/>
  <dc:title>Asignatura: Computación – Profesor: Juan Alvarez Rubio</dc:title>
</cp:coreProperties>
</file>