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Problema 1.</w:t>
      </w:r>
      <w:r>
        <w:rPr>
          <w:sz w:val="24"/>
        </w:rPr>
        <w:t xml:space="preserve"> Graficar la función y=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ra x en [-100,100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0                                 10000                                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113665</wp:posOffset>
                </wp:positionV>
                <wp:extent cx="3017520" cy="2377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8.95pt;width:237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4585</wp:posOffset>
                </wp:positionH>
                <wp:positionV relativeFrom="paragraph">
                  <wp:posOffset>128905</wp:posOffset>
                </wp:positionV>
                <wp:extent cx="0" cy="2377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15pt" to="188.55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128905</wp:posOffset>
                </wp:positionV>
                <wp:extent cx="1569720" cy="237744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3744">
                              <a:moveTo>
                                <a:pt x="0" y="3744"/>
                              </a:moveTo>
                              <a:cubicBezTo>
                                <a:pt x="264" y="3720"/>
                                <a:pt x="528" y="3696"/>
                                <a:pt x="720" y="3600"/>
                              </a:cubicBezTo>
                              <a:cubicBezTo>
                                <a:pt x="912" y="3504"/>
                                <a:pt x="1008" y="3360"/>
                                <a:pt x="1152" y="3168"/>
                              </a:cubicBezTo>
                              <a:cubicBezTo>
                                <a:pt x="1296" y="2976"/>
                                <a:pt x="1440" y="2712"/>
                                <a:pt x="1584" y="2448"/>
                              </a:cubicBezTo>
                              <a:cubicBezTo>
                                <a:pt x="1728" y="2184"/>
                                <a:pt x="1896" y="1848"/>
                                <a:pt x="2016" y="1584"/>
                              </a:cubicBezTo>
                              <a:cubicBezTo>
                                <a:pt x="2136" y="1320"/>
                                <a:pt x="2232" y="1080"/>
                                <a:pt x="2304" y="864"/>
                              </a:cubicBezTo>
                              <a:cubicBezTo>
                                <a:pt x="2376" y="648"/>
                                <a:pt x="2424" y="432"/>
                                <a:pt x="2448" y="288"/>
                              </a:cubicBezTo>
                              <a:cubicBezTo>
                                <a:pt x="2472" y="144"/>
                                <a:pt x="2448" y="48"/>
                                <a:pt x="24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3744" path="m0,3744c264,3720,528,3696,720,3600c912,3504,1008,3360,1152,3168c1296,2976,1440,2712,1584,2448c1728,2184,1896,1848,2016,1584c2136,1320,2232,1080,2304,864c2376,648,2424,432,2448,288c2472,144,2448,48,2448,0e" stroked="t" o:allowincell="f" style="position:absolute;margin-left:188.55pt;margin-top:10.15pt;width:123.55pt;height:18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1463040" cy="2377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3744">
                              <a:moveTo>
                                <a:pt x="2304" y="3744"/>
                              </a:moveTo>
                              <a:cubicBezTo>
                                <a:pt x="1980" y="3720"/>
                                <a:pt x="1656" y="3696"/>
                                <a:pt x="1440" y="3600"/>
                              </a:cubicBezTo>
                              <a:cubicBezTo>
                                <a:pt x="1224" y="3504"/>
                                <a:pt x="1128" y="3312"/>
                                <a:pt x="1008" y="3168"/>
                              </a:cubicBezTo>
                              <a:cubicBezTo>
                                <a:pt x="888" y="3024"/>
                                <a:pt x="816" y="2928"/>
                                <a:pt x="720" y="2736"/>
                              </a:cubicBezTo>
                              <a:cubicBezTo>
                                <a:pt x="624" y="2544"/>
                                <a:pt x="504" y="2232"/>
                                <a:pt x="432" y="2016"/>
                              </a:cubicBezTo>
                              <a:cubicBezTo>
                                <a:pt x="360" y="1800"/>
                                <a:pt x="336" y="1656"/>
                                <a:pt x="288" y="1440"/>
                              </a:cubicBezTo>
                              <a:cubicBezTo>
                                <a:pt x="240" y="1224"/>
                                <a:pt x="192" y="960"/>
                                <a:pt x="144" y="720"/>
                              </a:cubicBezTo>
                              <a:cubicBezTo>
                                <a:pt x="96" y="480"/>
                                <a:pt x="48" y="24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3744" path="m2304,3744c1980,3720,1656,3696,1440,3600c1224,3504,1128,3312,1008,3168c888,3024,816,2928,720,2736c624,2544,504,2232,432,2016c360,1800,336,1656,288,1440c240,1224,192,960,144,720c96,480,48,240,0,0e" stroked="t" o:allowincell="f" style="position:absolute;margin-left:73.35pt;margin-top:10.15pt;width:115.15pt;height:18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 xml:space="preserve">H                                                                          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-100              0               100 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XX extends Frame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XX(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rivate final int W=300,H=300;</w:t>
      </w:r>
    </w:p>
    <w:p>
      <w:pPr>
        <w:pStyle w:val="Textosinformato"/>
        <w:rPr>
          <w:sz w:val="24"/>
        </w:rPr>
      </w:pPr>
      <w:r>
        <w:rPr>
          <w:sz w:val="24"/>
        </w:rPr>
        <w:t>public XX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W,H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g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ibujar eje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Line(0,H-1,W,H-1); //eje horizont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Line(W/2,0,W/2,H); //eje vertical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icializar coordenadas de comienzo de 1ª line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h0=0, v0=0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terar con valores de x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double x=-100; x&lt;=100; x+=10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lcular valor de la funció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ouble y=x*x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lcular coordenadas de ventan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h = (int)(W*(x+100)/200 + 0.5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v = H - (int)(H*y/10000 + 0.5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ibujar líne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g.drawLine(h0,v0,h,v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actualizar coordenadas de comienzo de líne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h0=h; v0=v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Problema 2</w:t>
      </w:r>
      <w:r>
        <w:rPr>
          <w:sz w:val="24"/>
        </w:rPr>
        <w:t>. Graficar función f en n puntos del intervalo [a,b] (en la ventana 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95885</wp:posOffset>
                </wp:positionV>
                <wp:extent cx="283464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7.55pt;width:223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553085</wp:posOffset>
                </wp:positionV>
                <wp:extent cx="54864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3.55pt" to="123.7pt,6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95885</wp:posOffset>
                </wp:positionV>
                <wp:extent cx="365760" cy="4572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55pt" to="152.5pt,4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95885</wp:posOffset>
                </wp:positionV>
                <wp:extent cx="365760" cy="82296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55pt" to="181.3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918845</wp:posOffset>
                </wp:positionV>
                <wp:extent cx="274320" cy="5486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2.35pt" to="202.9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467485</wp:posOffset>
                </wp:positionV>
                <wp:extent cx="36576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5.55pt" to="231.7pt,1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1467485</wp:posOffset>
                </wp:positionV>
                <wp:extent cx="457200" cy="457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5.55pt" to="267.7pt,1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1193165</wp:posOffset>
                </wp:positionV>
                <wp:extent cx="457200" cy="2743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3.95pt" to="303.7pt,1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sz w:val="24"/>
        </w:rPr>
        <w:t>max f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min f(x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                                                                         b</w:t>
      </w:r>
    </w:p>
    <w:p>
      <w:pPr>
        <w:pStyle w:val="Textosinformato"/>
        <w:rPr/>
      </w:pPr>
      <w:r>
        <w:rPr>
          <w:sz w:val="24"/>
        </w:rPr>
        <w:t xml:space="preserve">interface </w:t>
      </w:r>
      <w:r>
        <w:rPr>
          <w:b/>
          <w:sz w:val="24"/>
        </w:rPr>
        <w:t>Funcion</w:t>
      </w:r>
      <w:r>
        <w:rPr>
          <w:sz w:val="24"/>
        </w:rPr>
        <w:t>{public double valor(double x);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graficar</w:t>
      </w:r>
      <w:r>
        <w:rPr>
          <w:sz w:val="24"/>
        </w:rPr>
        <w:t>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uncion f,int n,double a,double b,Graphics g,int W,int H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terminar menor y mayor valor de la funci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 min=f.valor(a), max=min, delta=(b-a)/(n-1), x, 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x=a+delta; x&lt;=b; x+=delta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y = f.valor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in = Math.min(y,mi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ax = Math.max(y,ma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graficar funcio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h=0, v=H-escalar(f.valor(a),min,max,H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x=a+delta; x&lt;=b; x+=delta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g.drawLine(h, v, h=escalar(x,a,b,W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v=H-escalar(f.valor(x),min,max,H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escalar</w:t>
      </w:r>
      <w:r>
        <w:rPr>
          <w:sz w:val="24"/>
        </w:rPr>
        <w:t>(double x,double y,double z,int w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(int)Math.round(w*(x-y)/(z-y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3</w:t>
      </w:r>
      <w:r>
        <w:rPr>
          <w:rFonts w:cs="Times New Roman" w:ascii="Times New Roman" w:hAnsi="Times New Roman"/>
          <w:sz w:val="24"/>
        </w:rPr>
        <w:t>. Graficar y=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en 50 puntos del intervalo [-100,100]</w:t>
      </w:r>
    </w:p>
    <w:p>
      <w:pPr>
        <w:pStyle w:val="Textosinformato"/>
        <w:rPr>
          <w:sz w:val="24"/>
        </w:rPr>
      </w:pPr>
      <w:r>
        <w:rPr>
          <w:sz w:val="24"/>
        </w:rPr>
        <w:t>class Cuadrado implements Func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double valor(double x){return x*x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XX extends Frame{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args){new XX().show();}</w:t>
      </w:r>
    </w:p>
    <w:p>
      <w:pPr>
        <w:pStyle w:val="Textosinformato"/>
        <w:rPr>
          <w:sz w:val="24"/>
        </w:rPr>
      </w:pPr>
      <w:r>
        <w:rPr>
          <w:sz w:val="24"/>
        </w:rPr>
        <w:t>static private final int W=300,H=300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XX</w:t>
      </w:r>
      <w:r>
        <w:rPr>
          <w:sz w:val="24"/>
        </w:rPr>
        <w:t>(){setSize(W,H);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paint</w:t>
      </w:r>
      <w:r>
        <w:rPr>
          <w:sz w:val="24"/>
        </w:rPr>
        <w:t xml:space="preserve">(Graphics g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.graficar(new Cuadrado(),50,-100,100,g,W,H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3.</w:t>
      </w:r>
      <w:r>
        <w:rPr>
          <w:rFonts w:cs="Times New Roman" w:ascii="Times New Roman" w:hAnsi="Times New Roman"/>
          <w:sz w:val="24"/>
        </w:rPr>
        <w:t xml:space="preserve"> Interfaz para dibujar funciones seno y coseno en el intervalo [-2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,2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13665</wp:posOffset>
                </wp:positionV>
                <wp:extent cx="3840480" cy="1828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.95pt;width:302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113665</wp:posOffset>
                </wp:positionV>
                <wp:extent cx="0" cy="1554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95pt" to="231.75pt,1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73660</wp:posOffset>
                </wp:positionV>
                <wp:extent cx="38404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8pt" to="390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9980</wp:posOffset>
                </wp:positionH>
                <wp:positionV relativeFrom="paragraph">
                  <wp:posOffset>109855</wp:posOffset>
                </wp:positionV>
                <wp:extent cx="3849370" cy="2832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no       |     Coseno      |        puntos?       |         100            |          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8.6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no       |     Coseno      |        puntos?       |         100            |         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>
          <w:sz w:val="24"/>
        </w:rPr>
      </w:pPr>
      <w:r>
        <w:rPr>
          <w:sz w:val="24"/>
        </w:rPr>
        <w:t>public class Graficar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new Graficar().show();}</w:t>
      </w:r>
    </w:p>
    <w:p>
      <w:pPr>
        <w:pStyle w:val="Textosinformato"/>
        <w:rPr>
          <w:sz w:val="24"/>
        </w:rPr>
      </w:pPr>
      <w:r>
        <w:rPr>
          <w:sz w:val="24"/>
        </w:rPr>
        <w:t>static final int W=500, H=400;</w:t>
      </w:r>
    </w:p>
    <w:p>
      <w:pPr>
        <w:pStyle w:val="Textosinformato"/>
        <w:rPr>
          <w:sz w:val="24"/>
        </w:rPr>
      </w:pPr>
      <w:r>
        <w:rPr>
          <w:sz w:val="24"/>
        </w:rPr>
        <w:t>private Canvas cv = new Canvas()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Button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seno=new Button("Seno"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seno=new Button("Coseno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=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>private TextField puntos = new TextField("100");</w:t>
      </w:r>
    </w:p>
    <w:p>
      <w:pPr>
        <w:pStyle w:val="Textosinformato"/>
        <w:rPr>
          <w:sz w:val="24"/>
        </w:rPr>
      </w:pPr>
      <w:r>
        <w:rPr>
          <w:sz w:val="24"/>
        </w:rPr>
        <w:t>public Graficar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nel p=new Panel(); p.setLayout(new GridLayout(1,5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.add(seno); p.add(coseno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.add(new Label("Puntos?")); p.add(puntos); p.add(quit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W,H+50); setLayout(new BorderLayout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"Center",cv); add("South",p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n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seno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.getSource() == quit ) System.exit(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raphics g = cv.getGraphics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Line(0,H/2,W,H/2); g.drawLine(W/2,0,W/2,H); //eje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S.toInt(puntos.getText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 == seno)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.graficar(new Seno(),n,-2*Math.PI,2*Math.PI,g,W,H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 if(x.getSource() == coseno){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.graficar(new Coseno(),n,-2*Math.PI,2*Math.PI,g,W,H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Seno</w:t>
      </w:r>
      <w:r>
        <w:rPr>
          <w:sz w:val="24"/>
        </w:rPr>
        <w:t xml:space="preserve"> implements Func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double valor(double x){return Math.sin(x);}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Coseno</w:t>
      </w:r>
      <w:r>
        <w:rPr>
          <w:sz w:val="24"/>
        </w:rPr>
        <w:t xml:space="preserve"> implements Func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double valor(double x){return Math.cos(x);}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Nº 4.</w:t>
      </w:r>
      <w:r>
        <w:rPr>
          <w:rFonts w:cs="Times New Roman" w:ascii="Times New Roman" w:hAnsi="Times New Roman"/>
          <w:sz w:val="24"/>
        </w:rPr>
        <w:t xml:space="preserve"> Dibujar Fractal de Koch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io.*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Fractal extends Frame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Fractal(S.leerInt("grado?")).show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rivate static int W=400, H=400;</w:t>
      </w:r>
    </w:p>
    <w:p>
      <w:pPr>
        <w:pStyle w:val="Textosinformato"/>
        <w:rPr>
          <w:sz w:val="24"/>
        </w:rPr>
      </w:pPr>
      <w:r>
        <w:rPr>
          <w:sz w:val="24"/>
        </w:rPr>
        <w:t>private int grado;</w:t>
      </w:r>
    </w:p>
    <w:p>
      <w:pPr>
        <w:pStyle w:val="Textosinformato"/>
        <w:rPr>
          <w:sz w:val="24"/>
        </w:rPr>
      </w:pPr>
      <w:r>
        <w:rPr>
          <w:sz w:val="24"/>
        </w:rPr>
        <w:t>private Tortuga t;</w:t>
      </w:r>
    </w:p>
    <w:p>
      <w:pPr>
        <w:pStyle w:val="Textosinformato"/>
        <w:rPr>
          <w:sz w:val="24"/>
        </w:rPr>
      </w:pPr>
      <w:r>
        <w:rPr>
          <w:sz w:val="24"/>
        </w:rPr>
        <w:t>public Fractal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grado=x;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 = new Tortuga(W/8,3*H/4,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(int i=1; i&lt;=3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dibujarLinea(grado,3*W/4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.girar(12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dibujarLinea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==0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.avanzar(y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nt l = (int)Math.round(y/3.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ibujarLinea(x-1,l); t.girar(-6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ibujarLinea(x-1,l); t.girar(12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ibujarLinea(x-1,l); t.girar(-6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ibujarLinea(x-1,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1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32:00Z</dcterms:created>
  <dc:creator>jalvarez</dc:creator>
  <dc:description/>
  <dc:language>en-US</dc:language>
  <cp:lastModifiedBy>jalvarez</cp:lastModifiedBy>
  <cp:lastPrinted>2003-05-14T09:21:00Z</cp:lastPrinted>
  <dcterms:modified xsi:type="dcterms:W3CDTF">2004-05-11T20:49:00Z</dcterms:modified>
  <cp:revision>6</cp:revision>
  <dc:subject/>
  <dc:title>Problema 1</dc:title>
</cp:coreProperties>
</file>