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 xml:space="preserve">Problema 1 </w:t>
      </w:r>
      <w:r>
        <w:rPr>
          <w:b w:val="false"/>
        </w:rPr>
        <w:t>Escribir un programa que realice el recuento de votos de una elección con 10 candidatos. Los votos están grabados en “votos.txt” y cada línea contiene un voto (Nº entero entre 1 y 10). Los resultados deben entregarse de la siguiente manera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3"/>
        <w:rPr/>
      </w:pPr>
      <w:r>
        <w:rPr/>
        <w:tab/>
        <w:t>Candidato</w:t>
        <w:tab/>
        <w:t>Votos</w:t>
        <w:tab/>
        <w:tab/>
        <w:t>%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1</w:t>
        <w:tab/>
        <w:t>xx...x</w:t>
        <w:tab/>
        <w:tab/>
        <w:t>xx.xx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2</w:t>
        <w:tab/>
        <w:t>xx...z</w:t>
        <w:tab/>
        <w:tab/>
        <w:t>xx.xx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 xml:space="preserve">. . 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10</w:t>
        <w:tab/>
        <w:t>xx...x</w:t>
        <w:tab/>
        <w:tab/>
        <w:t>xx.xx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         total</w:t>
        <w:tab/>
        <w:t>xx...x</w:t>
        <w:tab/>
        <w:t xml:space="preserve">          100.00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1.</w:t>
      </w:r>
      <w:r>
        <w:rPr>
          <w:sz w:val="24"/>
          <w:lang w:val="es-ES_tradnl"/>
        </w:rPr>
        <w:t xml:space="preserve"> Con 10 variables enteras (v1, v2, ..., v10) para contar los votos de cada candidato.</w:t>
      </w:r>
    </w:p>
    <w:p>
      <w:pPr>
        <w:pStyle w:val="Heading1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declarar e inicializar 10 variables enteras (contadores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v1=0,v2=0,v3=0,v4=0,v5=0,v6=0,v7=0,v8=0,v9=0,v10=0,otros=0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leer todas las lineas del archiv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BufferedReader a=new BufferedReader(new FileReader(“votos.txt”)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tring linea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while( (linea=a.readLine()) != null )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</w:t>
      </w:r>
    </w:p>
    <w:p>
      <w:pPr>
        <w:pStyle w:val="Textosinformato"/>
        <w:ind w:firstLine="708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recuperar Nº del candidato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  <w:lang w:val="en-US"/>
        </w:rPr>
        <w:t>int nc = S.toInt(linea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Textosinformato"/>
        <w:rPr/>
      </w:pPr>
      <w:r>
        <w:rPr>
          <w:rFonts w:cs="Courier" w:ascii="Courier" w:hAnsi="Courier"/>
          <w:b/>
          <w:sz w:val="24"/>
          <w:lang w:val="en-US"/>
        </w:rPr>
        <w:tab/>
      </w:r>
      <w:r>
        <w:rPr>
          <w:rFonts w:cs="Courier" w:ascii="Courier" w:hAnsi="Courier"/>
          <w:b/>
          <w:sz w:val="24"/>
        </w:rPr>
        <w:t>//incrementar contador correspondient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switch(nc){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1: ++v1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2: ++v2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3: ++v3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4: ++v4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5: ++v5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6: ++v6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7: ++v7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8: ++v8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9: ++v9; break;</w:t>
      </w:r>
    </w:p>
    <w:p>
      <w:pPr>
        <w:pStyle w:val="Textosinformato"/>
        <w:ind w:firstLine="708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case 10: ++v10; break;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efault: ++otros;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calcular y mostrar resultados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int total = v1+v2+v3+v4+v5+v6+v7+v8+v9+v10+otros;</w:t>
      </w:r>
    </w:p>
    <w:p>
      <w:pPr>
        <w:pStyle w:val="Textosinformato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double factor = 100.0/total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“candidato\tvotos\t%”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1\t”+ v1 + “\t” + v1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2\t”+ v2 + “\t” + v2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3\t”+ v3 + “\t” + v3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4\t”+ v4 + “\t” + v4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5\t”+ v5 + “\t” + v5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6\t”+ v6 + “\t” + v6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7\t”+ v7 + “\t” + v7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8\t”+ v8 + “\t” + v8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9\t”+ v9 + “\t” + v9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10\t”+ v10 + “\t” + v10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total\t”+ total + “\t” + total*factor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>Solución 2.</w:t>
      </w:r>
      <w:r>
        <w:rPr>
          <w:sz w:val="24"/>
          <w:lang w:val="es-ES_tradnl"/>
        </w:rPr>
        <w:t xml:space="preserve"> Con un </w:t>
      </w:r>
      <w:r>
        <w:rPr>
          <w:b/>
          <w:sz w:val="24"/>
          <w:lang w:val="es-ES_tradnl"/>
        </w:rPr>
        <w:t>arreglo</w:t>
      </w:r>
      <w:r>
        <w:rPr>
          <w:sz w:val="24"/>
          <w:lang w:val="es-ES_tradnl"/>
        </w:rPr>
        <w:t xml:space="preserve"> (array) de 10 variables enter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declarar e inicializar arreglo de 10 variables enteras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final int N=10;</w:t>
      </w:r>
    </w:p>
    <w:p>
      <w:pPr>
        <w:pStyle w:val="Textosinformato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  <w:t>int[] v = new int[N]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for(int i=0; i&lt;N; ++i)</w:t>
      </w:r>
    </w:p>
    <w:p>
      <w:pPr>
        <w:pStyle w:val="Textosinformato"/>
        <w:rPr/>
      </w:pPr>
      <w:r>
        <w:rPr>
          <w:rFonts w:cs="Courier" w:ascii="Courier" w:hAnsi="Courier"/>
          <w:b/>
          <w:sz w:val="24"/>
          <w:lang w:val="en-US"/>
        </w:rPr>
        <w:tab/>
      </w:r>
      <w:r>
        <w:rPr>
          <w:rFonts w:cs="Courier" w:ascii="Courier" w:hAnsi="Courier"/>
          <w:b/>
          <w:sz w:val="24"/>
        </w:rPr>
        <w:t>v[i] = 0;</w:t>
      </w:r>
      <w:r>
        <w:rPr>
          <w:rFonts w:cs="Courier" w:ascii="Courier" w:hAnsi="Courier"/>
          <w:sz w:val="24"/>
        </w:rPr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leer todas las lineas del archiv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BufferedReader a=new BufferedReader(new FileReader(“votos.txt”)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tring linea; int otros=0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while( (linea=a.readLine()) != null ){</w:t>
      </w:r>
    </w:p>
    <w:p>
      <w:pPr>
        <w:pStyle w:val="Textosinformato"/>
        <w:rPr/>
      </w:pPr>
      <w:r>
        <w:rPr>
          <w:rFonts w:cs="Courier" w:ascii="Courier" w:hAnsi="Courier"/>
          <w:sz w:val="24"/>
          <w:lang w:val="en-US"/>
        </w:rPr>
        <w:tab/>
      </w:r>
      <w:r>
        <w:rPr>
          <w:rFonts w:cs="Courier" w:ascii="Courier" w:hAnsi="Courier"/>
          <w:sz w:val="24"/>
        </w:rPr>
        <w:t>//recuperar Nº del candidato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ab/>
      </w:r>
      <w:r>
        <w:rPr>
          <w:rFonts w:cs="Courier" w:ascii="Courier" w:hAnsi="Courier"/>
          <w:sz w:val="24"/>
          <w:lang w:val="en-US"/>
        </w:rPr>
        <w:t>int nc = S.toInt(linea);</w:t>
      </w:r>
    </w:p>
    <w:p>
      <w:pPr>
        <w:pStyle w:val="Textosinformato"/>
        <w:rPr/>
      </w:pPr>
      <w:r>
        <w:rPr>
          <w:rFonts w:cs="Courier" w:ascii="Courier" w:hAnsi="Courier"/>
          <w:sz w:val="24"/>
          <w:lang w:val="en-US"/>
        </w:rPr>
        <w:tab/>
      </w:r>
      <w:r>
        <w:rPr>
          <w:rFonts w:cs="Courier" w:ascii="Courier" w:hAnsi="Courier"/>
          <w:sz w:val="24"/>
        </w:rPr>
        <w:t>//incrementar contador correspondiente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f( 1&lt;=nc &amp;&amp; nc&lt;=N )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ab/>
        <w:tab/>
      </w:r>
      <w:r>
        <w:rPr>
          <w:rFonts w:cs="Courier" w:ascii="Courier" w:hAnsi="Courier"/>
          <w:b/>
          <w:sz w:val="24"/>
          <w:lang w:val="en-US"/>
        </w:rPr>
        <w:t>++v[nc-1]</w:t>
      </w:r>
      <w:r>
        <w:rPr>
          <w:rFonts w:cs="Courier" w:ascii="Courier" w:hAnsi="Courier"/>
          <w:sz w:val="24"/>
          <w:lang w:val="en-US"/>
        </w:rPr>
        <w:t>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ab/>
        <w:t>else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ab/>
        <w:tab/>
        <w:t>++otros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//calcular y mostrar resultado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total = otros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for(int i=0; i&lt;N; ++i)</w:t>
      </w:r>
    </w:p>
    <w:p>
      <w:pPr>
        <w:pStyle w:val="Textosinformato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ab/>
        <w:t>total += v[i]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double factor = 100.0/total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“candidato\tvotos\t%”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for(int i=0; i&lt;N; ++i)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System.out.println((i+1)+ ”\t” + v[i]+ “\t” + v[i]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System.out.println(”total\t”+ total + “\t” + total*factor);</w:t>
      </w:r>
    </w:p>
    <w:p>
      <w:pPr>
        <w:pStyle w:val="Textosinformato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eclaración y creación de un arreglo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ejemplo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Courier" w:ascii="Courier" w:hAnsi="Courier"/>
          <w:sz w:val="24"/>
          <w:lang w:val="en-US"/>
        </w:rPr>
        <w:t>int[] v = new int[N]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ntaxis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tipo[] nombre=new tipo[Nº de elementos]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Nº? expresión enter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emántica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ar Nº de elementos (evaluar expresión). Si &lt;0, error (ArraySizeException)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r arreglo (“objeto”) de Nº variables del tipo indicado: nombre[0],...,nombre[Nº-1]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43891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5.95pt;width:345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7556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71120</wp:posOffset>
                </wp:positionV>
                <wp:extent cx="44894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lang w:val="es-ES_tradnl"/>
                              </w:rPr>
                              <w:t>|              |              |             |             |             |              |              |               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2.3pt;mso-wrap-distance-left:9.05pt;mso-wrap-distance-right:9.05pt;mso-wrap-distance-top:0pt;mso-wrap-distance-bottom:0pt;margin-top:5.6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</w:t>
                      </w:r>
                      <w:r>
                        <w:rPr>
                          <w:lang w:val="es-ES_tradnl"/>
                        </w:rPr>
                        <w:t>|              |              |             |             |             |              |              |             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83185</wp:posOffset>
                </wp:positionV>
                <wp:extent cx="5486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6.55pt" to="66.1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v</w:t>
        <w:tab/>
        <w:tab/>
        <w:t>v[0]</w:t>
        <w:tab/>
        <w:t>v[1]</w:t>
        <w:tab/>
        <w:t>v[2]</w:t>
        <w:tab/>
        <w:t>v[3]</w:t>
        <w:tab/>
        <w:t>v[4]</w:t>
        <w:tab/>
        <w:t>v[5]</w:t>
        <w:tab/>
        <w:t>v[6]</w:t>
        <w:tab/>
        <w:t>v[7]</w:t>
        <w:tab/>
        <w:t>v[8]</w:t>
        <w:tab/>
        <w:t>v[9]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dexación (acceso a una variable del arreglo)</w:t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ejemplos</w:t>
      </w:r>
      <w:r>
        <w:rPr>
          <w:rFonts w:cs="Courier" w:ascii="Courier" w:hAnsi="Courier"/>
          <w:b/>
          <w:sz w:val="24"/>
        </w:rPr>
        <w:t xml:space="preserve">: </w:t>
      </w:r>
      <w:r>
        <w:rPr>
          <w:rFonts w:cs="Courier" w:ascii="Courier" w:hAnsi="Courier"/>
          <w:sz w:val="24"/>
        </w:rPr>
        <w:t>v[i], v[nc-1]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ntaxis</w:t>
      </w:r>
      <w:r>
        <w:rPr>
          <w:sz w:val="24"/>
        </w:rPr>
        <w:t xml:space="preserve">: nombre-arreglo[índice]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¿índice? expresión enter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emántica</w:t>
      </w:r>
      <w:r>
        <w:rPr>
          <w:sz w:val="24"/>
        </w:rPr>
        <w:t xml:space="preserve">: 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ar índice (evaluar expresión)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Si 0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índice&lt;Nº de elementos, entonces  acceder a variable[índice],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ino error (ArrayIndexOutOfBoundsException)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2 (15 minutos) .</w:t>
      </w:r>
      <w:r>
        <w:rPr>
          <w:rFonts w:cs="Times New Roman" w:ascii="Times New Roman" w:hAnsi="Times New Roman"/>
          <w:sz w:val="24"/>
        </w:rPr>
        <w:t xml:space="preserve"> Escribir un programa que muestre los resultados del control 1 en la forma: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alumno</w:t>
        <w:tab/>
        <w:t>NotaPreg1</w:t>
        <w:tab/>
        <w:t>NotaPreg2</w:t>
        <w:tab/>
        <w:t>NotaPreg3</w:t>
        <w:tab/>
        <w:t>Promedi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  1</w:t>
        <w:tab/>
        <w:tab/>
        <w:t xml:space="preserve">      x.x</w:t>
        <w:tab/>
        <w:tab/>
        <w:t xml:space="preserve">     x.x</w:t>
        <w:tab/>
        <w:tab/>
        <w:t xml:space="preserve">     x.x</w:t>
        <w:tab/>
        <w:tab/>
        <w:t xml:space="preserve">      x.x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 N</w:t>
        <w:tab/>
        <w:t xml:space="preserve">      </w:t>
        <w:tab/>
        <w:t xml:space="preserve">      x.x</w:t>
        <w:tab/>
        <w:tab/>
        <w:t xml:space="preserve">     x.x</w:t>
        <w:tab/>
        <w:tab/>
        <w:t xml:space="preserve">     x.x</w:t>
        <w:tab/>
        <w:tab/>
        <w:t xml:space="preserve">      x.x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línea del archivo “notas.txt” contiene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del alumno (columnas 1 a 3)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de la pregunta (columna 5)</w:t>
      </w:r>
    </w:p>
    <w:p>
      <w:pPr>
        <w:pStyle w:val="Textosinformato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Nota (columnas 7 a 9)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Solución 1.</w:t>
      </w:r>
      <w:r>
        <w:rPr>
          <w:rFonts w:cs="Times New Roman" w:ascii="Times New Roman" w:hAnsi="Times New Roman"/>
          <w:sz w:val="24"/>
        </w:rPr>
        <w:t xml:space="preserve"> Con 3 arreglos para las notas de cada pregunta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e inicializar con unos 3 arreglos para notas</w:t>
      </w:r>
    </w:p>
    <w:p>
      <w:pPr>
        <w:pStyle w:val="Textosinformato"/>
        <w:rPr>
          <w:sz w:val="24"/>
        </w:rPr>
      </w:pPr>
      <w:r>
        <w:rPr>
          <w:sz w:val="24"/>
        </w:rPr>
        <w:t>final int N=120; //Nº de alumnos del curso</w:t>
      </w:r>
    </w:p>
    <w:p>
      <w:pPr>
        <w:pStyle w:val="Textosinformato"/>
        <w:ind w:right="-351" w:hanging="0"/>
        <w:rPr>
          <w:sz w:val="24"/>
          <w:lang w:val="en-US"/>
        </w:rPr>
      </w:pPr>
      <w:r>
        <w:rPr>
          <w:sz w:val="24"/>
          <w:lang w:val="en-US"/>
        </w:rPr>
        <w:t>double[] nota1 = new double[N],</w:t>
      </w:r>
    </w:p>
    <w:p>
      <w:pPr>
        <w:pStyle w:val="Textosinformato"/>
        <w:ind w:right="-351" w:firstLine="708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nota2 = new double[N],</w:t>
      </w:r>
    </w:p>
    <w:p>
      <w:pPr>
        <w:pStyle w:val="Textosinformato"/>
        <w:ind w:left="708" w:right="-351" w:hanging="0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nota3 = new double[N]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; ++i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nota1[i] = nota2[i] = nota3[i] = 1.0;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2.</w:t>
      </w:r>
      <w:r>
        <w:rPr>
          <w:rFonts w:cs="Times New Roman" w:ascii="Times New Roman" w:hAnsi="Times New Roman"/>
          <w:sz w:val="24"/>
        </w:rPr>
        <w:t xml:space="preserve"> Escribir un programa que muestre los resultados del control 1 en la forma: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alumno</w:t>
        <w:tab/>
        <w:t>NotaPreg1</w:t>
        <w:tab/>
        <w:t>NotaPreg2</w:t>
        <w:tab/>
        <w:t>NotaPreg3</w:t>
        <w:tab/>
        <w:t>Promedi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  1</w:t>
        <w:tab/>
        <w:tab/>
        <w:t xml:space="preserve">      x.x</w:t>
        <w:tab/>
        <w:tab/>
        <w:t xml:space="preserve">     x.x</w:t>
        <w:tab/>
        <w:tab/>
        <w:t xml:space="preserve">     x.x</w:t>
        <w:tab/>
        <w:tab/>
        <w:t xml:space="preserve">      x.x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. 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 N</w:t>
        <w:tab/>
        <w:t xml:space="preserve">      </w:t>
        <w:tab/>
        <w:t xml:space="preserve">      x.x</w:t>
        <w:tab/>
        <w:tab/>
        <w:t xml:space="preserve">     x.x</w:t>
        <w:tab/>
        <w:tab/>
        <w:t xml:space="preserve">     x.x</w:t>
        <w:tab/>
        <w:tab/>
        <w:t xml:space="preserve">      x.x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da línea del archivo “notas.txt” contiene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del alumno (columnas 1 a 3)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de la pregunta (columna 5)</w:t>
      </w:r>
    </w:p>
    <w:p>
      <w:pPr>
        <w:pStyle w:val="Textosinformato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Nota (columnas 7 a 9)</w:t>
      </w:r>
    </w:p>
    <w:p>
      <w:pPr>
        <w:pStyle w:val="Textosinformato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Solución 1.</w:t>
      </w:r>
      <w:r>
        <w:rPr>
          <w:rFonts w:cs="Times New Roman" w:ascii="Times New Roman" w:hAnsi="Times New Roman"/>
          <w:sz w:val="24"/>
        </w:rPr>
        <w:t xml:space="preserve"> Con 3 arreglos para las notas de cada pregunta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e inicializar con unos 3 arreglos para notas</w:t>
      </w:r>
    </w:p>
    <w:p>
      <w:pPr>
        <w:pStyle w:val="Textosinformato"/>
        <w:rPr>
          <w:sz w:val="24"/>
        </w:rPr>
      </w:pPr>
      <w:r>
        <w:rPr>
          <w:sz w:val="24"/>
        </w:rPr>
        <w:t>final int N=120; //Nº de alumnos del curso</w:t>
      </w:r>
    </w:p>
    <w:p>
      <w:pPr>
        <w:pStyle w:val="Textosinformato"/>
        <w:ind w:right="-351" w:hanging="0"/>
        <w:rPr>
          <w:sz w:val="24"/>
          <w:lang w:val="en-US"/>
        </w:rPr>
      </w:pPr>
      <w:r>
        <w:rPr>
          <w:sz w:val="24"/>
          <w:lang w:val="en-US"/>
        </w:rPr>
        <w:t>double[] nota1 = new double[N],</w:t>
      </w:r>
    </w:p>
    <w:p>
      <w:pPr>
        <w:pStyle w:val="Textosinformato"/>
        <w:ind w:right="-351" w:firstLine="708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nota2 = new double[N],</w:t>
      </w:r>
    </w:p>
    <w:p>
      <w:pPr>
        <w:pStyle w:val="Textosinformato"/>
        <w:ind w:left="708" w:right="-351" w:hanging="0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nota3 = new double[N]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; ++i)</w:t>
      </w:r>
    </w:p>
    <w:p>
      <w:pPr>
        <w:pStyle w:val="Textosinformato"/>
        <w:rPr/>
      </w:pPr>
      <w:r>
        <w:rPr>
          <w:sz w:val="24"/>
          <w:lang w:val="en-US"/>
        </w:rPr>
        <w:tab/>
      </w:r>
      <w:r>
        <w:rPr>
          <w:sz w:val="24"/>
        </w:rPr>
        <w:t>nota1[i] = nota2[i] = nota3[i] = 1.0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eer todas las lineas del archiv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BufferedReader a=new BufferedReader(new FileReader(“notas.txt”)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ring linea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while( (linea=a.readLine()) != null 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ab/>
        <w:t>//recuperar alumno, pregunta y nota</w:t>
      </w:r>
    </w:p>
    <w:p>
      <w:pPr>
        <w:pStyle w:val="Textosinformato"/>
        <w:rPr/>
      </w:pPr>
      <w:r>
        <w:rPr>
          <w:sz w:val="24"/>
        </w:rPr>
        <w:tab/>
      </w:r>
      <w:r>
        <w:rPr>
          <w:sz w:val="24"/>
          <w:lang w:val="en-US"/>
        </w:rPr>
        <w:t>int na = S.toInt(linea.substring(0,3)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int np = S.toInt(linea.substring(4,5)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double nota = S.toDouble(linea.substring(6));</w:t>
      </w:r>
    </w:p>
    <w:p>
      <w:pPr>
        <w:pStyle w:val="Textosinformato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>//almacenar nota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witch(np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case 1: nota1[na-1] = nota; break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case 2: nota2[na-1] = nota; break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case 3: nota3[na-1] = nota; break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mostrar planilla de nota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; ++i)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System.out.println((i+1) + ”\t” + nota1[i] + ”\t” + nota2[i] +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”</w:t>
      </w:r>
      <w:r>
        <w:rPr>
          <w:sz w:val="24"/>
        </w:rPr>
        <w:t>\t” + nota3[i] + ”\t” + (nota1[i]+nota2[i]+nota3[i])/3);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Con un arreglo de dos dimensiones (de N filas y 3 columnas)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uble[][] notas = new double[N][3];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                 </w:t>
      </w:r>
      <w:r>
        <w:rPr>
          <w:b/>
          <w:sz w:val="24"/>
        </w:rPr>
        <w:t>0           1           2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32385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5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65</wp:posOffset>
                </wp:positionH>
                <wp:positionV relativeFrom="paragraph">
                  <wp:posOffset>123825</wp:posOffset>
                </wp:positionV>
                <wp:extent cx="10058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9.75pt" to="102.1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2860</wp:posOffset>
                </wp:positionH>
                <wp:positionV relativeFrom="paragraph">
                  <wp:posOffset>27940</wp:posOffset>
                </wp:positionV>
                <wp:extent cx="32092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s-ES_tradnl"/>
                              </w:rPr>
                              <w:t xml:space="preserve">|                                    |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.2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</w:t>
                      </w:r>
                      <w:r>
                        <w:rPr>
                          <w:lang w:val="es-ES_tradnl"/>
                        </w:rPr>
                        <w:t xml:space="preserve">|                                    |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2860</wp:posOffset>
                </wp:positionH>
                <wp:positionV relativeFrom="paragraph">
                  <wp:posOffset>302260</wp:posOffset>
                </wp:positionV>
                <wp:extent cx="320929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s-ES_tradnl"/>
                              </w:rPr>
                              <w:t>|                                     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3.8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</w:t>
                      </w:r>
                      <w:r>
                        <w:rPr>
                          <w:lang w:val="es-ES_tradnl"/>
                        </w:rPr>
                        <w:t>|                                   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notas 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</w:rPr>
        <w:t>1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. . 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2860</wp:posOffset>
                </wp:positionH>
                <wp:positionV relativeFrom="paragraph">
                  <wp:posOffset>157480</wp:posOffset>
                </wp:positionV>
                <wp:extent cx="320929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</w:t>
                            </w:r>
                            <w:r>
                              <w:rPr>
                                <w:lang w:val="es-ES_tradnl"/>
                              </w:rPr>
                              <w:t>|                                     |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12.4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</w:t>
                      </w:r>
                      <w:r>
                        <w:rPr>
                          <w:lang w:val="es-ES_tradnl"/>
                        </w:rPr>
                        <w:t>|                                     |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N-1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Con un arreglo de dos dimensiones (de NA filas y NP columnas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e inicializar arreglo de dos dimensiones</w:t>
      </w:r>
    </w:p>
    <w:p>
      <w:pPr>
        <w:pStyle w:val="Textosinformato"/>
        <w:rPr>
          <w:sz w:val="24"/>
        </w:rPr>
      </w:pPr>
      <w:r>
        <w:rPr>
          <w:sz w:val="24"/>
        </w:rPr>
        <w:t>final int NA=120, NP=3;</w:t>
        <w:tab/>
        <w:t>//Nº de alumnos y preguntas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uble[][] notas = new double[NA][NP]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A; ++i)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for(int j=0; j&lt;NP; ++j)</w:t>
      </w:r>
    </w:p>
    <w:p>
      <w:pPr>
        <w:pStyle w:val="Textosinformato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>notas[i][j] = 1.0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eer todas las lineas del archiv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BufferedReader a=new BufferedReader(new FileReader(“notas.txt”)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ring linea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while( (linea=a.readLine()) != null ){</w:t>
      </w:r>
    </w:p>
    <w:p>
      <w:pPr>
        <w:pStyle w:val="Textosinformato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>//recuperar alumno, pregunta y nota</w:t>
      </w:r>
    </w:p>
    <w:p>
      <w:pPr>
        <w:pStyle w:val="Textosinformato"/>
        <w:rPr/>
      </w:pPr>
      <w:r>
        <w:rPr>
          <w:sz w:val="24"/>
        </w:rPr>
        <w:tab/>
      </w:r>
      <w:r>
        <w:rPr>
          <w:sz w:val="24"/>
          <w:lang w:val="en-US"/>
        </w:rPr>
        <w:t>int na = S.toInt(linea.substring(0,3)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int np = S.toInt(linea.substring(4,5));</w:t>
      </w:r>
    </w:p>
    <w:p>
      <w:pPr>
        <w:pStyle w:val="Textosinformato"/>
        <w:ind w:right="-252" w:firstLine="708"/>
        <w:rPr>
          <w:sz w:val="24"/>
          <w:lang w:val="en-US"/>
        </w:rPr>
      </w:pPr>
      <w:r>
        <w:rPr>
          <w:sz w:val="24"/>
          <w:lang w:val="en-US"/>
        </w:rPr>
        <w:t>double nota = S.toDouble(linea.substring(6));</w:t>
      </w:r>
    </w:p>
    <w:p>
      <w:pPr>
        <w:pStyle w:val="Textosinformato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>//almacenar nota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tas[na-1][np-1] = nota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mostrar planilla de nota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for(int i=0; i&lt;NA; ++i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System.out.print((i+1));</w:t>
        <w:tab/>
        <w:t>//Nº del alumn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double suma = 0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for(int j=0; j&lt;NP; ++j){</w:t>
      </w:r>
    </w:p>
    <w:p>
      <w:pPr>
        <w:pStyle w:val="Textosinformato"/>
        <w:rPr/>
      </w:pPr>
      <w:r>
        <w:rPr>
          <w:sz w:val="24"/>
          <w:lang w:val="en-US"/>
        </w:rPr>
        <w:tab/>
        <w:tab/>
      </w:r>
      <w:r>
        <w:rPr>
          <w:sz w:val="24"/>
        </w:rPr>
        <w:t>suma += notas[i][j];</w:t>
      </w:r>
    </w:p>
    <w:p>
      <w:pPr>
        <w:pStyle w:val="Textosinformato"/>
        <w:rPr/>
      </w:pPr>
      <w:r>
        <w:rPr>
          <w:sz w:val="24"/>
        </w:rPr>
        <w:tab/>
        <w:tab/>
      </w:r>
      <w:r>
        <w:rPr>
          <w:sz w:val="24"/>
          <w:lang w:val="en-US"/>
        </w:rPr>
        <w:t>System.out.print(“\t” + notas[i][j]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 xml:space="preserve">} 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System.out.println(“\t” + suma/NP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tabs>
          <w:tab w:val="clear" w:pos="708"/>
          <w:tab w:val="left" w:pos="88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tabs>
          <w:tab w:val="clear" w:pos="708"/>
          <w:tab w:val="left" w:pos="8820" w:leader="none"/>
        </w:tabs>
        <w:rPr/>
      </w:pPr>
      <w:r>
        <w:rPr>
          <w:rFonts w:cs="Times New Roman" w:ascii="Times New Roman" w:hAnsi="Times New Roman"/>
          <w:b/>
          <w:sz w:val="24"/>
        </w:rPr>
        <w:t>Problema 3.</w:t>
      </w:r>
      <w:r>
        <w:rPr>
          <w:rFonts w:cs="Times New Roman" w:ascii="Times New Roman" w:hAnsi="Times New Roman"/>
          <w:sz w:val="24"/>
        </w:rPr>
        <w:t xml:space="preserve"> Mostrar planilla ordenada alfabeticamente (Suponiendo archivo “nombres.txt” con nombres ordenados y Nº del alumno en columnas 1 a 3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e inicializar arreglo de dos dimensiones</w:t>
      </w:r>
    </w:p>
    <w:p>
      <w:pPr>
        <w:pStyle w:val="Textosinformato"/>
        <w:rPr>
          <w:sz w:val="24"/>
        </w:rPr>
      </w:pPr>
      <w:r>
        <w:rPr>
          <w:sz w:val="24"/>
        </w:rPr>
        <w:t>final int NA=120, NP=3;</w:t>
        <w:tab/>
        <w:t>//Nº de alumnos y pregunta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double[][] notas = new double[NA][NP];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//mostrar planilla de notas ordenada por nombre</w:t>
      </w:r>
    </w:p>
    <w:p>
      <w:pPr>
        <w:pStyle w:val="Textosinformato"/>
        <w:ind w:right="-81" w:hanging="0"/>
        <w:rPr>
          <w:b/>
          <w:b/>
          <w:sz w:val="24"/>
          <w:lang w:val="en-US"/>
        </w:rPr>
      </w:pPr>
      <w:r>
        <w:rPr>
          <w:sz w:val="24"/>
          <w:lang w:val="en-US"/>
        </w:rPr>
        <w:t>BufferedReader b=new BufferedReader(new FileReader(“nombres.txt”)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while((linea=b.readLine()) != null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System.out.print(linea.substring(3));</w:t>
        <w:tab/>
        <w:t>//nombre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int na = S.toInt(linea.substring(0,3));</w:t>
        <w:tab/>
        <w:t>//Nº alumn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double suma = 0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>for(int j=0; j&lt;NP; ++j){</w:t>
      </w:r>
    </w:p>
    <w:p>
      <w:pPr>
        <w:pStyle w:val="Textosinformato"/>
        <w:rPr/>
      </w:pPr>
      <w:r>
        <w:rPr>
          <w:sz w:val="24"/>
          <w:lang w:val="en-US"/>
        </w:rPr>
        <w:tab/>
        <w:tab/>
      </w:r>
      <w:r>
        <w:rPr>
          <w:sz w:val="24"/>
        </w:rPr>
        <w:t>suma += notas[na-1][j];</w:t>
      </w:r>
    </w:p>
    <w:p>
      <w:pPr>
        <w:pStyle w:val="Textosinformato"/>
        <w:rPr/>
      </w:pPr>
      <w:r>
        <w:rPr>
          <w:sz w:val="24"/>
        </w:rPr>
        <w:tab/>
        <w:tab/>
      </w:r>
      <w:r>
        <w:rPr>
          <w:sz w:val="24"/>
          <w:lang w:val="en-US"/>
        </w:rPr>
        <w:t>System.out.print(“\t” + notas[na-1][j])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 xml:space="preserve">} 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System.out.println(“\t” + suma/NP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Reescribir suponiendo que archivo “notas.txt” contiene nombre, Nº de pregunta y nota.</w:t>
      </w:r>
    </w:p>
    <w:sectPr>
      <w:type w:val="nextPage"/>
      <w:pgSz w:w="12240" w:h="15840"/>
      <w:pgMar w:left="1701" w:right="900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5:32:00Z</dcterms:created>
  <dc:creator>jalvarez</dc:creator>
  <dc:description/>
  <dc:language>en-US</dc:language>
  <cp:lastModifiedBy>paguiler</cp:lastModifiedBy>
  <cp:lastPrinted>2004-05-28T10:07:00Z</cp:lastPrinted>
  <dcterms:modified xsi:type="dcterms:W3CDTF">2004-05-28T14:08:00Z</dcterms:modified>
  <cp:revision>6</cp:revision>
  <dc:subject/>
  <dc:title>Problema 1</dc:title>
</cp:coreProperties>
</file>